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16"/>
        </w:rPr>
        <w:t>От ________2021 г.</w:t>
      </w:r>
      <w:r>
        <w:rPr>
          <w:b/>
          <w:i/>
          <w:sz w:val="16"/>
          <w:szCs w:val="16"/>
        </w:rPr>
        <w:tab/>
        <w:tab/>
        <w:tab/>
        <w:tab/>
        <w:tab/>
        <w:tab/>
        <w:t xml:space="preserve">                                               </w:t>
      </w:r>
      <w:r>
        <w:rPr>
          <w:b/>
          <w:i/>
          <w:sz w:val="27"/>
          <w:szCs w:val="27"/>
        </w:rPr>
        <w:t>№ _____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20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Малоярославецкий район» за 2020 год по доходам в сумме 2 313 304 296 руб. 90 коп., по расходам в сумме 2 329 129 289  руб.12 коп., с дефицитом  в  сумме 15 824 992 руб. 22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муниципального района «Малоярославецкий район» за 2020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расходов бюджета муниципального района «Малоярославецкий район» за 2020 года по ведомственной структуре расходов бюджет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муниципального района «Малоярославецкий район» за 2020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муниципального района  «Малоярославецкий район» за 2020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 момента опубликования в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М. А. Бру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6:00Z</dcterms:created>
  <dc:creator>COMP</dc:creator>
  <dc:description/>
  <cp:keywords/>
  <dc:language>en-US</dc:language>
  <cp:lastModifiedBy>User Windows</cp:lastModifiedBy>
  <cp:lastPrinted>2021-03-12T12:28:00Z</cp:lastPrinted>
  <dcterms:modified xsi:type="dcterms:W3CDTF">2021-03-29T07:42:00Z</dcterms:modified>
  <cp:revision>76</cp:revision>
  <dc:subject/>
  <dc:title>К А Л У Ж С К А Я   О Б Л А С Т Ь</dc:title>
</cp:coreProperties>
</file>