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16"/>
        </w:rPr>
        <w:t>От ________2019 г.</w:t>
      </w:r>
      <w:r>
        <w:rPr>
          <w:b/>
          <w:i/>
          <w:sz w:val="16"/>
          <w:szCs w:val="16"/>
        </w:rPr>
        <w:tab/>
        <w:tab/>
        <w:tab/>
        <w:tab/>
        <w:tab/>
        <w:tab/>
        <w:t xml:space="preserve">                                               </w:t>
      </w:r>
      <w:r>
        <w:rPr>
          <w:b/>
          <w:i/>
          <w:sz w:val="27"/>
          <w:szCs w:val="27"/>
        </w:rPr>
        <w:t>№ _____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>Об исполнении бюджета муниципального</w:t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 xml:space="preserve">района «Малоярославецкий район» за 2018 год   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Федерации, статьей 3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Районное Собрание депутатов муниципального района «Малоярославец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«Малоярославецкий район» за 2018 год по доходам в сумме 1 734 702 135 руб. 90 коп., по расходам в сумме 1 513 768 030 руб. 23  коп., с профицитом в сумме 220 934 105 руб. 67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муниципального района «Малоярославецкий район» за 2018 год по кодам классификации доходов бюджет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полнение доходов бюджета муниципального района «Малоярославецкий район»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полнение расходов бюджета муниципального района «Малоярославецкий район» за 2018 года по ведомственной структуре 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исполнение бюджета муниципального района «Малоярославецкий район» за 2018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исполнение расходов бюджета муниципального района «Малоярославецкий район» за 2018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твердить исполнение источников   финансирования дефицита бюджета муниципального района  «Малоярославецкий район» за 2018 год по кодам классификации источников финансирования дефицитов бюджетов согласно приложению № 6 к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стоящее решение  вступает в силу с момента опубликования в газете «Ма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муниципального район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лоярославецкий район»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И</w:t>
      </w:r>
      <w:r>
        <w:rPr>
          <w:b/>
          <w:bCs/>
          <w:sz w:val="28"/>
          <w:szCs w:val="28"/>
        </w:rPr>
        <w:t>. В. Тарченко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06:00Z</dcterms:created>
  <dc:creator>COMP</dc:creator>
  <dc:description/>
  <cp:keywords/>
  <dc:language>en-US</dc:language>
  <cp:lastModifiedBy>Admin</cp:lastModifiedBy>
  <cp:lastPrinted>2019-03-11T15:06:00Z</cp:lastPrinted>
  <dcterms:modified xsi:type="dcterms:W3CDTF">2019-03-11T12:06:00Z</dcterms:modified>
  <cp:revision>64</cp:revision>
  <dc:subject/>
  <dc:title>К А Л У Ж С К А Я   О Б Л А С Т Ь</dc:title>
</cp:coreProperties>
</file>