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sz w:val="28"/>
          <w:szCs w:val="28"/>
        </w:rPr>
        <w:drawing>
          <wp:inline distT="0" distB="0" distL="0" distR="0">
            <wp:extent cx="61722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 xml:space="preserve">                </w:t>
        <w:tab/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16"/>
        </w:rPr>
        <w:t>От ________2020 г.</w:t>
      </w:r>
      <w:r>
        <w:rPr>
          <w:b/>
          <w:i/>
          <w:sz w:val="16"/>
          <w:szCs w:val="16"/>
        </w:rPr>
        <w:tab/>
        <w:tab/>
        <w:tab/>
        <w:tab/>
        <w:tab/>
        <w:tab/>
        <w:t xml:space="preserve">                                               </w:t>
      </w:r>
      <w:r>
        <w:rPr>
          <w:b/>
          <w:i/>
          <w:sz w:val="27"/>
          <w:szCs w:val="27"/>
        </w:rPr>
        <w:t>№ _____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Heading2"/>
        <w:ind w:hanging="0"/>
        <w:jc w:val="both"/>
        <w:rPr/>
      </w:pPr>
      <w:r>
        <w:rPr>
          <w:b/>
          <w:sz w:val="27"/>
          <w:szCs w:val="27"/>
        </w:rPr>
        <w:t>Об исполнении бюджета муниципального</w:t>
      </w:r>
    </w:p>
    <w:p>
      <w:pPr>
        <w:pStyle w:val="Heading2"/>
        <w:ind w:hanging="0"/>
        <w:jc w:val="both"/>
        <w:rPr/>
      </w:pPr>
      <w:r>
        <w:rPr>
          <w:b/>
          <w:sz w:val="27"/>
          <w:szCs w:val="27"/>
        </w:rPr>
        <w:t xml:space="preserve">района «Малоярославецкий район» за 2019 год    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оссийской Федерации, статьей 32 Устава муниципального района «Малоярославецкий район»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ое Районное Собрание депутатов муниципального района «Малоярославецкий район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района «Малоярославецкий район» за 2019 год по доходам в сумме 2 161 442 186 руб. 06 коп., по расходам в сумме 2 148 447 939 руб. 46 коп., с профицитом в сумме 12 994 246 руб. 60 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доходов бюджета муниципального района «Малоярославецкий район» за 2019 год по кодам классификации доходов бюджет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исполнение доходов бюджета муниципального района «Малоярославецкий район» за 2019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исполнение расходов бюджета муниципального района «Малоярославецкий район» за 2019 года по ведомственной структуре расходов бюджетов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исполнение бюджета муниципального района «Малоярославецкий район» за 2019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 исполнение расходов бюджета муниципального района «Малоярославецкий район» за 2019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твердить исполнение источников финансирования дефицита бюджета муниципального района  «Малоярославецкий район» за 2019 год по кодам классификации источников финансирования дефицитов бюджетов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Настоящее решение вступает в силу с момента опубликования в газете «Мая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муниципального района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алоярославецкий район»                                                              И. В. Тарченко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06:00Z</dcterms:created>
  <dc:creator>COMP</dc:creator>
  <dc:description/>
  <cp:keywords/>
  <dc:language>en-US</dc:language>
  <cp:lastModifiedBy>1</cp:lastModifiedBy>
  <cp:lastPrinted>2020-02-28T14:02:00Z</cp:lastPrinted>
  <dcterms:modified xsi:type="dcterms:W3CDTF">2020-03-12T08:27:00Z</dcterms:modified>
  <cp:revision>71</cp:revision>
  <dc:subject/>
  <dc:title>К А Л У Ж С К А Я   О Б Л А С Т Ь</dc:title>
</cp:coreProperties>
</file>