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ях граждан, поступивших в Малоярославецку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ую администрацию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ярославецкий район» в первом полугодии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ервом полугодии 2014 года в Малоярославецкую районную администрацию поступило 1256 обращений, по сравнению с аналогичным периодом 2013 года количество обращений уменьшилось (151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и повышением доступности современных коммуникационных технологий отмечается тенденция к повышению количества обращений граждан по электронным каналам. За первое полугодие текущего года поступило 32 обращения, что составляет 2, 5 % (2013 – 23 (1,5% от общего числ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 увеличилось количество обращений граждан, поступающих к нам через Администрацию области   за первое полугодие этого года – 204 (16, 2 %), за аналогичный период 2013 года – 198 обращений (13 %),  из   них  из  администрации   Президента Российской Федерации 26  (2 %) (2013 год – 51 (3, 3 %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активность граждан наблюдается в городском поселении «Город Малоярославец» - 535 (46%), от жителей города Москвы и Московской области – 167 (13%), СП «Поселок Детчино» - 83 (7 %), города Обнинска – 73 (6%), сельского поселения «Село Кудиново» - 53 (4%). В аналогичном периоде прошлого года последовательность была такова: город Малоярославец, жители Москвы и Московской области, Обнинска, жители сельского поселения «Поселок Детчино» и «Поселок Кудиново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980"/>
        <w:gridCol w:w="2300"/>
      </w:tblGrid>
      <w:tr>
        <w:trPr>
          <w:trHeight w:val="461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обращений 20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обращени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3 </w:t>
            </w:r>
          </w:p>
        </w:tc>
      </w:tr>
      <w:tr>
        <w:trPr>
          <w:trHeight w:val="28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Малоярослав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 (1)</w:t>
            </w:r>
          </w:p>
        </w:tc>
      </w:tr>
      <w:tr>
        <w:trPr>
          <w:trHeight w:val="18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Детч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(4)</w:t>
            </w:r>
          </w:p>
        </w:tc>
      </w:tr>
      <w:tr>
        <w:trPr>
          <w:trHeight w:val="26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Воробь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Ерден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Захар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Иль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4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оллонт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уди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(5)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пас-Загор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3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Макл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9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оловте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4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Михе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Нед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81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Пру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Рябц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Юбилей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Шумят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6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Берез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3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и Моск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(2)</w:t>
            </w:r>
          </w:p>
        </w:tc>
      </w:tr>
      <w:tr>
        <w:trPr>
          <w:trHeight w:val="17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(3)</w:t>
            </w:r>
          </w:p>
        </w:tc>
      </w:tr>
      <w:tr>
        <w:trPr>
          <w:trHeight w:val="25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 и Калуж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ьшая активность наблюдается от жителей таких сельских поселений как «Деревня Рябцево» - 6 (0,4%), «Деревня Воробьево» - 8 (0,6%), «Деревня Прудки» - 9 (0,7%), «Деревня Михеево» - 11 (0,8%), «деревня Захарово» - 12 (0,9 %). В сравнении с аналогичным периодом прошлого года эта динамика сохранилась (СП «Деревня Михеево»,  СП «Деревня Рябцево», СП «Деревня Захарово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лективных обращений в первом полугодии 2014 года поступило 80, что составляет 6 % от общего количества, в аналогичном периоде 2013 года 74 (5 %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росло количество повторных обращений граждан. В первом полугодии 2014 года их поступило 46 (4 %), в аналогичном периоде прошлого года всего 23 обращения (1,5 %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ительная часть граждан обратилась к нам в апреле месяце т.г. (253 -20 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329"/>
        <w:gridCol w:w="1355"/>
        <w:gridCol w:w="1286"/>
        <w:gridCol w:w="1326"/>
        <w:gridCol w:w="1266"/>
        <w:gridCol w:w="1296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обращ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от общего колич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матическая структура обращений граждан остается стабильной и значительно не меняется. Наибольшее количество обращений по вопросам земельно-имущественных отношений – 616 (49 %), оказание материальной помощи – 201 (16 %), вопросы связанные со строительством и ремонтом дорог – по  94 (7 %), улучшение жилищных условий – 67 (5 %) и вопросы благоустройства – 54 (4 %). В аналогичном периоде прошлого года  лидирующие позиции также занимали обращения по вопросам связанным с землей и оказанием материальной помощ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меньшее количество обращений по вопросам, здравоохранения, правопорядка, физической культуры и спор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обращения (1,7 %) рассмотрено с выездом на мест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8 (34 %) обращений повлекли за собой принятие муниципальных нормативных правовых а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бращения рассмотрены как Главой Малоярославецкой районной администрации, так и его заместителями по которым дано 1942 поручения, из них наибольшее количество направлено в отдел имущественных и земельных отношений, отдел жилищно-коммунального и дорожного хозяйства, транспорта и связи, социальной политики и строительства и архитектуры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обраще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довлетворено – 486 (39 %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ъяснено – 765   (61 %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казано –  5 (0, 3 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текущего года состоялось 6 личных приемов граждан Главой Малоярославецкой районной администрации, обратилось 58 граждан. За аналогичный период 2013 года на личном приеме обратилось 67 человек. 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ематика обращений остается стабильной - вопросы связанные с землей, оказанием материальной помощи, газификацией, ремонтом доро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ым обращениям дано 83 поручения как Главой администрации, так и его заместителями в адрес структурных подразделений Малоярославецкой районной администрации, а также Глав администраций поселений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результате по 9 (15,5 %) обращениям приняты положительные решения, 14 (24 %)граждан получили устные разъяснения во время приема,  32 (55 %) гражданам направлены письменные разъяснения, 1 - отказ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03:00Z</dcterms:created>
  <dc:creator>1</dc:creator>
  <dc:description/>
  <cp:keywords/>
  <dc:language>en-US</dc:language>
  <cp:lastModifiedBy>1</cp:lastModifiedBy>
  <cp:lastPrinted>2014-08-06T14:20:00Z</cp:lastPrinted>
  <dcterms:modified xsi:type="dcterms:W3CDTF">2014-08-13T12:06:00Z</dcterms:modified>
  <cp:revision>14</cp:revision>
  <dc:subject/>
  <dc:title/>
</cp:coreProperties>
</file>