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874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  <w:t>От 25.01. 2023 г.                                                                                                          № 1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/>
      </w:pPr>
      <w:r>
        <w:rPr/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Деревня Ерденево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лоярославецкого района Калужской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b/>
          <w:sz w:val="26"/>
          <w:szCs w:val="26"/>
        </w:rPr>
        <w:t>области</w:t>
      </w:r>
    </w:p>
    <w:p>
      <w:pPr>
        <w:pStyle w:val="Normal"/>
        <w:pBdr>
          <w:top w:val="thinThickMediumGap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внесения изменений в Правила землепользования и застройки сельского поселения «Деревня Ердене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внесение изменений в Правила землепользования и застройки сельского поселения «Деревня Ерденево» Малоярославецкого района Калужской 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. Настоящее решение </w:t>
      </w:r>
      <w:r>
        <w:rPr>
          <w:sz w:val="26"/>
          <w:szCs w:val="26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алоярославецкий район»                 </w:t>
        <w:tab/>
        <w:tab/>
        <w:t xml:space="preserve">                                    М.А. Б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3-01-25T16:01:00Z</cp:lastPrinted>
  <dcterms:modified xsi:type="dcterms:W3CDTF">2023-01-25T13:15:00Z</dcterms:modified>
  <cp:revision>25</cp:revision>
  <dc:subject/>
  <dc:title/>
</cp:coreProperties>
</file>