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6365</wp:posOffset>
            </wp:positionH>
            <wp:positionV relativeFrom="margin">
              <wp:posOffset>-130175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</w:rPr>
        <w:t>От 26.04.2023г.                                                                                                      № 36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>О внесении изменений в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 xml:space="preserve">сельского поселения «Деревня Прудки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го района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Деревня Прудки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Деревня Прудки» Малоярославецкого района Калужской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3-02-13T09:02:00Z</cp:lastPrinted>
  <dcterms:modified xsi:type="dcterms:W3CDTF">2023-04-27T08:56:00Z</dcterms:modified>
  <cp:revision>24</cp:revision>
  <dc:subject/>
  <dc:title/>
</cp:coreProperties>
</file>