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7"/>
          <w:szCs w:val="27"/>
          <w:u w:val="single"/>
        </w:rPr>
      </w:pPr>
      <w:r>
        <w:rPr>
          <w:sz w:val="27"/>
          <w:szCs w:val="27"/>
        </w:rPr>
        <w:t>От 28.05.2025 г.                                                                                                № 36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294" w:hRule="atLeast"/>
        </w:trPr>
        <w:tc>
          <w:tcPr>
            <w:tcW w:w="5353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</w:t>
              <w:br/>
              <w:t>в Генеральный план муниципального образования сельского поселения «Село Кудиново» Малоярославецкого района Калужской области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и дополнений в Генеральный план сельского поселения «Село Кудинов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внесение изменений и дополнений в Генеральный план муниципального образования сельского поселения «Село Кудиново» Малоярославецкого района Калу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11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го Районного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>
          <w:b/>
          <w:sz w:val="28"/>
          <w:szCs w:val="28"/>
        </w:rPr>
        <w:t>Собрания депутатов                                                                       М.М. Ефимо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5-04-16T15:34:00Z</cp:lastPrinted>
  <dcterms:modified xsi:type="dcterms:W3CDTF">2025-05-26T08:55:00Z</dcterms:modified>
  <cp:revision>28</cp:revision>
  <dc:subject/>
  <dc:title/>
</cp:coreProperties>
</file>