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5740</wp:posOffset>
            </wp:positionH>
            <wp:positionV relativeFrom="margin">
              <wp:posOffset>-8255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851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7"/>
          <w:szCs w:val="27"/>
          <w:u w:val="single"/>
        </w:rPr>
      </w:pPr>
      <w:r>
        <w:rPr>
          <w:sz w:val="27"/>
          <w:szCs w:val="27"/>
        </w:rPr>
        <w:t>От 28.05.2025 г.                                                                                             № 40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</w:tblGrid>
      <w:tr>
        <w:trPr>
          <w:trHeight w:val="663" w:hRule="atLeast"/>
        </w:trPr>
        <w:tc>
          <w:tcPr>
            <w:tcW w:w="529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О внесении изменений в Генеральный план муниципального образования  сельского поселения «Деревня Ерденево» Малоярославецкого района Калужской области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424"/>
        <w:jc w:val="both"/>
        <w:rPr/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Деревня Ерденев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 руководствуясь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внесение изменений в Генеральный план муниципального образования сельского поселения «Деревня Ерденево» Малоярославецкого района Калу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ных в приложении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оярославецкого Районного</w:t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брания депутатов                                                               </w:t>
      </w:r>
      <w:r>
        <w:rPr>
          <w:b/>
          <w:sz w:val="28"/>
          <w:szCs w:val="28"/>
        </w:rPr>
        <w:t>М.М. Ефимо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7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  <w:lang w:val="en-US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/>
      <w:sz w:val="24"/>
      <w:szCs w:val="16"/>
      <w:lang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2-11-14T11:51:00Z</cp:lastPrinted>
  <dcterms:modified xsi:type="dcterms:W3CDTF">2025-05-26T11:56:00Z</dcterms:modified>
  <cp:revision>20</cp:revision>
  <dc:subject/>
  <dc:title/>
</cp:coreProperties>
</file>