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5.09.2024 г.                                                                           </w:t>
        <w:tab/>
        <w:tab/>
        <w:t xml:space="preserve">         № 52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енеральный план муниципального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го поселения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Рябцево» Малоярославецкого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Деревня Рябце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и дополнений в Генеральный план муниципального образования сельского поселения «Деревня Рябце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    </w:t>
        <w:tab/>
        <w:tab/>
        <w:t xml:space="preserve">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4-09-10T10:05:00Z</cp:lastPrinted>
  <dcterms:modified xsi:type="dcterms:W3CDTF">2024-09-24T06:55:00Z</dcterms:modified>
  <cp:revision>23</cp:revision>
  <dc:subject/>
  <dc:title/>
</cp:coreProperties>
</file>