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</w:rPr>
      </w:pPr>
      <w:r>
        <w:rPr>
          <w:sz w:val="27"/>
          <w:szCs w:val="27"/>
        </w:rPr>
        <w:t>От 07.11.2024 г.                                                                                                    № 60</w:t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1256" w:hRule="atLeast"/>
        </w:trPr>
        <w:tc>
          <w:tcPr>
            <w:tcW w:w="9784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в Генеральный план муниципального образования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Село Головтеево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ярославецкого района Калужской области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ассмотрев проект внесения изменений и дополнений в Генеральный план сельского поселения «Село Головтеев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Утвердить внесение изменений и дополнений в Генеральный план муниципального образования сельского поселения «Село Головтеево» Малоярославецкого района Калуж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58" w:firstLine="426"/>
        <w:jc w:val="both"/>
        <w:rPr/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ярославецкий район»                     </w:t>
        <w:tab/>
        <w:tab/>
        <w:t xml:space="preserve">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4-10-29T14:02:00Z</cp:lastPrinted>
  <dcterms:modified xsi:type="dcterms:W3CDTF">2024-11-11T09:48:00Z</dcterms:modified>
  <cp:revision>34</cp:revision>
  <dc:subject/>
  <dc:title/>
</cp:coreProperties>
</file>