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25.01.2023 г.                                                                                                    № 6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енеральный план муниципального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го поселения 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Кудиново» Малоярославецкого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района Калужской области»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Кудино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Кудиново» Малоярославецкого района Калуж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09:59:00Z</cp:lastPrinted>
  <dcterms:modified xsi:type="dcterms:W3CDTF">2023-01-26T11:14:00Z</dcterms:modified>
  <cp:revision>20</cp:revision>
  <dc:subject/>
  <dc:title/>
</cp:coreProperties>
</file>