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25.01.2023 г.                                                                                                 № 7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униципального образования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сельского поселения  «Деревня Прудки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го райо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Деревня Прудки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Деревня Прудки» Малоярославецкого района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ных в приложении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3-01-12T11:42:00Z</cp:lastPrinted>
  <dcterms:modified xsi:type="dcterms:W3CDTF">2023-01-26T11:59:00Z</dcterms:modified>
  <cp:revision>22</cp:revision>
  <dc:subject/>
  <dc:title/>
</cp:coreProperties>
</file>