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  <w:u w:val="single"/>
        </w:rPr>
      </w:pPr>
      <w:r>
        <w:rPr>
          <w:sz w:val="26"/>
          <w:szCs w:val="26"/>
        </w:rPr>
        <w:t>От 30.11.2022 г.                                                                                             № 85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Генеральный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униципального образования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сельского поселения  «Деревня Берёзовка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го района Калужской области</w:t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внесения изменений в Генеральный план сельского поселения «Деревня Берёзовка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, Уставом муниципального района «Малоярославецкий рай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несение изменений в Генеральный план муниципального образования сельского поселения «Деревня Берёзовка» Малоярославецкого района Калужской области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указанных в приложении.</w:t>
      </w:r>
    </w:p>
    <w:p>
      <w:pPr>
        <w:pStyle w:val="Normal"/>
        <w:ind w:right="-5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район»                         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2-11-14T13:55:00Z</cp:lastPrinted>
  <dcterms:modified xsi:type="dcterms:W3CDTF">2022-11-28T12:39:00Z</dcterms:modified>
  <cp:revision>26</cp:revision>
  <dc:subject/>
  <dc:title/>
</cp:coreProperties>
</file>