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30.11.2022г.                                                                                                    № 86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униципального образования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сельского поселения «Деревня Воробьево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го района Калужской области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Рассмотрев проект внесения изменений в Генеральный план сельского поселения «Деревня Воробьёво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Утвердить внесение изменений в Генеральный план муниципального образования сельского поселения «Деревня Воробьёво» Малоярославецкого района Калуж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ных в приложении.</w:t>
      </w:r>
    </w:p>
    <w:p>
      <w:pPr>
        <w:pStyle w:val="Normal"/>
        <w:ind w:right="-58" w:firstLine="426"/>
        <w:jc w:val="both"/>
        <w:rPr/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2-11-14T13:53:00Z</cp:lastPrinted>
  <dcterms:modified xsi:type="dcterms:W3CDTF">2022-12-01T09:39:00Z</dcterms:modified>
  <cp:revision>22</cp:revision>
  <dc:subject/>
  <dc:title/>
</cp:coreProperties>
</file>