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Subtitle"/>
        <w:ind w:left="284" w:hanging="0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30.11.2022г.                                                                                                    № 87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Генеральный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униципального образования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сельского поселения «Деревня Михеево»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Малоярославецкого района Калужской области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Рассмотрев проект внесения изменений в Генеральный план сельского поселения «Деревня Михеево» Малоярославецкого района Калужской области, руководствуясь ст. 23, ст. 24, ст. 25 Градостроительного кодекса Российской Федерации, Федеральным законом от 06.10.2003 № 131-Ф3 «Об общих принципах организации местного самоуправления в Российской Федерации», Уставом муниципального района «Малоярославецкий райо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>Утвердить внесение изменений в Генеральный план муниципального образования сельского поселения «Деревня Михеево» Малоярославецкого района Калуж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занных в приложении.</w:t>
      </w:r>
    </w:p>
    <w:p>
      <w:pPr>
        <w:pStyle w:val="Normal"/>
        <w:ind w:right="-58" w:firstLine="426"/>
        <w:jc w:val="both"/>
        <w:rPr/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ярославецкий район»                                    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2-11-14T11:51:00Z</cp:lastPrinted>
  <dcterms:modified xsi:type="dcterms:W3CDTF">2022-11-28T12:40:00Z</dcterms:modified>
  <cp:revision>18</cp:revision>
  <dc:subject/>
  <dc:title/>
</cp:coreProperties>
</file>