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30.11.2022 г.                                                                                                    № 88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енеральный план муниципального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сельского поселения 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ло Коллонтай» Малоярославецкого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алужской области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и дополнений в Генеральный план сельского поселения «Село Коллонтай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,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Утвердить внесение изменений и дополнений в Генеральный план муниципального образования сельского поселения «Село Коллонтай» Малоярославецкого района Калуж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58" w:firstLine="426"/>
        <w:jc w:val="both"/>
        <w:rPr/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2-11-14T09:59:00Z</cp:lastPrinted>
  <dcterms:modified xsi:type="dcterms:W3CDTF">2022-11-28T12:40:00Z</dcterms:modified>
  <cp:revision>25</cp:revision>
  <dc:subject/>
  <dc:title/>
</cp:coreProperties>
</file>