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  <w:szCs w:val="30"/>
          <w:lang w:val="en-US" w:eastAsia="en-US"/>
        </w:rPr>
      </w:pPr>
      <w:r>
        <w:rPr>
          <w:rFonts w:cs="Georgia" w:ascii="Georgia" w:hAnsi="Georgia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3365</wp:posOffset>
            </wp:positionH>
            <wp:positionV relativeFrom="margin">
              <wp:posOffset>3810</wp:posOffset>
            </wp:positionV>
            <wp:extent cx="576580" cy="8991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10"/>
          <w:szCs w:val="10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От 15.11.2023 г.</w:t>
        <w:tab/>
        <w:t xml:space="preserve">                                                                                                № 99</w:t>
      </w:r>
    </w:p>
    <w:p>
      <w:pPr>
        <w:pStyle w:val="Normal"/>
        <w:ind w:right="48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820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внесении в Законодательное</w:t>
      </w:r>
    </w:p>
    <w:p>
      <w:pPr>
        <w:pStyle w:val="Normal"/>
        <w:ind w:right="4820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Собрание Калужской области </w:t>
      </w:r>
    </w:p>
    <w:p>
      <w:pPr>
        <w:pStyle w:val="Normal"/>
        <w:ind w:right="4820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законодательной инициативы</w:t>
      </w:r>
    </w:p>
    <w:p>
      <w:pPr>
        <w:pStyle w:val="Normal"/>
        <w:ind w:right="4820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</w:t>
      </w:r>
      <w:r>
        <w:rPr>
          <w:color w:val="000000"/>
          <w:spacing w:val="1"/>
          <w:sz w:val="26"/>
          <w:szCs w:val="26"/>
        </w:rPr>
        <w:t>а основании пунктов 1,2, 3.1-1, 8 статьи 13 Федерального закона «</w:t>
      </w:r>
      <w:r>
        <w:rPr>
          <w:color w:val="000000"/>
          <w:sz w:val="26"/>
          <w:szCs w:val="26"/>
        </w:rPr>
        <w:t xml:space="preserve">Об общих принципах организации местного </w:t>
      </w:r>
      <w:r>
        <w:rPr>
          <w:color w:val="000000"/>
          <w:spacing w:val="2"/>
          <w:sz w:val="26"/>
          <w:szCs w:val="26"/>
        </w:rPr>
        <w:t xml:space="preserve">самоуправления в Российской Федерации», статьи 43 Устава Калужской </w:t>
      </w:r>
      <w:r>
        <w:rPr>
          <w:color w:val="000000"/>
          <w:spacing w:val="-2"/>
          <w:sz w:val="26"/>
          <w:szCs w:val="26"/>
        </w:rPr>
        <w:t>области, решения Малоярославецкого Районного Собрания депутатов муниципального района «Малоярославецкий район» от 08.11.2023 № 98 «</w:t>
      </w:r>
      <w:r>
        <w:rPr>
          <w:sz w:val="26"/>
          <w:szCs w:val="26"/>
        </w:rPr>
        <w:t>О выражении согласия на преобразование путём объединения всех поселений, входящих в состав муниципального района «Малоярославецкий район» Калужской области, и наделения вновь образованного муниципального образования статусом муниципального округа», решениями «О выражении согласия на преобразование путём объединения всех поселений, входящих в состав муниципального района «Малоярославецкий район» Калужской области, и наделения вновь образованного муниципального образования статусом муниципального округа», Сельской Думы сельского поселения «Деревня Берёзовка» от 01.11.2023 № 32, Сельской Думы сельского поселения «Деревня Воробьёво» от 01.11.2023 № 26, Сельской Думы сельского поселения «Село Головтеево» от 01.11.2023 № 25, поселкового Собрания сельского поселения «Посёлок Детчино» от 01.11.2023 № 32, Сельской Думы сельского поселения «Деревня Ерденево» от 01.11.2023 № 26, Сельской Думы сельского поселения «Деревня Захарово» от 01.11.2023 № 28, Сельской Думы сельского поселения «Село Ильинское» от 01.11.2023 № 31, Сельской Думы сельского поселения «Село Коллонтай» от 01.11.2023 № 21, Сельской Думы сельского поселения «Село Кудиново» от 01.11.2023 № 32, Сельской Думы сельского поселения «Село Маклино» от 01.11.2023 № 33, Сельской Думы сельского поселения «Деревня Михеево» от 01.11.2023 № 35, Сельской Думы сельского поселения «Село Недельное» от 01.11.2023 № 100, сельской Думы сельского поселения «Деревня Прудки» от 01.11.2023 № 26, сельской Думы сельского поселения «Деревня Рябцево» от 01.11.2023 № 38, Сельской Думы сельского поселения «Деревня Шумятино» от 01.11.2023 № 30, Сельской Думы сельского поселения «посёлок Юбилейный» от 01.11.2023 № 19, Сельской Думы сельского поселения «Село Спас-Загорье» от 01.11.2023 № 01-02/30, Городской Думы городского поселения «Город Малоярославец» от 01.11.2023 № 32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1. Внести в качестве законодательной инициативы в Законодательное Собрание Калужской области проект закона Калужской области </w:t>
      </w:r>
      <w:r>
        <w:rPr>
          <w:sz w:val="26"/>
          <w:szCs w:val="26"/>
        </w:rPr>
        <w:t>«О преобразовании всех поселений, входящих в состав муниципального района «Малоярославецкий район» Калужской области, путём объединения и создания вновь образованного муниципального образования с наделением его статусом муниципального округа и внесении изменений в отдельные законы Калужской области»</w:t>
      </w:r>
      <w:r>
        <w:rPr>
          <w:bCs/>
          <w:color w:val="000000"/>
          <w:sz w:val="26"/>
          <w:szCs w:val="26"/>
        </w:rPr>
        <w:t xml:space="preserve"> (далее – проект закона) (прилагает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6"/>
          <w:szCs w:val="26"/>
        </w:rPr>
        <w:tab/>
        <w:t>2. Назначить официальных представителей Малоярославецкого Районного Собрания депутатов муниципального района «Малоярославецкий район» при рассмотрении проекта закона в Законодательном Собрании Калужской области: Брука Михаила Александровича - Главу муниципального района «Малоярославецкий район», Парфёнова Вячеслава Викторовича - Главу Малоярославецкой районной администрации муниципального района «Малоярославец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муниципального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Малоярославецкий район»                                                                         </w:t>
      </w:r>
      <w:r>
        <w:rPr>
          <w:b/>
          <w:sz w:val="26"/>
          <w:szCs w:val="26"/>
        </w:rPr>
        <w:t>М</w:t>
      </w:r>
      <w:r>
        <w:rPr>
          <w:b/>
          <w:bCs/>
          <w:sz w:val="26"/>
          <w:szCs w:val="26"/>
        </w:rPr>
        <w:t>.А. Б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4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4:00Z</dcterms:created>
  <dc:creator>Admin</dc:creator>
  <dc:description/>
  <cp:keywords/>
  <dc:language>en-US</dc:language>
  <cp:lastModifiedBy>1</cp:lastModifiedBy>
  <cp:lastPrinted>2023-09-18T16:39:00Z</cp:lastPrinted>
  <dcterms:modified xsi:type="dcterms:W3CDTF">2023-11-15T06:21:00Z</dcterms:modified>
  <cp:revision>17</cp:revision>
  <dc:subject/>
  <dc:title/>
</cp:coreProperties>
</file>