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 xml:space="preserve">Приложение </w:t>
      </w:r>
    </w:p>
    <w:p>
      <w:pPr>
        <w:pStyle w:val="ConsPlusTitle"/>
        <w:numPr>
          <w:ilvl w:val="0"/>
          <w:numId w:val="0"/>
        </w:numPr>
        <w:jc w:val="right"/>
        <w:outlineLvl w:val="0"/>
        <w:rPr/>
      </w:pPr>
      <w:r>
        <w:rPr>
          <w:rFonts w:cs="Times New Roman" w:ascii="Times New Roman" w:hAnsi="Times New Roman"/>
          <w:b w:val="false"/>
          <w:sz w:val="24"/>
          <w:szCs w:val="24"/>
          <w:lang w:eastAsia="zh-CN"/>
        </w:rPr>
        <w:t>к решению Малоярославецкого</w:t>
      </w:r>
    </w:p>
    <w:p>
      <w:pPr>
        <w:pStyle w:val="ConsPlusTitle"/>
        <w:numPr>
          <w:ilvl w:val="0"/>
          <w:numId w:val="0"/>
        </w:numPr>
        <w:jc w:val="right"/>
        <w:outlineLvl w:val="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Районного Собрания депутатов</w:t>
      </w:r>
    </w:p>
    <w:p>
      <w:pPr>
        <w:pStyle w:val="ConsPlusTitle"/>
        <w:numPr>
          <w:ilvl w:val="0"/>
          <w:numId w:val="0"/>
        </w:numPr>
        <w:jc w:val="right"/>
        <w:outlineLvl w:val="0"/>
        <w:rPr/>
      </w:pPr>
      <w:r>
        <w:rPr>
          <w:rFonts w:cs="Times New Roman" w:ascii="Times New Roman" w:hAnsi="Times New Roman"/>
          <w:b w:val="false"/>
          <w:sz w:val="24"/>
          <w:szCs w:val="24"/>
          <w:lang w:eastAsia="zh-CN"/>
        </w:rPr>
        <w:t>муниципального района</w:t>
      </w:r>
    </w:p>
    <w:p>
      <w:pPr>
        <w:pStyle w:val="ConsPlusTitle"/>
        <w:numPr>
          <w:ilvl w:val="0"/>
          <w:numId w:val="0"/>
        </w:numPr>
        <w:jc w:val="right"/>
        <w:outlineLvl w:val="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Малоярославецкий район»</w:t>
      </w:r>
    </w:p>
    <w:p>
      <w:pPr>
        <w:pStyle w:val="ConsPlusTitle"/>
        <w:numPr>
          <w:ilvl w:val="0"/>
          <w:numId w:val="0"/>
        </w:numPr>
        <w:jc w:val="right"/>
        <w:outlineLvl w:val="0"/>
        <w:rPr>
          <w:rFonts w:ascii="Times New Roman" w:hAnsi="Times New Roman" w:cs="Times New Roman"/>
          <w:sz w:val="24"/>
          <w:szCs w:val="24"/>
          <w:lang w:eastAsia="zh-CN"/>
        </w:rPr>
      </w:pPr>
      <w:r>
        <w:rPr>
          <w:rFonts w:cs="Times New Roman" w:ascii="Times New Roman" w:hAnsi="Times New Roman"/>
          <w:b w:val="false"/>
          <w:sz w:val="24"/>
          <w:szCs w:val="24"/>
          <w:lang w:eastAsia="zh-CN"/>
        </w:rPr>
        <w:t>от 15.11.2023 г. № 99</w:t>
      </w:r>
    </w:p>
    <w:p>
      <w:pPr>
        <w:pStyle w:val="ConsPlusTitle"/>
        <w:numPr>
          <w:ilvl w:val="0"/>
          <w:numId w:val="0"/>
        </w:numPr>
        <w:jc w:val="center"/>
        <w:outlineLvl w:val="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Title"/>
        <w:numPr>
          <w:ilvl w:val="0"/>
          <w:numId w:val="0"/>
        </w:numPr>
        <w:jc w:val="center"/>
        <w:outlineLvl w:val="0"/>
        <w:rPr>
          <w:lang w:eastAsia="zh-CN"/>
        </w:rPr>
      </w:pPr>
      <w:r>
        <w:rPr>
          <w:lang w:eastAsia="zh-CN"/>
        </w:rPr>
      </w:r>
    </w:p>
    <w:p>
      <w:pPr>
        <w:pStyle w:val="ConsPlusTitle"/>
        <w:numPr>
          <w:ilvl w:val="0"/>
          <w:numId w:val="0"/>
        </w:numPr>
        <w:jc w:val="center"/>
        <w:outlineLvl w:val="0"/>
        <w:rPr>
          <w:rFonts w:ascii="Times New Roman" w:hAnsi="Times New Roman" w:cs="Times New Roman"/>
          <w:sz w:val="26"/>
          <w:szCs w:val="26"/>
        </w:rPr>
      </w:pPr>
      <w:r>
        <w:rPr>
          <w:lang w:eastAsia="zh-CN"/>
        </w:rPr>
        <w:drawing>
          <wp:inline distT="0" distB="0" distL="0" distR="0">
            <wp:extent cx="72517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4" r="-50" b="-44"/>
                    <a:stretch>
                      <a:fillRect/>
                    </a:stretch>
                  </pic:blipFill>
                  <pic:spPr bwMode="auto">
                    <a:xfrm>
                      <a:off x="0" y="0"/>
                      <a:ext cx="725170" cy="817880"/>
                    </a:xfrm>
                    <a:prstGeom prst="rect">
                      <a:avLst/>
                    </a:prstGeom>
                  </pic:spPr>
                </pic:pic>
              </a:graphicData>
            </a:graphic>
          </wp:inline>
        </w:drawing>
      </w:r>
    </w:p>
    <w:p>
      <w:pPr>
        <w:pStyle w:val="ConsPlusTitle"/>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ЗАКОН</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КАЛУЖСКОЙ ОБЛАСТИ </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О преобразовании всех поселений, входящих в состав муниципального района «Малоярославецкий район», путем объединения и создании вновь образованного муниципального образования с наделением его статусом муниципального округа и о внесении изменений в отдельные законы Калужской области</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eastAsia="Calibri"/>
          <w:sz w:val="24"/>
          <w:szCs w:val="24"/>
          <w:lang w:eastAsia="en-US"/>
        </w:rPr>
      </w:pPr>
      <w:r>
        <w:rPr>
          <w:sz w:val="24"/>
          <w:szCs w:val="24"/>
          <w:lang w:eastAsia="zh-CN"/>
        </w:rPr>
        <w:t>Принят Законодательным Собранием Калужской области__________________</w:t>
      </w:r>
    </w:p>
    <w:p>
      <w:pPr>
        <w:pStyle w:val="ConsPlusTitle"/>
        <w:numPr>
          <w:ilvl w:val="0"/>
          <w:numId w:val="0"/>
        </w:numPr>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0"/>
        <w:rPr>
          <w:rFonts w:ascii="Times New Roman" w:hAnsi="Times New Roman" w:cs="Times New Roman"/>
          <w:b/>
          <w:b/>
          <w:sz w:val="26"/>
          <w:szCs w:val="26"/>
        </w:rPr>
      </w:pPr>
      <w:r>
        <w:rPr>
          <w:rFonts w:cs="Times New Roman" w:ascii="Times New Roman" w:hAnsi="Times New Roman"/>
          <w:sz w:val="26"/>
          <w:szCs w:val="26"/>
        </w:rPr>
        <w:t>Настоящим Законом в соответствии с пунктами 1, 2,</w:t>
      </w:r>
      <w:r>
        <w:rPr>
          <w:rFonts w:cs="Times New Roman" w:ascii="Times New Roman" w:hAnsi="Times New Roman"/>
          <w:b/>
          <w:sz w:val="26"/>
          <w:szCs w:val="26"/>
        </w:rPr>
        <w:t xml:space="preserve"> </w:t>
      </w:r>
      <w:r>
        <w:rPr>
          <w:rFonts w:cs="Times New Roman" w:ascii="Times New Roman" w:hAnsi="Times New Roman"/>
          <w:sz w:val="26"/>
          <w:szCs w:val="26"/>
        </w:rPr>
        <w:t>3.1-1, 8 статьи 13 Федерального закона «Об общих принципах организации местного самоуправления в Российской Федерации» (далее - Федеральный закон) преобразуются муниципальные образования, входящие в состав муниципального района «Малоярославецкий  район»: городское поселение «Город Малоярославец», сельское поселение «Поселок Детчино», сельское поселение «Деревня Воробьево», сельское поселение «Деревня Ерденево», сельское поселение «Деревня Захарово»,  сельское поселение «Село Ильинское», сельское поселение «Село Коллонтай», сельское поселение «Село Кудиново», сельское поселение «Село Спас-Загорье», сельское поселение «Село Маклино», сельское поселение «Село Головтеево», сельское поселение «Деревня Михеево», сельское поселение «Село Недельное», сельское поселение «Деревня Прудки», сельское поселение «Деревня Рябцево», сельское поселение «Поселок Юбилейный», сельское поселение «Деревня Шумятино», сельское поселение «Деревня Березовка», путем объединения и создается вновь образованное муниципальное образование с наделением его статусом муниципального округа.</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0"/>
        <w:rPr>
          <w:rFonts w:ascii="Times New Roman" w:hAnsi="Times New Roman" w:cs="Times New Roman"/>
          <w:b/>
          <w:b/>
          <w:sz w:val="26"/>
          <w:szCs w:val="26"/>
        </w:rPr>
      </w:pPr>
      <w:r>
        <w:rPr>
          <w:rFonts w:cs="Times New Roman" w:ascii="Times New Roman" w:hAnsi="Times New Roman"/>
          <w:sz w:val="26"/>
          <w:szCs w:val="26"/>
        </w:rPr>
        <w:t>1. Преобразовать муниципальные образования, входящие  в состав   муниципального района «Малоярославецкий район»: городское поселение «Город Малоярославец», сельское поселение «Поселок Детчино», сельское поселение «Деревня Воробьево», сельское поселение «Деревня Ерденево», сельское поселение «Деревня Захарово»,  сельское поселение «Село Ильинское», сельское поселение «Село Коллонтай», сельское поселение «Село Кудиново», сельское поселение «Село Спас-Загорье», сельское поселение «Село Маклино», сельское поселение «Село Головтеево», сельское поселение «Деревня Михеево», сельское поселение «Село Недельное», сельское поселение «Деревня Прудки», сельское поселение «Деревня Рябцево», сельское поселение «Поселок Юбилейный», сельское поселение «Деревня Шумятино», сельское поселение «Деревня Березовка» (далее – преобразуемые поселения)  путем объединения  во вновь образованное муниципальное образование, наделив его статусом муниципального округа с наименованием «Малоярославецкий муниципальный округ Калужской области» (далее также - вновь образованный муниципальный округ).</w:t>
      </w:r>
    </w:p>
    <w:p>
      <w:pPr>
        <w:pStyle w:val="ConsPlusNormal"/>
        <w:numPr>
          <w:ilvl w:val="0"/>
          <w:numId w:val="0"/>
        </w:numPr>
        <w:ind w:firstLine="540"/>
        <w:jc w:val="both"/>
        <w:outlineLvl w:val="1"/>
        <w:rPr/>
      </w:pPr>
      <w:r>
        <w:rPr>
          <w:rFonts w:cs="Times New Roman" w:ascii="Times New Roman" w:hAnsi="Times New Roman"/>
          <w:sz w:val="26"/>
          <w:szCs w:val="26"/>
        </w:rPr>
        <w:t>2. Днем создания вновь образованного муниципального округа является день вступления в силу настоящего Закон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3. Преобразуемые поселения и муниципальный район «Малоярославецкий район» утрачивают статус муниципальных образований со дня создания вновь образованного муниципального округ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Установить административный центр вновь образованного муниципального округа в городе Малоярославец.</w:t>
      </w:r>
    </w:p>
    <w:p>
      <w:pPr>
        <w:pStyle w:val="ConsPlusNormal"/>
        <w:numPr>
          <w:ilvl w:val="0"/>
          <w:numId w:val="0"/>
        </w:numPr>
        <w:ind w:firstLine="540"/>
        <w:jc w:val="both"/>
        <w:outlineLvl w:val="1"/>
        <w:rPr/>
      </w:pPr>
      <w:r>
        <w:rPr>
          <w:rFonts w:cs="Times New Roman" w:ascii="Times New Roman" w:hAnsi="Times New Roman"/>
          <w:sz w:val="26"/>
          <w:szCs w:val="26"/>
        </w:rPr>
        <w:t>5. Преобразование всех поселений, входящих в состав муниципального района «Малоярославецкий</w:t>
      </w:r>
      <w:r>
        <w:rPr/>
        <w:t xml:space="preserve"> район», не влечет за собой изменения статуса населенных пунктов, расположенных на территории преобразуемых поселений.</w:t>
      </w:r>
    </w:p>
    <w:tbl>
      <w:tblPr>
        <w:tblW w:w="9071" w:type="dxa"/>
        <w:jc w:val="left"/>
        <w:tblInd w:w="-62" w:type="dxa"/>
        <w:tblLayout w:type="fixed"/>
        <w:tblCellMar>
          <w:top w:w="102" w:type="dxa"/>
          <w:left w:w="62" w:type="dxa"/>
          <w:bottom w:w="102" w:type="dxa"/>
          <w:right w:w="62" w:type="dxa"/>
        </w:tblCellMar>
      </w:tblPr>
      <w:tblGrid>
        <w:gridCol w:w="2665"/>
        <w:gridCol w:w="6406"/>
      </w:tblGrid>
      <w:tr>
        <w:trPr/>
        <w:tc>
          <w:tcPr>
            <w:tcW w:w="2665" w:type="dxa"/>
            <w:tcBorders/>
          </w:tcPr>
          <w:p>
            <w:pPr>
              <w:pStyle w:val="Normal"/>
              <w:autoSpaceDE w:val="false"/>
              <w:snapToGrid w:val="false"/>
              <w:rPr>
                <w:sz w:val="26"/>
                <w:szCs w:val="26"/>
              </w:rPr>
            </w:pPr>
            <w:r>
              <w:rPr>
                <w:sz w:val="26"/>
                <w:szCs w:val="26"/>
              </w:rPr>
            </w:r>
          </w:p>
        </w:tc>
        <w:tc>
          <w:tcPr>
            <w:tcW w:w="6406" w:type="dxa"/>
            <w:tcBorders/>
          </w:tcPr>
          <w:p>
            <w:pPr>
              <w:pStyle w:val="Normal"/>
              <w:autoSpaceDE w:val="false"/>
              <w:snapToGrid w:val="false"/>
              <w:rPr>
                <w:sz w:val="26"/>
                <w:szCs w:val="26"/>
              </w:rPr>
            </w:pPr>
            <w:r>
              <w:rPr>
                <w:sz w:val="26"/>
                <w:szCs w:val="26"/>
              </w:rPr>
            </w:r>
          </w:p>
        </w:tc>
      </w:tr>
    </w:tbl>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1. Установить границы вновь образованного муниципального округа согласно карте (схеме) и описанию границ данного муниципального образования, являющимися приложениями 1, 2 к настоящему Закону.</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2. В состав вновь образованного муниципального округа входят следующие населенные пункты: город Малоярославец, село Детчино, деревня Авдотьино, деревня Барановка, деревня Богрово, деревня Букрино, деревня Быково, деревня Верхние Горки, деревня Желудовка, деревня Корнеевка, деревня Кульнево, деревня Курдюковка, деревня Малахово, деревня Мокрище, деревня Нижние Горки, деревня Снегири, деревня Таурово, деревня Тимохино, деревня Воробьево, деревня Алешково, деревня Большое Ноздрино, деревня Гончаровка, деревня Караськово, деревня Малое Ноздрино, село Санаторий «Воробьево», деревня Степичево, деревня Исаково, деревня Ерденево, железнодорожная станция Ерденево, деревня Ивановское, село Козлово, деревня Ожогино, деревня Спас-Суходрев, деревня Староселье,  деревня Хрустали,  деревня Веткино, деревня Захарово, деревня Азарово, деревня Буревестник, деревня Верховье, деревня Дмитриевское, деревня Крапивня, деревня Муратово, деревня Новоселки, деревня Петрово, деревня Подосинки, деревня Пожарки, деревня Сисеево, деревня Суслово, деревня Усадье, деревня Севрюково, село Ильинское, деревня Башкировка, деревня Боболи, деревня Выглово, деревня Дуркино, деревня Лобково, деревня Лужное, деревня Мосолово, деревня Пирогово, деревня Подсосено, деревня Сокольники-Первые, деревня Сокольники-Вторые, деревня Старорыбино, деревня Некрасово, деревня Ковчег, село Коллонтай, деревня Анисимово, деревня Веткино, деревня Карпово, деревня Меличкино, деревня Потресово, деревня Ратманово, деревня Скрипорово,  деревня Шемякино, село Кудиново, деревня Астреево, деревня Афанасово, село Игнатовское отделение, деревня Капустино, деревня  Константиново, деревня Кудиново, деревня Лукьяново, деревня Тиняково, село Юрьевское, деревня Бураково, село Спас-Загорье, село Госсортоучасток, деревня Калиново, деревня Кривоносово, деревня Митинка, село Оболенское, деревня Трехсвятское, село Маклино, деревня Барденево, деревня Верховье, деревня Ильичевка, деревня Локонское, деревня Меньшовка, деревня Радищево, деревня Рысковщина, деревня Синяково, деревня Чулково, село Лесничество, деревня Афанасово, деревня Чернолокня, деревня Максимовка, деревня Вихляево, село Головтеево, деревня Зайцево, деревня Кашурино, деревня Кобылино, деревня Куклеиха, деревня Митрофаново, деревня Мурзино, деревня Подполково, деревня Самсыкино, деревня Семынино, деревня Татарское, деревня Михеево, деревня Мандрино, деревня Смахтино, село Недельное, деревня Алешково, деревня Башмаковка, деревня Григорьевское, деревня Дедцево, деревня Дорохино, деревня Дурноклин, деревня Жилинка, деревня Казариново, деревня Киево, деревня Кудиново, деревня Мамоново, деревня Михалево, деревня Никольское, село Поречье, деревня Селевакино, деревня Семендяево, деревня Семкино, деревня Чухловка, деревня Шатеево, деревня Якимовка, деревня Прудки, деревня Абелей, деревня Бабаево, деревня Березенки, деревня Бобровка, деревня Большие Луга, деревня Голухино, деревня Гурьево, деревня Доброе, деревня Дольское, деревня Закатовка, деревня Николо-Дол, деревня Победа, село Соловьиные Зори, деревня Столбовка, деревня Ушаково, деревня Шершино, деревня Рябцево, деревня Бутырки, деревня Вараксино, деревня Косилово, деревня Машкино, деревня Нероновка, деревня Песочня, деревня Придача, деревня Станки, деревня Яблоновка, поселок Юбилейный, деревня Бортники, деревня Верховье, деревня Дубровка, деревня Дурово, деревня Кирюхино, деревня Лисенки, деревня Лопатино, деревня Митинка, деревня Мызги, деревня Николаевка, деревня Осоргино, деревня Павловка, деревня Пнево, деревня Родинка, деревня Селиверстово, деревня Сляднево, деревня Торбеево, деревня Заболотное, деревня Адлеровка, деревня Алехново, деревня Бородухино, деревня Величково, деревня Дубровка, поселок Игнатьевское, село Карижа, деревня Костино, деревня Панское, деревня Подольное, деревня Терентьево, деревня Трубицино, деревня Черкасово, деревня Чуркино, деревня Шубинка, деревня Шумятино, деревня Березовка, деревня Бабичево, деревня Васисово, деревня Верховское, деревня Ивановка, деревня Кириллово, деревня Мотякино, деревня Образцово, деревня Пешково, деревня Савиново, деревня Сергиевка, деревня Сущево, деревня Тимовка, деревня Якушево.</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3</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При преобразовании муниципальных образований, указанных в статье 1 настоящего закона, вопросы правопреемства регулируются в соответствии с пунктом 5 статьи 34 Федерального закон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4</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pPr>
      <w:r>
        <w:rPr>
          <w:rFonts w:cs="Times New Roman" w:ascii="Times New Roman" w:hAnsi="Times New Roman"/>
          <w:sz w:val="26"/>
          <w:szCs w:val="26"/>
        </w:rPr>
        <w:t>В соответствии с пунктом 5 статьи 34 Федерального закона до формирования органов местного самоуправления вновь образованного муниципального округа  полномочия по решению вопросов местного значения вновь образованного муниципального округа на соответствующих территориях в соответствии со статьей 16 Федерального закона осуществляют органы местного самоуправления, которые  на день создания вновь образованного муниципального округа осуществляли полномочия по решению вопросов местного значения на этих территориях.</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Статья 5</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sz w:val="26"/>
          <w:szCs w:val="26"/>
          <w:u w:val="single"/>
        </w:rPr>
      </w:pPr>
      <w:r>
        <w:rPr>
          <w:rFonts w:cs="Times New Roman" w:ascii="Times New Roman" w:hAnsi="Times New Roman"/>
          <w:sz w:val="26"/>
          <w:szCs w:val="26"/>
        </w:rPr>
        <w:t>1. Представительным органом Малоярославецкого муниципального округа Калужской области является Дума Малоярославецкого муниципального округ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2. Установить численный состав Думы Малоярославецкого муниципального округа первого созыва – 24 человек. </w:t>
      </w:r>
    </w:p>
    <w:p>
      <w:pPr>
        <w:pStyle w:val="ConsPlusNormal"/>
        <w:numPr>
          <w:ilvl w:val="0"/>
          <w:numId w:val="0"/>
        </w:numPr>
        <w:ind w:firstLine="540"/>
        <w:jc w:val="both"/>
        <w:outlineLvl w:val="1"/>
        <w:rPr/>
      </w:pPr>
      <w:r>
        <w:rPr>
          <w:rFonts w:cs="Times New Roman" w:ascii="Times New Roman" w:hAnsi="Times New Roman"/>
          <w:sz w:val="26"/>
          <w:szCs w:val="26"/>
        </w:rPr>
        <w:t>3. Срок полномочий Думы Малоярославецкого муниципального округа первого созыва составляет 5 лет.</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Дума Малоярославецкого муниципального округа первого созыва избирается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го большинства.</w:t>
      </w:r>
    </w:p>
    <w:p>
      <w:pPr>
        <w:pStyle w:val="ConsPlusNormal"/>
        <w:numPr>
          <w:ilvl w:val="0"/>
          <w:numId w:val="0"/>
        </w:numPr>
        <w:ind w:firstLine="540"/>
        <w:jc w:val="both"/>
        <w:outlineLvl w:val="1"/>
        <w:rPr/>
      </w:pPr>
      <w:r>
        <w:rPr>
          <w:rFonts w:cs="Times New Roman" w:ascii="Times New Roman" w:hAnsi="Times New Roman"/>
          <w:sz w:val="26"/>
          <w:szCs w:val="26"/>
        </w:rPr>
        <w:t xml:space="preserve">5. Полномочия по назначению, подготовке и проведению выборов депутатов Думы Малоярославецкого муниципального округа первого созыва возлагаются решением Избирательной комиссии Калужской области на соответствующую территориальную избирательную комиссию.  </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6. Схема избирательных округов для проведения выборов депутатов Думы Малоярославецкого муниципального округа первого созыва определяется территориальной избирательной комиссией, организующей выборы, и утверждается Районным Собранием муниципального района «Малоярославецкий район» не позднее трех месяцев со дня создания муниципального округа.</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sz w:val="26"/>
          <w:szCs w:val="26"/>
        </w:rPr>
        <w:t>7.</w:t>
      </w:r>
      <w:r>
        <w:rPr>
          <w:rFonts w:cs="Times New Roman" w:ascii="Times New Roman" w:hAnsi="Times New Roman"/>
          <w:b/>
          <w:sz w:val="26"/>
          <w:szCs w:val="26"/>
        </w:rPr>
        <w:t xml:space="preserve"> </w:t>
      </w:r>
      <w:r>
        <w:rPr>
          <w:rFonts w:cs="Times New Roman" w:ascii="Times New Roman" w:hAnsi="Times New Roman"/>
          <w:sz w:val="26"/>
          <w:szCs w:val="26"/>
        </w:rPr>
        <w:t>Материально-техническое обеспечение проведения выборов в Думу Малоярославецкого муниципального округа первого созыва осуществляет исполнительный орган государственной власти Калужской области, уполномоченный Правительством Калужской области.</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6</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1. Первый Глава вновь образованного муниципального округа – Глава муниципального округа – избирается Думой Малоярославецкого муниципального округа из своего состава на первом заседании и является председателем Думы на срок ее полномочий. </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2. Первый Глава муниципального округа организует работу Думы по решению вопросов, отнесенных к полномочиям представительного органа, а также обладает иными полномочиями в соответствии с Федеральным законом, иными федеральными законами и иными нормативными правовыми актами Российской Федерации, законами и иными нормативными правовыми актами Калужской области, уставом и иными муниципальными правовыми актами вновь образованного муниципального округ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7</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67"/>
        <w:jc w:val="both"/>
        <w:outlineLvl w:val="1"/>
        <w:rPr>
          <w:rFonts w:ascii="Times New Roman" w:hAnsi="Times New Roman" w:cs="Times New Roman"/>
          <w:sz w:val="26"/>
          <w:szCs w:val="26"/>
        </w:rPr>
      </w:pPr>
      <w:r>
        <w:rPr>
          <w:rFonts w:cs="Times New Roman" w:ascii="Times New Roman" w:hAnsi="Times New Roman"/>
          <w:sz w:val="26"/>
          <w:szCs w:val="26"/>
        </w:rPr>
        <w:t xml:space="preserve">1. Установить, что до 1 января 2026 года осуществляется  формирование органов местного самоуправления вновь образованного муниципального округа, принимается его устав.                                                                                                                                                                                                                                                                                                                                                                                                        </w:t>
      </w:r>
    </w:p>
    <w:p>
      <w:pPr>
        <w:pStyle w:val="ConsPlusNormal"/>
        <w:numPr>
          <w:ilvl w:val="0"/>
          <w:numId w:val="0"/>
        </w:numPr>
        <w:ind w:firstLine="540"/>
        <w:jc w:val="both"/>
        <w:outlineLvl w:val="1"/>
        <w:rPr/>
      </w:pPr>
      <w:r>
        <w:rPr>
          <w:rFonts w:cs="Times New Roman" w:ascii="Times New Roman" w:hAnsi="Times New Roman"/>
          <w:sz w:val="26"/>
          <w:szCs w:val="26"/>
        </w:rPr>
        <w:t>2. Предусмотренные настоящим Законом срок полномочий, численность и порядок формирования представительного органа вновь образованного муниципального округа устанавливаются для представительного органа муниципального округа первого созыва, сформированного до дня вступления в силу устава муниципального округ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В последующем срок полномочий, численность и порядок формирования представительного органа муниципального округа определяются уставом муниципального округа и законами Калужской области в соответствии с компетенцией, установленной Федеральным законом.</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3. Предусмотренные настоящим Законом порядок избрания, полномочия и срок полномочий главы вновь образованного муниципального округа устанавливаются для первого главы муниципального округа, наделенного такими полномочиями до дня вступления в силу устава муниципального округа. В последующем порядок избрания, полномочия и срок полномочий главы муниципального округа определяются уставом муниципального округа и законами Калужской области в соответствии с компетенцией, установленной Федеральным законом.</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Составление проекта бюджета Малоярославецкого муниципального округа Калужской области на очередной финансовый год и на плановый период осуществляется:</w:t>
      </w:r>
    </w:p>
    <w:p>
      <w:pPr>
        <w:pStyle w:val="ConsPlusNormal"/>
        <w:numPr>
          <w:ilvl w:val="0"/>
          <w:numId w:val="0"/>
        </w:numPr>
        <w:ind w:firstLine="540"/>
        <w:jc w:val="both"/>
        <w:outlineLvl w:val="1"/>
        <w:rPr/>
      </w:pPr>
      <w:r>
        <w:rPr>
          <w:rFonts w:cs="Times New Roman" w:ascii="Times New Roman" w:hAnsi="Times New Roman"/>
          <w:sz w:val="26"/>
          <w:szCs w:val="26"/>
        </w:rPr>
        <w:t>1) до формирования администрации Малоярославецкого муниципального округа Калужской области - администрацией муниципального района «Малоярославецкий район»;</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2) со дня формирования администрации Малоярославецкого муниципального округа Калужской области - администрацией Малоярославецкого муниципального округа Калужской области.</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8</w:t>
      </w:r>
    </w:p>
    <w:p>
      <w:pPr>
        <w:pStyle w:val="Normal"/>
        <w:autoSpaceDE w:val="false"/>
        <w:ind w:firstLine="567"/>
        <w:jc w:val="both"/>
        <w:rPr>
          <w:rFonts w:ascii="Times New Roman" w:hAnsi="Times New Roman" w:cs="Times New Roman"/>
          <w:b/>
          <w:b/>
          <w:sz w:val="26"/>
          <w:szCs w:val="26"/>
        </w:rPr>
      </w:pPr>
      <w:r>
        <w:rPr>
          <w:rFonts w:cs="Times New Roman"/>
          <w:b/>
          <w:sz w:val="26"/>
          <w:szCs w:val="26"/>
        </w:rPr>
      </w:r>
    </w:p>
    <w:p>
      <w:pPr>
        <w:pStyle w:val="Normal"/>
        <w:autoSpaceDE w:val="false"/>
        <w:ind w:firstLine="567"/>
        <w:jc w:val="both"/>
        <w:rPr/>
      </w:pPr>
      <w:r>
        <w:rPr>
          <w:sz w:val="26"/>
        </w:rPr>
        <w:t xml:space="preserve">Внести в Закон Калужской области от Закон Калужской области от 28 декабря 2004 года № 7-ОЗ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ский район», «Город Калуга», «Город Обнинск», и наделении их статусом городского поселения, сельского поселения, городского округа, муниципального района» (в редакции законов Калужской области от 05.07.2006 </w:t>
      </w:r>
      <w:hyperlink r:id="rId3">
        <w:r>
          <w:rPr>
            <w:rStyle w:val="InternetLink"/>
            <w:sz w:val="26"/>
          </w:rPr>
          <w:t>№ 217-ОЗ</w:t>
        </w:r>
      </w:hyperlink>
      <w:r>
        <w:rPr>
          <w:sz w:val="26"/>
        </w:rPr>
        <w:t xml:space="preserve">, от 05.03.2007 </w:t>
      </w:r>
      <w:hyperlink r:id="rId4">
        <w:r>
          <w:rPr>
            <w:rStyle w:val="InternetLink"/>
            <w:sz w:val="26"/>
          </w:rPr>
          <w:t>№ 290-ОЗ</w:t>
        </w:r>
      </w:hyperlink>
      <w:r>
        <w:rPr>
          <w:sz w:val="26"/>
        </w:rPr>
        <w:t xml:space="preserve">, от 27.04.2007 </w:t>
      </w:r>
      <w:hyperlink r:id="rId5">
        <w:r>
          <w:rPr>
            <w:rStyle w:val="InternetLink"/>
            <w:sz w:val="26"/>
          </w:rPr>
          <w:t>№ 308-ОЗ</w:t>
        </w:r>
      </w:hyperlink>
      <w:r>
        <w:rPr>
          <w:sz w:val="26"/>
        </w:rPr>
        <w:t xml:space="preserve">, от 28.06.2007 </w:t>
      </w:r>
      <w:hyperlink r:id="rId6">
        <w:r>
          <w:rPr>
            <w:rStyle w:val="InternetLink"/>
            <w:sz w:val="26"/>
          </w:rPr>
          <w:t>№ 332-ОЗ</w:t>
        </w:r>
      </w:hyperlink>
      <w:r>
        <w:rPr>
          <w:sz w:val="26"/>
        </w:rPr>
        <w:t xml:space="preserve">, от 11.02.2008 </w:t>
      </w:r>
      <w:hyperlink r:id="rId7">
        <w:r>
          <w:rPr>
            <w:rStyle w:val="InternetLink"/>
            <w:sz w:val="26"/>
          </w:rPr>
          <w:t>№ 407-ОЗ</w:t>
        </w:r>
      </w:hyperlink>
      <w:r>
        <w:rPr>
          <w:sz w:val="26"/>
        </w:rPr>
        <w:t xml:space="preserve">, от 01.07.2008 </w:t>
      </w:r>
      <w:hyperlink r:id="rId8">
        <w:r>
          <w:rPr>
            <w:rStyle w:val="InternetLink"/>
            <w:sz w:val="26"/>
          </w:rPr>
          <w:t>№ 452-ОЗ</w:t>
        </w:r>
      </w:hyperlink>
      <w:r>
        <w:rPr>
          <w:sz w:val="26"/>
        </w:rPr>
        <w:t xml:space="preserve">, от 30.09.2008 </w:t>
      </w:r>
      <w:hyperlink r:id="rId9">
        <w:r>
          <w:rPr>
            <w:rStyle w:val="InternetLink"/>
            <w:sz w:val="26"/>
          </w:rPr>
          <w:t>№ 467-ОЗ</w:t>
        </w:r>
      </w:hyperlink>
      <w:r>
        <w:rPr>
          <w:sz w:val="26"/>
        </w:rPr>
        <w:t xml:space="preserve">, от 27.02.2009 </w:t>
      </w:r>
      <w:hyperlink r:id="rId10">
        <w:r>
          <w:rPr>
            <w:rStyle w:val="InternetLink"/>
            <w:sz w:val="26"/>
          </w:rPr>
          <w:t>№ 529-ОЗ</w:t>
        </w:r>
      </w:hyperlink>
      <w:r>
        <w:rPr>
          <w:sz w:val="26"/>
        </w:rPr>
        <w:t xml:space="preserve">, от 10.11.2009 </w:t>
      </w:r>
      <w:hyperlink r:id="rId11">
        <w:r>
          <w:rPr>
            <w:rStyle w:val="InternetLink"/>
            <w:sz w:val="26"/>
          </w:rPr>
          <w:t>№ 592-ОЗ</w:t>
        </w:r>
      </w:hyperlink>
      <w:r>
        <w:rPr>
          <w:sz w:val="26"/>
        </w:rPr>
        <w:t xml:space="preserve">, от 11.12.2009 </w:t>
      </w:r>
      <w:hyperlink r:id="rId12">
        <w:r>
          <w:rPr>
            <w:rStyle w:val="InternetLink"/>
            <w:sz w:val="26"/>
          </w:rPr>
          <w:t>№ 609-ОЗ</w:t>
        </w:r>
      </w:hyperlink>
      <w:r>
        <w:rPr>
          <w:sz w:val="26"/>
        </w:rPr>
        <w:t xml:space="preserve">, от 09.03.2010 </w:t>
      </w:r>
      <w:hyperlink r:id="rId13">
        <w:r>
          <w:rPr>
            <w:rStyle w:val="InternetLink"/>
            <w:sz w:val="26"/>
          </w:rPr>
          <w:t>№ 646-ОЗ</w:t>
        </w:r>
      </w:hyperlink>
      <w:r>
        <w:rPr>
          <w:sz w:val="26"/>
        </w:rPr>
        <w:t xml:space="preserve">, от 09.03.2010 </w:t>
      </w:r>
      <w:hyperlink r:id="rId14">
        <w:r>
          <w:rPr>
            <w:rStyle w:val="InternetLink"/>
            <w:sz w:val="26"/>
          </w:rPr>
          <w:t>№ 647-ОЗ</w:t>
        </w:r>
      </w:hyperlink>
      <w:r>
        <w:rPr>
          <w:sz w:val="26"/>
        </w:rPr>
        <w:t xml:space="preserve">, от 23.04.2010 </w:t>
      </w:r>
      <w:hyperlink r:id="rId15">
        <w:r>
          <w:rPr>
            <w:rStyle w:val="InternetLink"/>
            <w:sz w:val="26"/>
          </w:rPr>
          <w:t>№ 6-ОЗ</w:t>
        </w:r>
      </w:hyperlink>
      <w:r>
        <w:rPr>
          <w:sz w:val="26"/>
        </w:rPr>
        <w:t xml:space="preserve">, от 11.01.2011 </w:t>
      </w:r>
      <w:hyperlink r:id="rId16">
        <w:r>
          <w:rPr>
            <w:rStyle w:val="InternetLink"/>
            <w:sz w:val="26"/>
          </w:rPr>
          <w:t>№ 105-ОЗ</w:t>
        </w:r>
      </w:hyperlink>
      <w:r>
        <w:rPr>
          <w:sz w:val="26"/>
        </w:rPr>
        <w:t xml:space="preserve">, от 10.05.2011 </w:t>
      </w:r>
      <w:hyperlink r:id="rId17">
        <w:r>
          <w:rPr>
            <w:rStyle w:val="InternetLink"/>
            <w:sz w:val="26"/>
          </w:rPr>
          <w:t>№ 138-ОЗ</w:t>
        </w:r>
      </w:hyperlink>
      <w:r>
        <w:rPr>
          <w:sz w:val="26"/>
        </w:rPr>
        <w:t xml:space="preserve">, от 06.07.2011 </w:t>
      </w:r>
      <w:hyperlink r:id="rId18">
        <w:r>
          <w:rPr>
            <w:rStyle w:val="InternetLink"/>
            <w:sz w:val="26"/>
          </w:rPr>
          <w:t>№ 165-ОЗ</w:t>
        </w:r>
      </w:hyperlink>
      <w:r>
        <w:rPr>
          <w:sz w:val="26"/>
        </w:rPr>
        <w:t xml:space="preserve">, от 06.07.2011 </w:t>
      </w:r>
      <w:hyperlink r:id="rId19">
        <w:r>
          <w:rPr>
            <w:rStyle w:val="InternetLink"/>
            <w:sz w:val="26"/>
          </w:rPr>
          <w:t>№ 166-ОЗ</w:t>
        </w:r>
      </w:hyperlink>
      <w:r>
        <w:rPr>
          <w:sz w:val="26"/>
        </w:rPr>
        <w:t xml:space="preserve">, от 06.07.2011 </w:t>
      </w:r>
      <w:hyperlink r:id="rId20">
        <w:r>
          <w:rPr>
            <w:rStyle w:val="InternetLink"/>
            <w:sz w:val="26"/>
          </w:rPr>
          <w:t>№ 175-ОЗ</w:t>
        </w:r>
      </w:hyperlink>
      <w:r>
        <w:rPr>
          <w:sz w:val="26"/>
        </w:rPr>
        <w:t xml:space="preserve">, от 26.09.2011 </w:t>
      </w:r>
      <w:hyperlink r:id="rId21">
        <w:r>
          <w:rPr>
            <w:rStyle w:val="InternetLink"/>
            <w:sz w:val="26"/>
          </w:rPr>
          <w:t>№ 187-ОЗ</w:t>
        </w:r>
      </w:hyperlink>
      <w:r>
        <w:rPr>
          <w:sz w:val="26"/>
        </w:rPr>
        <w:t xml:space="preserve">, от 28.10.2011 </w:t>
      </w:r>
      <w:hyperlink r:id="rId22">
        <w:r>
          <w:rPr>
            <w:rStyle w:val="InternetLink"/>
            <w:sz w:val="26"/>
          </w:rPr>
          <w:t>№ 203-ОЗ</w:t>
        </w:r>
      </w:hyperlink>
      <w:r>
        <w:rPr>
          <w:sz w:val="26"/>
        </w:rPr>
        <w:t xml:space="preserve">, от 24.02.2012 </w:t>
      </w:r>
      <w:hyperlink r:id="rId23">
        <w:r>
          <w:rPr>
            <w:rStyle w:val="InternetLink"/>
            <w:sz w:val="26"/>
          </w:rPr>
          <w:t>№ 256-ОЗ</w:t>
        </w:r>
      </w:hyperlink>
      <w:r>
        <w:rPr>
          <w:sz w:val="26"/>
        </w:rPr>
        <w:t xml:space="preserve">, от 29.06.2012 </w:t>
      </w:r>
      <w:hyperlink r:id="rId24">
        <w:r>
          <w:rPr>
            <w:rStyle w:val="InternetLink"/>
            <w:sz w:val="26"/>
          </w:rPr>
          <w:t>№  310-ОЗ</w:t>
        </w:r>
      </w:hyperlink>
      <w:r>
        <w:rPr>
          <w:sz w:val="26"/>
        </w:rPr>
        <w:t xml:space="preserve">, от 01.10.2012 </w:t>
      </w:r>
      <w:hyperlink r:id="rId25">
        <w:r>
          <w:rPr>
            <w:rStyle w:val="InternetLink"/>
            <w:sz w:val="26"/>
          </w:rPr>
          <w:t>№ 327-ОЗ</w:t>
        </w:r>
      </w:hyperlink>
      <w:r>
        <w:rPr>
          <w:sz w:val="26"/>
        </w:rPr>
        <w:t xml:space="preserve">, от 26.12.2012 </w:t>
      </w:r>
      <w:hyperlink r:id="rId26">
        <w:r>
          <w:rPr>
            <w:rStyle w:val="InternetLink"/>
            <w:sz w:val="26"/>
          </w:rPr>
          <w:t>№ 374-ОЗ</w:t>
        </w:r>
      </w:hyperlink>
      <w:r>
        <w:rPr>
          <w:sz w:val="26"/>
        </w:rPr>
        <w:t xml:space="preserve">, от 26.12.2012 </w:t>
      </w:r>
      <w:hyperlink r:id="rId27">
        <w:r>
          <w:rPr>
            <w:rStyle w:val="InternetLink"/>
            <w:sz w:val="26"/>
          </w:rPr>
          <w:t>№ 375-ОЗ</w:t>
        </w:r>
      </w:hyperlink>
      <w:r>
        <w:rPr>
          <w:sz w:val="26"/>
        </w:rPr>
        <w:t xml:space="preserve">, от 25.10.2013 </w:t>
      </w:r>
      <w:hyperlink r:id="rId28">
        <w:r>
          <w:rPr>
            <w:rStyle w:val="InternetLink"/>
            <w:sz w:val="26"/>
          </w:rPr>
          <w:t>№ 497-ОЗ</w:t>
        </w:r>
      </w:hyperlink>
      <w:r>
        <w:rPr>
          <w:sz w:val="26"/>
        </w:rPr>
        <w:t xml:space="preserve">, от 27.03.2014 </w:t>
      </w:r>
      <w:hyperlink r:id="rId29">
        <w:r>
          <w:rPr>
            <w:rStyle w:val="InternetLink"/>
            <w:sz w:val="26"/>
          </w:rPr>
          <w:t>№ 549-ОЗ</w:t>
        </w:r>
      </w:hyperlink>
      <w:r>
        <w:rPr>
          <w:sz w:val="26"/>
        </w:rPr>
        <w:t xml:space="preserve">, от 29.09.2014 </w:t>
      </w:r>
      <w:hyperlink r:id="rId30">
        <w:r>
          <w:rPr>
            <w:rStyle w:val="InternetLink"/>
            <w:sz w:val="26"/>
          </w:rPr>
          <w:t>№ 620-ОЗ</w:t>
        </w:r>
      </w:hyperlink>
      <w:r>
        <w:rPr>
          <w:sz w:val="26"/>
        </w:rPr>
        <w:t xml:space="preserve">, от 23.12.2014 </w:t>
      </w:r>
      <w:hyperlink r:id="rId31">
        <w:r>
          <w:rPr>
            <w:rStyle w:val="InternetLink"/>
            <w:sz w:val="26"/>
          </w:rPr>
          <w:t>№ 657-ОЗ</w:t>
        </w:r>
      </w:hyperlink>
      <w:r>
        <w:rPr>
          <w:sz w:val="26"/>
        </w:rPr>
        <w:t xml:space="preserve">, от 27.02.2015 </w:t>
      </w:r>
      <w:hyperlink r:id="rId32">
        <w:r>
          <w:rPr>
            <w:rStyle w:val="InternetLink"/>
            <w:sz w:val="26"/>
          </w:rPr>
          <w:t>№ 695-ОЗ</w:t>
        </w:r>
      </w:hyperlink>
      <w:r>
        <w:rPr>
          <w:sz w:val="26"/>
        </w:rPr>
        <w:t xml:space="preserve">, от 24.04.2015 </w:t>
      </w:r>
      <w:hyperlink r:id="rId33">
        <w:r>
          <w:rPr>
            <w:rStyle w:val="InternetLink"/>
            <w:sz w:val="26"/>
          </w:rPr>
          <w:t>№ 713-ОЗ</w:t>
        </w:r>
      </w:hyperlink>
      <w:r>
        <w:rPr>
          <w:sz w:val="26"/>
        </w:rPr>
        <w:t xml:space="preserve">, от 02.11.2015 </w:t>
      </w:r>
      <w:hyperlink r:id="rId34">
        <w:r>
          <w:rPr>
            <w:rStyle w:val="InternetLink"/>
            <w:sz w:val="26"/>
          </w:rPr>
          <w:t>№ 14-ОЗ</w:t>
        </w:r>
      </w:hyperlink>
      <w:r>
        <w:rPr>
          <w:sz w:val="26"/>
        </w:rPr>
        <w:t xml:space="preserve">, от 24.12.2015 </w:t>
      </w:r>
      <w:hyperlink r:id="rId35">
        <w:r>
          <w:rPr>
            <w:rStyle w:val="InternetLink"/>
            <w:sz w:val="26"/>
          </w:rPr>
          <w:t>№ 45-ОЗ</w:t>
        </w:r>
      </w:hyperlink>
      <w:r>
        <w:rPr>
          <w:sz w:val="26"/>
        </w:rPr>
        <w:t xml:space="preserve">, от 29.02.2016 </w:t>
      </w:r>
      <w:hyperlink r:id="rId36">
        <w:r>
          <w:rPr>
            <w:rStyle w:val="InternetLink"/>
            <w:sz w:val="26"/>
          </w:rPr>
          <w:t>№ 61-ОЗ</w:t>
        </w:r>
      </w:hyperlink>
      <w:r>
        <w:rPr>
          <w:sz w:val="26"/>
        </w:rPr>
        <w:t xml:space="preserve">, от 03.06.2016 </w:t>
      </w:r>
      <w:hyperlink r:id="rId37">
        <w:r>
          <w:rPr>
            <w:rStyle w:val="InternetLink"/>
            <w:sz w:val="26"/>
          </w:rPr>
          <w:t>№ 88-ОЗ</w:t>
        </w:r>
      </w:hyperlink>
      <w:r>
        <w:rPr>
          <w:sz w:val="26"/>
        </w:rPr>
        <w:t xml:space="preserve">, от 07.11.2016 </w:t>
      </w:r>
      <w:hyperlink r:id="rId38">
        <w:r>
          <w:rPr>
            <w:rStyle w:val="InternetLink"/>
            <w:sz w:val="26"/>
          </w:rPr>
          <w:t>№ 128-ОЗ</w:t>
        </w:r>
      </w:hyperlink>
      <w:r>
        <w:rPr>
          <w:sz w:val="26"/>
        </w:rPr>
        <w:t xml:space="preserve">, от 24.11.2016 </w:t>
      </w:r>
      <w:hyperlink r:id="rId39">
        <w:r>
          <w:rPr>
            <w:rStyle w:val="InternetLink"/>
            <w:sz w:val="26"/>
          </w:rPr>
          <w:t>№ 139-ОЗ</w:t>
        </w:r>
      </w:hyperlink>
      <w:r>
        <w:rPr>
          <w:sz w:val="26"/>
        </w:rPr>
        <w:t xml:space="preserve">, от 21.12.2016 </w:t>
      </w:r>
      <w:hyperlink r:id="rId40">
        <w:r>
          <w:rPr>
            <w:rStyle w:val="InternetLink"/>
            <w:sz w:val="26"/>
          </w:rPr>
          <w:t>№ 162-ОЗ</w:t>
        </w:r>
      </w:hyperlink>
      <w:r>
        <w:rPr>
          <w:sz w:val="26"/>
        </w:rPr>
        <w:t xml:space="preserve">, от 30.03.2017 </w:t>
      </w:r>
      <w:hyperlink r:id="rId41">
        <w:r>
          <w:rPr>
            <w:rStyle w:val="InternetLink"/>
            <w:sz w:val="26"/>
          </w:rPr>
          <w:t>№ 185-ОЗ</w:t>
        </w:r>
      </w:hyperlink>
      <w:r>
        <w:rPr>
          <w:sz w:val="26"/>
        </w:rPr>
        <w:t xml:space="preserve">, от 21.09.2017 </w:t>
      </w:r>
      <w:hyperlink r:id="rId42">
        <w:r>
          <w:rPr>
            <w:rStyle w:val="InternetLink"/>
            <w:sz w:val="26"/>
          </w:rPr>
          <w:t>№ 251-ОЗ</w:t>
        </w:r>
      </w:hyperlink>
      <w:r>
        <w:rPr>
          <w:sz w:val="26"/>
        </w:rPr>
        <w:t xml:space="preserve">, от 27.11.2017 </w:t>
      </w:r>
      <w:hyperlink r:id="rId43">
        <w:r>
          <w:rPr>
            <w:rStyle w:val="InternetLink"/>
            <w:sz w:val="26"/>
          </w:rPr>
          <w:t>№ 277-ОЗ</w:t>
        </w:r>
      </w:hyperlink>
      <w:r>
        <w:rPr>
          <w:sz w:val="26"/>
        </w:rPr>
        <w:t xml:space="preserve">, от 21.02.2018 </w:t>
      </w:r>
      <w:hyperlink r:id="rId44">
        <w:r>
          <w:rPr>
            <w:rStyle w:val="InternetLink"/>
            <w:sz w:val="26"/>
          </w:rPr>
          <w:t>№ 306-ОЗ</w:t>
        </w:r>
      </w:hyperlink>
      <w:r>
        <w:rPr>
          <w:sz w:val="26"/>
        </w:rPr>
        <w:t xml:space="preserve">, от 22.03.2018 </w:t>
      </w:r>
      <w:hyperlink r:id="rId45">
        <w:r>
          <w:rPr>
            <w:rStyle w:val="InternetLink"/>
            <w:sz w:val="26"/>
          </w:rPr>
          <w:t>№ 318-ОЗ</w:t>
        </w:r>
      </w:hyperlink>
      <w:r>
        <w:rPr>
          <w:sz w:val="26"/>
        </w:rPr>
        <w:t xml:space="preserve">, от 26.04.2018 </w:t>
      </w:r>
      <w:hyperlink r:id="rId46">
        <w:r>
          <w:rPr>
            <w:rStyle w:val="InternetLink"/>
            <w:sz w:val="26"/>
          </w:rPr>
          <w:t>№ 330-ОЗ</w:t>
        </w:r>
      </w:hyperlink>
      <w:r>
        <w:rPr>
          <w:sz w:val="26"/>
        </w:rPr>
        <w:t xml:space="preserve">, от 26.04.2018 </w:t>
      </w:r>
      <w:hyperlink r:id="rId47">
        <w:r>
          <w:rPr>
            <w:rStyle w:val="InternetLink"/>
            <w:sz w:val="26"/>
          </w:rPr>
          <w:t>№ 331-ОЗ</w:t>
        </w:r>
      </w:hyperlink>
      <w:r>
        <w:rPr>
          <w:sz w:val="26"/>
        </w:rPr>
        <w:t xml:space="preserve">, от 26.09.2018 </w:t>
      </w:r>
      <w:hyperlink r:id="rId48">
        <w:r>
          <w:rPr>
            <w:rStyle w:val="InternetLink"/>
            <w:sz w:val="26"/>
          </w:rPr>
          <w:t>№ 382-ОЗ</w:t>
        </w:r>
      </w:hyperlink>
      <w:r>
        <w:rPr>
          <w:sz w:val="26"/>
        </w:rPr>
        <w:t xml:space="preserve">, от 26.09.2018 </w:t>
      </w:r>
      <w:hyperlink r:id="rId49">
        <w:r>
          <w:rPr>
            <w:rStyle w:val="InternetLink"/>
            <w:sz w:val="26"/>
          </w:rPr>
          <w:t>№ 388-ОЗ</w:t>
        </w:r>
      </w:hyperlink>
      <w:r>
        <w:rPr>
          <w:sz w:val="26"/>
        </w:rPr>
        <w:t xml:space="preserve">, от 31.10.2018 </w:t>
      </w:r>
      <w:hyperlink r:id="rId50">
        <w:r>
          <w:rPr>
            <w:rStyle w:val="InternetLink"/>
            <w:sz w:val="26"/>
          </w:rPr>
          <w:t>№ 394-ОЗ</w:t>
        </w:r>
      </w:hyperlink>
      <w:r>
        <w:rPr>
          <w:sz w:val="26"/>
        </w:rPr>
        <w:t xml:space="preserve">, от 29.11.2018 </w:t>
      </w:r>
      <w:hyperlink r:id="rId51">
        <w:r>
          <w:rPr>
            <w:rStyle w:val="InternetLink"/>
            <w:sz w:val="26"/>
          </w:rPr>
          <w:t>№ 411-ОЗ</w:t>
        </w:r>
      </w:hyperlink>
      <w:r>
        <w:rPr>
          <w:sz w:val="26"/>
        </w:rPr>
        <w:t xml:space="preserve">, от 29.11.2018 </w:t>
      </w:r>
      <w:hyperlink r:id="rId52">
        <w:r>
          <w:rPr>
            <w:rStyle w:val="InternetLink"/>
            <w:sz w:val="26"/>
          </w:rPr>
          <w:t>№ 412-ОЗ</w:t>
        </w:r>
      </w:hyperlink>
      <w:r>
        <w:rPr>
          <w:sz w:val="26"/>
        </w:rPr>
        <w:t xml:space="preserve">, от 29.11.2018 </w:t>
      </w:r>
      <w:hyperlink r:id="rId53">
        <w:r>
          <w:rPr>
            <w:rStyle w:val="InternetLink"/>
            <w:sz w:val="26"/>
          </w:rPr>
          <w:t>№ 413-ОЗ</w:t>
        </w:r>
      </w:hyperlink>
      <w:r>
        <w:rPr>
          <w:sz w:val="26"/>
        </w:rPr>
        <w:t xml:space="preserve">, от 29.11.2018 </w:t>
      </w:r>
      <w:hyperlink r:id="rId54">
        <w:r>
          <w:rPr>
            <w:rStyle w:val="InternetLink"/>
            <w:sz w:val="26"/>
          </w:rPr>
          <w:t>№ 415-ОЗ</w:t>
        </w:r>
      </w:hyperlink>
      <w:r>
        <w:rPr>
          <w:sz w:val="26"/>
        </w:rPr>
        <w:t xml:space="preserve">, от 11.12.2018 </w:t>
      </w:r>
      <w:hyperlink r:id="rId55">
        <w:r>
          <w:rPr>
            <w:rStyle w:val="InternetLink"/>
            <w:sz w:val="26"/>
          </w:rPr>
          <w:t>№ 420-ОЗ</w:t>
        </w:r>
      </w:hyperlink>
      <w:r>
        <w:rPr>
          <w:sz w:val="26"/>
        </w:rPr>
        <w:t xml:space="preserve">, от 11.12.2018 </w:t>
      </w:r>
      <w:hyperlink r:id="rId56">
        <w:r>
          <w:rPr>
            <w:rStyle w:val="InternetLink"/>
            <w:sz w:val="26"/>
          </w:rPr>
          <w:t>№ 423-ОЗ</w:t>
        </w:r>
      </w:hyperlink>
      <w:r>
        <w:rPr>
          <w:sz w:val="26"/>
        </w:rPr>
        <w:t xml:space="preserve">, от 26.12.2018 </w:t>
      </w:r>
      <w:hyperlink r:id="rId57">
        <w:r>
          <w:rPr>
            <w:rStyle w:val="InternetLink"/>
            <w:sz w:val="26"/>
          </w:rPr>
          <w:t>№ 431-ОЗ</w:t>
        </w:r>
      </w:hyperlink>
      <w:r>
        <w:rPr>
          <w:sz w:val="26"/>
        </w:rPr>
        <w:t xml:space="preserve">, от 26.12.2018 </w:t>
      </w:r>
      <w:hyperlink r:id="rId58">
        <w:r>
          <w:rPr>
            <w:rStyle w:val="InternetLink"/>
            <w:sz w:val="26"/>
          </w:rPr>
          <w:t>№ 432-ОЗ</w:t>
        </w:r>
      </w:hyperlink>
      <w:r>
        <w:rPr>
          <w:sz w:val="26"/>
        </w:rPr>
        <w:t xml:space="preserve">, от 27.03.2019 </w:t>
      </w:r>
      <w:hyperlink r:id="rId59">
        <w:r>
          <w:rPr>
            <w:rStyle w:val="InternetLink"/>
            <w:sz w:val="26"/>
          </w:rPr>
          <w:t>№ 452-ОЗ</w:t>
        </w:r>
      </w:hyperlink>
      <w:r>
        <w:rPr>
          <w:sz w:val="26"/>
        </w:rPr>
        <w:t xml:space="preserve">, от 28.05.2019 </w:t>
      </w:r>
      <w:hyperlink r:id="rId60">
        <w:r>
          <w:rPr>
            <w:rStyle w:val="InternetLink"/>
            <w:sz w:val="26"/>
          </w:rPr>
          <w:t>№ 477-ОЗ</w:t>
        </w:r>
      </w:hyperlink>
      <w:r>
        <w:rPr>
          <w:sz w:val="26"/>
        </w:rPr>
        <w:t xml:space="preserve">, от 27.06.2019 </w:t>
      </w:r>
      <w:hyperlink r:id="rId61">
        <w:r>
          <w:rPr>
            <w:rStyle w:val="InternetLink"/>
            <w:sz w:val="26"/>
          </w:rPr>
          <w:t>№ 495-ОЗ</w:t>
        </w:r>
      </w:hyperlink>
      <w:r>
        <w:rPr>
          <w:sz w:val="26"/>
        </w:rPr>
        <w:t xml:space="preserve">, от 31.12.2019 </w:t>
      </w:r>
      <w:hyperlink r:id="rId62">
        <w:r>
          <w:rPr>
            <w:rStyle w:val="InternetLink"/>
            <w:sz w:val="26"/>
          </w:rPr>
          <w:t>№ 557-ОЗ</w:t>
        </w:r>
      </w:hyperlink>
      <w:r>
        <w:rPr>
          <w:sz w:val="26"/>
        </w:rPr>
        <w:t xml:space="preserve">, от 17.06.2020 </w:t>
      </w:r>
      <w:hyperlink r:id="rId63">
        <w:r>
          <w:rPr>
            <w:rStyle w:val="InternetLink"/>
            <w:sz w:val="26"/>
          </w:rPr>
          <w:t>№ 608-ОЗ</w:t>
        </w:r>
      </w:hyperlink>
      <w:r>
        <w:rPr>
          <w:sz w:val="26"/>
        </w:rPr>
        <w:t xml:space="preserve">, от 24.02.2021 </w:t>
      </w:r>
      <w:hyperlink r:id="rId64">
        <w:r>
          <w:rPr>
            <w:rStyle w:val="InternetLink"/>
            <w:sz w:val="26"/>
          </w:rPr>
          <w:t>№ 70-ОЗ</w:t>
        </w:r>
      </w:hyperlink>
      <w:r>
        <w:rPr>
          <w:sz w:val="26"/>
        </w:rPr>
        <w:t xml:space="preserve">, от 25.06.2021 </w:t>
      </w:r>
      <w:hyperlink r:id="rId65">
        <w:r>
          <w:rPr>
            <w:rStyle w:val="InternetLink"/>
            <w:sz w:val="26"/>
          </w:rPr>
          <w:t>№ 126-ОЗ</w:t>
        </w:r>
      </w:hyperlink>
      <w:r>
        <w:rPr>
          <w:sz w:val="26"/>
        </w:rPr>
        <w:t xml:space="preserve">, от 24.02.2022 </w:t>
      </w:r>
      <w:hyperlink r:id="rId66">
        <w:r>
          <w:rPr>
            <w:rStyle w:val="InternetLink"/>
            <w:sz w:val="26"/>
          </w:rPr>
          <w:t>№ 197-ОЗ</w:t>
        </w:r>
      </w:hyperlink>
      <w:r>
        <w:rPr>
          <w:sz w:val="26"/>
        </w:rPr>
        <w:t xml:space="preserve">, от 26.10.2022 </w:t>
      </w:r>
      <w:hyperlink r:id="rId67">
        <w:r>
          <w:rPr>
            <w:rStyle w:val="InternetLink"/>
            <w:sz w:val="26"/>
          </w:rPr>
          <w:t>№ 287-ОЗ</w:t>
        </w:r>
      </w:hyperlink>
      <w:r>
        <w:rPr>
          <w:sz w:val="26"/>
        </w:rPr>
        <w:t xml:space="preserve">, от 26.04.2023 </w:t>
      </w:r>
      <w:hyperlink r:id="rId68">
        <w:r>
          <w:rPr>
            <w:rStyle w:val="InternetLink"/>
            <w:sz w:val="26"/>
          </w:rPr>
          <w:t>№ 374-ОЗ</w:t>
        </w:r>
      </w:hyperlink>
      <w:r>
        <w:rPr>
          <w:sz w:val="26"/>
        </w:rPr>
        <w:t xml:space="preserve">, от 31.05.2023 </w:t>
      </w:r>
      <w:hyperlink r:id="rId69">
        <w:r>
          <w:rPr>
            <w:rStyle w:val="InternetLink"/>
            <w:sz w:val="26"/>
          </w:rPr>
          <w:t>№ 381-ОЗ</w:t>
        </w:r>
      </w:hyperlink>
      <w:r>
        <w:rPr>
          <w:sz w:val="26"/>
        </w:rPr>
        <w:t xml:space="preserve">, от 24.10.2023 </w:t>
      </w:r>
      <w:hyperlink r:id="rId70">
        <w:r>
          <w:rPr>
            <w:rStyle w:val="InternetLink"/>
            <w:sz w:val="26"/>
          </w:rPr>
          <w:t>№ 420-ОЗ</w:t>
        </w:r>
      </w:hyperlink>
      <w:r>
        <w:rPr>
          <w:sz w:val="26"/>
        </w:rPr>
        <w:t>) следующие изменения:</w:t>
      </w:r>
    </w:p>
    <w:p>
      <w:pPr>
        <w:pStyle w:val="Normal"/>
        <w:numPr>
          <w:ilvl w:val="0"/>
          <w:numId w:val="1"/>
        </w:numPr>
        <w:spacing w:lineRule="auto" w:line="259" w:before="0" w:after="1"/>
        <w:jc w:val="both"/>
        <w:rPr/>
      </w:pPr>
      <w:r>
        <w:rPr>
          <w:sz w:val="26"/>
        </w:rPr>
        <w:t>в наименовании закона слова «Малоярославецкий район» исключить;</w:t>
      </w:r>
    </w:p>
    <w:p>
      <w:pPr>
        <w:pStyle w:val="Normal"/>
        <w:numPr>
          <w:ilvl w:val="0"/>
          <w:numId w:val="1"/>
        </w:numPr>
        <w:spacing w:lineRule="auto" w:line="259" w:before="0" w:after="1"/>
        <w:jc w:val="both"/>
        <w:rPr>
          <w:sz w:val="26"/>
        </w:rPr>
      </w:pPr>
      <w:r>
        <w:rPr>
          <w:sz w:val="26"/>
        </w:rPr>
        <w:t>в преамбуле слова «Малоярославецкий район» исключить;</w:t>
      </w:r>
    </w:p>
    <w:p>
      <w:pPr>
        <w:pStyle w:val="Normal"/>
        <w:numPr>
          <w:ilvl w:val="0"/>
          <w:numId w:val="1"/>
        </w:numPr>
        <w:spacing w:lineRule="auto" w:line="259" w:before="0" w:after="1"/>
        <w:jc w:val="both"/>
        <w:rPr>
          <w:sz w:val="26"/>
        </w:rPr>
      </w:pPr>
      <w:r>
        <w:rPr>
          <w:sz w:val="26"/>
        </w:rPr>
        <w:t>статью 8 признать утратившей силу;</w:t>
      </w:r>
    </w:p>
    <w:p>
      <w:pPr>
        <w:pStyle w:val="Normal"/>
        <w:numPr>
          <w:ilvl w:val="0"/>
          <w:numId w:val="1"/>
        </w:numPr>
        <w:spacing w:lineRule="auto" w:line="259" w:before="0" w:after="1"/>
        <w:jc w:val="both"/>
        <w:rPr/>
      </w:pPr>
      <w:r>
        <w:rPr>
          <w:sz w:val="26"/>
        </w:rPr>
        <w:t>приложения 15, 16, 34 к Закону признать утратившими силу.</w:t>
      </w:r>
    </w:p>
    <w:p>
      <w:pPr>
        <w:pStyle w:val="ConsPlusNormal"/>
        <w:numPr>
          <w:ilvl w:val="0"/>
          <w:numId w:val="0"/>
        </w:numPr>
        <w:ind w:firstLine="540"/>
        <w:jc w:val="both"/>
        <w:outlineLvl w:val="1"/>
        <w:rPr>
          <w:rFonts w:ascii="Times New Roman" w:hAnsi="Times New Roman" w:cs="Times New Roman"/>
          <w:sz w:val="26"/>
          <w:szCs w:val="20"/>
        </w:rPr>
      </w:pPr>
      <w:r>
        <w:rPr>
          <w:rFonts w:cs="Times New Roman" w:ascii="Times New Roman" w:hAnsi="Times New Roman"/>
          <w:sz w:val="26"/>
          <w:szCs w:val="20"/>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 xml:space="preserve">Статья 9 </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Normal"/>
        <w:autoSpaceDE w:val="false"/>
        <w:ind w:firstLine="540"/>
        <w:jc w:val="both"/>
        <w:rPr>
          <w:bCs/>
          <w:sz w:val="26"/>
          <w:szCs w:val="26"/>
        </w:rPr>
      </w:pPr>
      <w:r>
        <w:rPr>
          <w:bCs/>
          <w:sz w:val="26"/>
          <w:szCs w:val="26"/>
        </w:rPr>
        <w:t xml:space="preserve">Внести в Закон Калужской области от 30 сентября 2010 года № 51-ОЗ «Об отнесении населенных пунктов, расположенных на территории Калужской области, к категории городских и сельских населенных пунктов» (в редакции Законов Калужской области от 11.01.2011 № 105-ОЗ, от 25.02.2011 № 114-ОЗ, от 10.05.2011 № 138-ОЗ, от 06.07.2011 № 165-ОЗ, от 06.07.2011 № 166-ОЗ, от 06.07.2011 № 175-ОЗ, от 26.09.2011 № 187-ОЗ, от 28.10.2011 № 203-ОЗ, от 24.02.2012 № 256-ОЗ, от 29.06.2012 № 310-ОЗ, от 01.10.2012 № 327-ОЗ, от 25.10.2012 № 341-ОЗ, от 26.12.2012 № 374-ОЗ, от 26.12.2012 № 375-ОЗ, от 04.03.2013 </w:t>
      </w:r>
      <w:hyperlink r:id="rId71">
        <w:r>
          <w:rPr>
            <w:rStyle w:val="InternetLink"/>
            <w:bCs/>
            <w:sz w:val="26"/>
            <w:szCs w:val="26"/>
          </w:rPr>
          <w:t>№ 393-ОЗ</w:t>
        </w:r>
      </w:hyperlink>
      <w:r>
        <w:rPr>
          <w:bCs/>
          <w:sz w:val="26"/>
          <w:szCs w:val="26"/>
        </w:rPr>
        <w:t xml:space="preserve">, от 25.10.2013 </w:t>
      </w:r>
      <w:hyperlink r:id="rId72">
        <w:r>
          <w:rPr>
            <w:rStyle w:val="InternetLink"/>
            <w:bCs/>
            <w:sz w:val="26"/>
            <w:szCs w:val="26"/>
          </w:rPr>
          <w:t>№ 497-ОЗ</w:t>
        </w:r>
      </w:hyperlink>
      <w:r>
        <w:rPr>
          <w:bCs/>
          <w:sz w:val="26"/>
          <w:szCs w:val="26"/>
        </w:rPr>
        <w:t xml:space="preserve"> (ред. 17.06.2020), от 29.09.2014 </w:t>
      </w:r>
      <w:hyperlink r:id="rId73">
        <w:r>
          <w:rPr>
            <w:rStyle w:val="InternetLink"/>
            <w:bCs/>
            <w:sz w:val="26"/>
            <w:szCs w:val="26"/>
          </w:rPr>
          <w:t>№ 621-ОЗ</w:t>
        </w:r>
      </w:hyperlink>
      <w:r>
        <w:rPr>
          <w:bCs/>
          <w:sz w:val="26"/>
          <w:szCs w:val="26"/>
        </w:rPr>
        <w:t xml:space="preserve">, от 23.12.2014 </w:t>
      </w:r>
      <w:hyperlink r:id="rId74">
        <w:r>
          <w:rPr>
            <w:rStyle w:val="InternetLink"/>
            <w:bCs/>
            <w:sz w:val="26"/>
            <w:szCs w:val="26"/>
          </w:rPr>
          <w:t>№ 657-ОЗ</w:t>
        </w:r>
      </w:hyperlink>
      <w:r>
        <w:rPr>
          <w:bCs/>
          <w:sz w:val="26"/>
          <w:szCs w:val="26"/>
        </w:rPr>
        <w:t xml:space="preserve">, от 24.12.2015 </w:t>
      </w:r>
      <w:hyperlink r:id="rId75">
        <w:r>
          <w:rPr>
            <w:rStyle w:val="InternetLink"/>
            <w:bCs/>
            <w:sz w:val="26"/>
            <w:szCs w:val="26"/>
          </w:rPr>
          <w:t>№ 45-ОЗ</w:t>
        </w:r>
      </w:hyperlink>
      <w:r>
        <w:rPr>
          <w:bCs/>
          <w:sz w:val="26"/>
          <w:szCs w:val="26"/>
        </w:rPr>
        <w:t xml:space="preserve">, от 29.02.2016 </w:t>
      </w:r>
      <w:hyperlink r:id="rId76">
        <w:r>
          <w:rPr>
            <w:rStyle w:val="InternetLink"/>
            <w:bCs/>
            <w:sz w:val="26"/>
            <w:szCs w:val="26"/>
          </w:rPr>
          <w:t>№ 61-ОЗ</w:t>
        </w:r>
      </w:hyperlink>
      <w:r>
        <w:rPr>
          <w:bCs/>
          <w:sz w:val="26"/>
          <w:szCs w:val="26"/>
        </w:rPr>
        <w:t xml:space="preserve">, от 23.09.2016   </w:t>
      </w:r>
      <w:hyperlink r:id="rId77">
        <w:r>
          <w:rPr>
            <w:rStyle w:val="InternetLink"/>
            <w:bCs/>
            <w:sz w:val="26"/>
            <w:szCs w:val="26"/>
          </w:rPr>
          <w:t>№ 113-ОЗ</w:t>
        </w:r>
      </w:hyperlink>
      <w:r>
        <w:rPr>
          <w:bCs/>
          <w:sz w:val="26"/>
          <w:szCs w:val="26"/>
        </w:rPr>
        <w:t xml:space="preserve">, от 24.11.2016 </w:t>
      </w:r>
      <w:hyperlink r:id="rId78">
        <w:r>
          <w:rPr>
            <w:rStyle w:val="InternetLink"/>
            <w:bCs/>
            <w:sz w:val="26"/>
            <w:szCs w:val="26"/>
          </w:rPr>
          <w:t>№ 139-ОЗ</w:t>
        </w:r>
      </w:hyperlink>
      <w:r>
        <w:rPr>
          <w:bCs/>
          <w:sz w:val="26"/>
          <w:szCs w:val="26"/>
        </w:rPr>
        <w:t xml:space="preserve">, от 30.03.2017 </w:t>
      </w:r>
      <w:hyperlink r:id="rId79">
        <w:r>
          <w:rPr>
            <w:rStyle w:val="InternetLink"/>
            <w:bCs/>
            <w:sz w:val="26"/>
            <w:szCs w:val="26"/>
          </w:rPr>
          <w:t>№ 185-ОЗ</w:t>
        </w:r>
      </w:hyperlink>
      <w:r>
        <w:rPr>
          <w:bCs/>
          <w:sz w:val="26"/>
          <w:szCs w:val="26"/>
        </w:rPr>
        <w:t xml:space="preserve">, от 25.05.2017 </w:t>
      </w:r>
      <w:hyperlink r:id="rId80">
        <w:r>
          <w:rPr>
            <w:rStyle w:val="InternetLink"/>
            <w:bCs/>
            <w:sz w:val="26"/>
            <w:szCs w:val="26"/>
          </w:rPr>
          <w:t>№ 204-ОЗ</w:t>
        </w:r>
      </w:hyperlink>
      <w:r>
        <w:rPr>
          <w:bCs/>
          <w:sz w:val="26"/>
          <w:szCs w:val="26"/>
        </w:rPr>
        <w:t xml:space="preserve">, от 21.09.2017 </w:t>
      </w:r>
      <w:hyperlink r:id="rId81">
        <w:r>
          <w:rPr>
            <w:rStyle w:val="InternetLink"/>
            <w:bCs/>
            <w:sz w:val="26"/>
            <w:szCs w:val="26"/>
          </w:rPr>
          <w:t>№ 251-ОЗ</w:t>
        </w:r>
      </w:hyperlink>
      <w:r>
        <w:rPr>
          <w:bCs/>
          <w:sz w:val="26"/>
          <w:szCs w:val="26"/>
        </w:rPr>
        <w:t xml:space="preserve">, от 27.11.2017 </w:t>
      </w:r>
      <w:hyperlink r:id="rId82">
        <w:r>
          <w:rPr>
            <w:rStyle w:val="InternetLink"/>
            <w:bCs/>
            <w:sz w:val="26"/>
            <w:szCs w:val="26"/>
          </w:rPr>
          <w:t>№ 277-ОЗ</w:t>
        </w:r>
      </w:hyperlink>
      <w:r>
        <w:rPr>
          <w:bCs/>
          <w:sz w:val="26"/>
          <w:szCs w:val="26"/>
        </w:rPr>
        <w:t xml:space="preserve">, от 21.02.2018 </w:t>
      </w:r>
      <w:hyperlink r:id="rId83">
        <w:r>
          <w:rPr>
            <w:rStyle w:val="InternetLink"/>
            <w:bCs/>
            <w:sz w:val="26"/>
            <w:szCs w:val="26"/>
          </w:rPr>
          <w:t>№ 306-ОЗ</w:t>
        </w:r>
      </w:hyperlink>
      <w:r>
        <w:rPr>
          <w:bCs/>
          <w:sz w:val="26"/>
          <w:szCs w:val="26"/>
        </w:rPr>
        <w:t xml:space="preserve">, от 26.09.2018 </w:t>
      </w:r>
      <w:hyperlink r:id="rId84">
        <w:r>
          <w:rPr>
            <w:rStyle w:val="InternetLink"/>
            <w:bCs/>
            <w:sz w:val="26"/>
            <w:szCs w:val="26"/>
          </w:rPr>
          <w:t>№ 388-ОЗ</w:t>
        </w:r>
      </w:hyperlink>
      <w:r>
        <w:rPr>
          <w:bCs/>
          <w:sz w:val="26"/>
          <w:szCs w:val="26"/>
        </w:rPr>
        <w:t xml:space="preserve">, от 31.10.2018 </w:t>
      </w:r>
      <w:hyperlink r:id="rId85">
        <w:r>
          <w:rPr>
            <w:rStyle w:val="InternetLink"/>
            <w:bCs/>
            <w:sz w:val="26"/>
            <w:szCs w:val="26"/>
          </w:rPr>
          <w:t>№ 394-ОЗ</w:t>
        </w:r>
      </w:hyperlink>
      <w:r>
        <w:rPr>
          <w:bCs/>
          <w:sz w:val="26"/>
          <w:szCs w:val="26"/>
        </w:rPr>
        <w:t xml:space="preserve">, от 29.11.2018 </w:t>
      </w:r>
      <w:hyperlink r:id="rId86">
        <w:r>
          <w:rPr>
            <w:rStyle w:val="InternetLink"/>
            <w:bCs/>
            <w:sz w:val="26"/>
            <w:szCs w:val="26"/>
          </w:rPr>
          <w:t>№ 414-ОЗ</w:t>
        </w:r>
      </w:hyperlink>
      <w:r>
        <w:rPr>
          <w:bCs/>
          <w:sz w:val="26"/>
          <w:szCs w:val="26"/>
        </w:rPr>
        <w:t xml:space="preserve">, от 29.11.2018 </w:t>
      </w:r>
      <w:hyperlink r:id="rId87">
        <w:r>
          <w:rPr>
            <w:rStyle w:val="InternetLink"/>
            <w:bCs/>
            <w:sz w:val="26"/>
            <w:szCs w:val="26"/>
          </w:rPr>
          <w:t>№ 415-ОЗ</w:t>
        </w:r>
      </w:hyperlink>
      <w:r>
        <w:rPr>
          <w:bCs/>
          <w:sz w:val="26"/>
          <w:szCs w:val="26"/>
        </w:rPr>
        <w:t xml:space="preserve">, от 26.12.2018 </w:t>
      </w:r>
      <w:hyperlink r:id="rId88">
        <w:r>
          <w:rPr>
            <w:rStyle w:val="InternetLink"/>
            <w:bCs/>
            <w:sz w:val="26"/>
            <w:szCs w:val="26"/>
          </w:rPr>
          <w:t>№ 431-ОЗ</w:t>
        </w:r>
      </w:hyperlink>
      <w:r>
        <w:rPr>
          <w:bCs/>
          <w:sz w:val="26"/>
          <w:szCs w:val="26"/>
        </w:rPr>
        <w:t xml:space="preserve">, от 27.03.2019 </w:t>
      </w:r>
      <w:hyperlink r:id="rId89">
        <w:r>
          <w:rPr>
            <w:rStyle w:val="InternetLink"/>
            <w:bCs/>
            <w:sz w:val="26"/>
            <w:szCs w:val="26"/>
          </w:rPr>
          <w:t>№ 452-ОЗ</w:t>
        </w:r>
      </w:hyperlink>
      <w:r>
        <w:rPr>
          <w:bCs/>
          <w:sz w:val="26"/>
          <w:szCs w:val="26"/>
        </w:rPr>
        <w:t xml:space="preserve">, от 28.05.2019 </w:t>
      </w:r>
      <w:hyperlink r:id="rId90">
        <w:r>
          <w:rPr>
            <w:rStyle w:val="InternetLink"/>
            <w:bCs/>
            <w:sz w:val="26"/>
            <w:szCs w:val="26"/>
          </w:rPr>
          <w:t>№ 476-ОЗ</w:t>
        </w:r>
      </w:hyperlink>
      <w:r>
        <w:rPr>
          <w:bCs/>
          <w:sz w:val="26"/>
          <w:szCs w:val="26"/>
        </w:rPr>
        <w:t xml:space="preserve">, от 28.05.2019 </w:t>
      </w:r>
      <w:hyperlink r:id="rId91">
        <w:r>
          <w:rPr>
            <w:rStyle w:val="InternetLink"/>
            <w:bCs/>
            <w:sz w:val="26"/>
            <w:szCs w:val="26"/>
          </w:rPr>
          <w:t>№ 477-ОЗ</w:t>
        </w:r>
      </w:hyperlink>
      <w:r>
        <w:rPr>
          <w:bCs/>
          <w:sz w:val="26"/>
          <w:szCs w:val="26"/>
        </w:rPr>
        <w:t xml:space="preserve">, от 27.06.2019 </w:t>
      </w:r>
      <w:hyperlink r:id="rId92">
        <w:r>
          <w:rPr>
            <w:rStyle w:val="InternetLink"/>
            <w:bCs/>
            <w:sz w:val="26"/>
            <w:szCs w:val="26"/>
          </w:rPr>
          <w:t>№ 495-ОЗ</w:t>
        </w:r>
      </w:hyperlink>
      <w:r>
        <w:rPr>
          <w:bCs/>
          <w:sz w:val="26"/>
          <w:szCs w:val="26"/>
        </w:rPr>
        <w:t xml:space="preserve">, от 24.02.2021 </w:t>
      </w:r>
      <w:hyperlink r:id="rId93">
        <w:r>
          <w:rPr>
            <w:rStyle w:val="InternetLink"/>
            <w:bCs/>
            <w:sz w:val="26"/>
            <w:szCs w:val="26"/>
          </w:rPr>
          <w:t>№ 70-ОЗ</w:t>
        </w:r>
      </w:hyperlink>
      <w:r>
        <w:rPr>
          <w:bCs/>
          <w:sz w:val="26"/>
          <w:szCs w:val="26"/>
        </w:rPr>
        <w:t xml:space="preserve">, от 23.04.2021 </w:t>
      </w:r>
      <w:hyperlink r:id="rId94">
        <w:r>
          <w:rPr>
            <w:rStyle w:val="InternetLink"/>
            <w:bCs/>
            <w:sz w:val="26"/>
            <w:szCs w:val="26"/>
          </w:rPr>
          <w:t>№ 94-ОЗ</w:t>
        </w:r>
      </w:hyperlink>
      <w:r>
        <w:rPr>
          <w:bCs/>
          <w:sz w:val="26"/>
          <w:szCs w:val="26"/>
        </w:rPr>
        <w:t xml:space="preserve">, от 25.06.2021    </w:t>
      </w:r>
      <w:hyperlink r:id="rId95">
        <w:r>
          <w:rPr>
            <w:rStyle w:val="InternetLink"/>
            <w:bCs/>
            <w:sz w:val="26"/>
            <w:szCs w:val="26"/>
          </w:rPr>
          <w:t>№ 126-ОЗ</w:t>
        </w:r>
      </w:hyperlink>
      <w:r>
        <w:rPr>
          <w:bCs/>
          <w:sz w:val="26"/>
          <w:szCs w:val="26"/>
        </w:rPr>
        <w:t xml:space="preserve">, от 24.02.2022 </w:t>
      </w:r>
      <w:hyperlink r:id="rId96">
        <w:r>
          <w:rPr>
            <w:rStyle w:val="InternetLink"/>
            <w:bCs/>
            <w:sz w:val="26"/>
            <w:szCs w:val="26"/>
          </w:rPr>
          <w:t>№ 197-ОЗ</w:t>
        </w:r>
      </w:hyperlink>
      <w:r>
        <w:rPr>
          <w:bCs/>
          <w:sz w:val="26"/>
          <w:szCs w:val="26"/>
        </w:rPr>
        <w:t xml:space="preserve">, от 26.04.2022 </w:t>
      </w:r>
      <w:hyperlink r:id="rId97">
        <w:r>
          <w:rPr>
            <w:rStyle w:val="InternetLink"/>
            <w:bCs/>
            <w:sz w:val="26"/>
            <w:szCs w:val="26"/>
          </w:rPr>
          <w:t>№ 218-ОЗ</w:t>
        </w:r>
      </w:hyperlink>
      <w:r>
        <w:rPr>
          <w:bCs/>
          <w:sz w:val="26"/>
          <w:szCs w:val="26"/>
        </w:rPr>
        <w:t xml:space="preserve">, от 26.10.2022 </w:t>
      </w:r>
      <w:hyperlink r:id="rId98">
        <w:r>
          <w:rPr>
            <w:rStyle w:val="InternetLink"/>
            <w:bCs/>
            <w:sz w:val="26"/>
            <w:szCs w:val="26"/>
          </w:rPr>
          <w:t>№ 287-ОЗ</w:t>
        </w:r>
      </w:hyperlink>
      <w:r>
        <w:rPr>
          <w:bCs/>
          <w:sz w:val="26"/>
          <w:szCs w:val="26"/>
        </w:rPr>
        <w:t xml:space="preserve">, от 23.11.2022 </w:t>
      </w:r>
      <w:hyperlink r:id="rId99">
        <w:r>
          <w:rPr>
            <w:rStyle w:val="InternetLink"/>
            <w:bCs/>
            <w:sz w:val="26"/>
            <w:szCs w:val="26"/>
          </w:rPr>
          <w:t>№ 300-ОЗ</w:t>
        </w:r>
      </w:hyperlink>
      <w:r>
        <w:rPr>
          <w:bCs/>
          <w:sz w:val="26"/>
          <w:szCs w:val="26"/>
        </w:rPr>
        <w:t xml:space="preserve">, от 28.12.2022 </w:t>
      </w:r>
      <w:hyperlink r:id="rId100">
        <w:r>
          <w:rPr>
            <w:rStyle w:val="InternetLink"/>
            <w:bCs/>
            <w:sz w:val="26"/>
            <w:szCs w:val="26"/>
          </w:rPr>
          <w:t>№ 332-ОЗ</w:t>
        </w:r>
      </w:hyperlink>
      <w:r>
        <w:rPr>
          <w:bCs/>
          <w:sz w:val="26"/>
          <w:szCs w:val="26"/>
        </w:rPr>
        <w:t xml:space="preserve">, от 29.03.2023 </w:t>
      </w:r>
      <w:hyperlink r:id="rId101">
        <w:r>
          <w:rPr>
            <w:rStyle w:val="InternetLink"/>
            <w:bCs/>
            <w:sz w:val="26"/>
            <w:szCs w:val="26"/>
          </w:rPr>
          <w:t>№ 361-ОЗ</w:t>
        </w:r>
      </w:hyperlink>
      <w:r>
        <w:rPr>
          <w:bCs/>
          <w:sz w:val="26"/>
          <w:szCs w:val="26"/>
        </w:rPr>
        <w:t xml:space="preserve">, от 26.04.2023 </w:t>
      </w:r>
      <w:hyperlink r:id="rId102">
        <w:r>
          <w:rPr>
            <w:rStyle w:val="InternetLink"/>
            <w:bCs/>
            <w:sz w:val="26"/>
            <w:szCs w:val="26"/>
          </w:rPr>
          <w:t>№ 374-ОЗ</w:t>
        </w:r>
      </w:hyperlink>
      <w:r>
        <w:rPr>
          <w:bCs/>
          <w:sz w:val="26"/>
          <w:szCs w:val="26"/>
        </w:rPr>
        <w:t>, от 31.05.2023 № 381-ОЗ</w:t>
      </w:r>
      <w:hyperlink r:id="rId103">
        <w:r>
          <w:rPr>
            <w:rStyle w:val="InternetLink"/>
            <w:bCs/>
            <w:sz w:val="26"/>
            <w:szCs w:val="26"/>
          </w:rPr>
          <w:t>)</w:t>
        </w:r>
      </w:hyperlink>
      <w:r>
        <w:rPr>
          <w:bCs/>
          <w:sz w:val="26"/>
          <w:szCs w:val="26"/>
        </w:rPr>
        <w:t xml:space="preserve"> следующие изменения:</w:t>
      </w:r>
    </w:p>
    <w:p>
      <w:pPr>
        <w:pStyle w:val="Normal"/>
        <w:autoSpaceDE w:val="false"/>
        <w:ind w:firstLine="540"/>
        <w:jc w:val="both"/>
        <w:rPr/>
      </w:pPr>
      <w:r>
        <w:rPr>
          <w:bCs/>
          <w:sz w:val="26"/>
          <w:szCs w:val="26"/>
        </w:rPr>
        <w:t>1) В приложении № 1 «Перечень населенных пунктов, расположенных на территории Калужской области, отнесенных к категории городских населенных  пунктов» к Закону:</w:t>
      </w:r>
    </w:p>
    <w:p>
      <w:pPr>
        <w:pStyle w:val="Normal"/>
        <w:autoSpaceDE w:val="false"/>
        <w:ind w:firstLine="540"/>
        <w:jc w:val="both"/>
        <w:rPr>
          <w:b/>
          <w:b/>
          <w:i/>
          <w:i/>
          <w:iCs/>
          <w:sz w:val="26"/>
          <w:szCs w:val="26"/>
        </w:rPr>
      </w:pPr>
      <w:r>
        <w:rPr>
          <w:bCs/>
          <w:sz w:val="26"/>
          <w:szCs w:val="26"/>
        </w:rPr>
        <w:t xml:space="preserve">а) пункт 12 изложить в следующей редакции: </w:t>
      </w:r>
    </w:p>
    <w:p>
      <w:pPr>
        <w:pStyle w:val="Normal"/>
        <w:autoSpaceDE w:val="false"/>
        <w:rPr>
          <w:b/>
          <w:b/>
          <w:bCs/>
          <w:i/>
          <w:i/>
          <w:iCs/>
          <w:sz w:val="26"/>
          <w:szCs w:val="26"/>
        </w:rPr>
      </w:pPr>
      <w:r>
        <w:rPr>
          <w:b/>
          <w:bCs/>
          <w:i/>
          <w:iCs/>
          <w:sz w:val="26"/>
          <w:szCs w:val="26"/>
        </w:rPr>
      </w:r>
    </w:p>
    <w:tbl>
      <w:tblPr>
        <w:tblW w:w="9701" w:type="dxa"/>
        <w:jc w:val="left"/>
        <w:tblInd w:w="-67" w:type="dxa"/>
        <w:tblLayout w:type="fixed"/>
        <w:tblCellMar>
          <w:top w:w="102" w:type="dxa"/>
          <w:left w:w="62" w:type="dxa"/>
          <w:bottom w:w="102" w:type="dxa"/>
          <w:right w:w="62" w:type="dxa"/>
        </w:tblCellMar>
      </w:tblPr>
      <w:tblGrid>
        <w:gridCol w:w="4882"/>
        <w:gridCol w:w="4819"/>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Cs/>
                <w:sz w:val="26"/>
                <w:szCs w:val="26"/>
              </w:rPr>
              <w:t xml:space="preserve">12. Муниципальное образование «Малоярославецкий муниципальный округ Калужской обла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 w:val="26"/>
                <w:szCs w:val="26"/>
              </w:rPr>
            </w:pPr>
            <w:r>
              <w:rPr>
                <w:bCs/>
                <w:sz w:val="26"/>
                <w:szCs w:val="26"/>
              </w:rPr>
              <w:t>г. Малоярославец</w:t>
            </w:r>
          </w:p>
        </w:tc>
      </w:tr>
    </w:tbl>
    <w:p>
      <w:pPr>
        <w:pStyle w:val="Normal"/>
        <w:autoSpaceDE w:val="false"/>
        <w:ind w:left="567" w:hanging="0"/>
        <w:jc w:val="both"/>
        <w:rPr>
          <w:bCs/>
          <w:sz w:val="26"/>
          <w:szCs w:val="26"/>
        </w:rPr>
      </w:pPr>
      <w:r>
        <w:rPr>
          <w:bCs/>
          <w:sz w:val="26"/>
          <w:szCs w:val="26"/>
        </w:rPr>
      </w:r>
    </w:p>
    <w:p>
      <w:pPr>
        <w:pStyle w:val="Normal"/>
        <w:autoSpaceDE w:val="false"/>
        <w:ind w:left="567" w:hanging="0"/>
        <w:jc w:val="both"/>
        <w:rPr>
          <w:bCs/>
          <w:sz w:val="26"/>
          <w:szCs w:val="26"/>
        </w:rPr>
      </w:pPr>
      <w:r>
        <w:rPr>
          <w:bCs/>
          <w:sz w:val="26"/>
          <w:szCs w:val="26"/>
        </w:rPr>
        <w:t>б) пункт 12.1 признать утратившим силу.</w:t>
      </w:r>
    </w:p>
    <w:p>
      <w:pPr>
        <w:pStyle w:val="Normal"/>
        <w:autoSpaceDE w:val="false"/>
        <w:ind w:firstLine="567"/>
        <w:jc w:val="both"/>
        <w:rPr/>
      </w:pPr>
      <w:r>
        <w:rPr>
          <w:bCs/>
          <w:sz w:val="26"/>
          <w:szCs w:val="26"/>
        </w:rPr>
        <w:t>2) В приложении № 2 «Перечень населенных пунктов, расположенных на территории Калужской области, отнесенных  к категории сельских населенных  пунктов» к Закону:</w:t>
      </w:r>
    </w:p>
    <w:p>
      <w:pPr>
        <w:pStyle w:val="Normal"/>
        <w:autoSpaceDE w:val="false"/>
        <w:ind w:firstLine="567"/>
        <w:jc w:val="both"/>
        <w:rPr/>
      </w:pPr>
      <w:r>
        <w:rPr>
          <w:bCs/>
          <w:sz w:val="26"/>
          <w:szCs w:val="26"/>
        </w:rPr>
        <w:t>а) наименование пункта 13 изложить в следующей редакции:</w:t>
      </w:r>
    </w:p>
    <w:p>
      <w:pPr>
        <w:pStyle w:val="Normal"/>
        <w:autoSpaceDE w:val="false"/>
        <w:ind w:firstLine="567"/>
        <w:jc w:val="both"/>
        <w:rPr/>
      </w:pPr>
      <w:r>
        <w:rPr>
          <w:bCs/>
          <w:sz w:val="26"/>
          <w:szCs w:val="26"/>
        </w:rPr>
        <w:t>«13. Муниципальное образование «Малоярославецкий муниципальный округ Калужской области»;</w:t>
      </w:r>
    </w:p>
    <w:p>
      <w:pPr>
        <w:pStyle w:val="Normal"/>
        <w:autoSpaceDE w:val="false"/>
        <w:ind w:firstLine="567"/>
        <w:jc w:val="both"/>
        <w:rPr/>
      </w:pPr>
      <w:r>
        <w:rPr>
          <w:bCs/>
          <w:sz w:val="26"/>
          <w:szCs w:val="26"/>
        </w:rPr>
        <w:t>2) слова «13.1. Муниципальное образование сельское поселение «Поселок Детчино», 13.2. Муниципальное образование сельское поселение «Деревня Воробьево», 13.3. Муниципальное образование сельское поселение «Деревня Ерденево», 13.4. Муниципальное образование сельское поселение «Деревня Захарово», 13.5. Муниципальное образование сельское поселение «Село Ильинское», 13.6. Муниципальное образование сельское поселение «Село Коллонтай», 13.7. Муниципальное образование сельское поселение «Село Кудиново», 13.8. Муниципальное образование сельское поселение «Село Спас-Загорье», 13.9. Муниципальное образование сельское поселение «Село Маклино», 13.10. Муниципальное образование сельское поселение «Село Головтеево», 13.11. Муниципальное образование сельское поселение «Деревня Михеево», 13.12. Муниципальное образование сельское поселение «Село Недельное», 13.13. Муниципальное образование сельское поселение «Деревня Прудки», 13.14. Муниципальное образование сельское поселение «Деревня Рябцево», 13.15. Муниципальное образование сельское поселение «Поселок Юбилейный», 13.16. Муниципальное образование сельское поселение «Деревня Шумятино», 13.17. Муниципальное образование сельское поселение «Деревня Березовка» исключить.</w:t>
      </w:r>
    </w:p>
    <w:p>
      <w:pPr>
        <w:pStyle w:val="Normal"/>
        <w:autoSpaceDE w:val="false"/>
        <w:ind w:firstLine="540"/>
        <w:rPr>
          <w:bCs/>
          <w:sz w:val="26"/>
          <w:szCs w:val="26"/>
        </w:rPr>
      </w:pPr>
      <w:r>
        <w:rPr>
          <w:bCs/>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0</w:t>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67"/>
        <w:jc w:val="both"/>
        <w:outlineLvl w:val="1"/>
        <w:rPr/>
      </w:pPr>
      <w:r>
        <w:rPr>
          <w:rFonts w:cs="Times New Roman" w:ascii="Times New Roman" w:hAnsi="Times New Roman"/>
          <w:sz w:val="26"/>
          <w:szCs w:val="26"/>
        </w:rPr>
        <w:t>1. Настоящий Закон вступает в силу с 1 января 2025 года, за исключением статей 5 и 6 настоящего Закона.</w:t>
      </w:r>
    </w:p>
    <w:p>
      <w:pPr>
        <w:pStyle w:val="ConsPlusNormal"/>
        <w:numPr>
          <w:ilvl w:val="0"/>
          <w:numId w:val="0"/>
        </w:numPr>
        <w:ind w:firstLine="540"/>
        <w:jc w:val="both"/>
        <w:outlineLvl w:val="1"/>
        <w:rPr/>
      </w:pPr>
      <w:r>
        <w:rPr>
          <w:rFonts w:cs="Times New Roman" w:ascii="Times New Roman" w:hAnsi="Times New Roman"/>
          <w:sz w:val="26"/>
          <w:szCs w:val="26"/>
        </w:rPr>
        <w:t>2.   Статьи 5 и 6 настоящего Закона вступают в силу по истечении одного месяца со дня вступления в силу настоящего Закона в случае отсутствия инициативы граждан о проведении указанного в пункте 5 статьи 34 Федерального закона местного референдума по вопросу определения структуры органов местного самоуправления муниципального округа.</w:t>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 xml:space="preserve">Губернатор </w:t>
      </w:r>
    </w:p>
    <w:p>
      <w:pPr>
        <w:sectPr>
          <w:type w:val="nextPage"/>
          <w:pgSz w:w="11906" w:h="16838"/>
          <w:pgMar w:left="1701" w:right="851" w:gutter="0" w:header="0" w:top="567" w:footer="0" w:bottom="851"/>
          <w:pgNumType w:fmt="decimal"/>
          <w:formProt w:val="false"/>
          <w:textDirection w:val="lrTb"/>
          <w:docGrid w:type="default" w:linePitch="360" w:charSpace="0"/>
        </w:sect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b/>
          <w:sz w:val="26"/>
          <w:szCs w:val="26"/>
        </w:rPr>
        <w:t>Калужской области                                                                                 В.В. Шапша</w:t>
      </w:r>
    </w:p>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к Закону Калужской области</w:t>
      </w:r>
    </w:p>
    <w:p>
      <w:pPr>
        <w:pStyle w:val="ConsPlusNorma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от ______________№_____</w:t>
      </w:r>
    </w:p>
    <w:p>
      <w:pPr>
        <w:pStyle w:val="ConsPlusNormal"/>
        <w:numPr>
          <w:ilvl w:val="0"/>
          <w:numId w:val="0"/>
        </w:numPr>
        <w:ind w:hanging="0"/>
        <w:jc w:val="right"/>
        <w:outlineLvl w:val="0"/>
        <w:rPr>
          <w:rFonts w:ascii="Times New Roman" w:hAnsi="Times New Roman" w:cs="Times New Roman"/>
          <w:sz w:val="24"/>
          <w:szCs w:val="26"/>
        </w:rPr>
      </w:pPr>
      <w:r>
        <w:rPr>
          <w:rFonts w:cs="Times New Roman" w:ascii="Times New Roman" w:hAnsi="Times New Roman"/>
          <w:sz w:val="24"/>
          <w:szCs w:val="26"/>
        </w:rPr>
      </w:r>
    </w:p>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Карта (схема) границы муниципального образования </w:t>
      </w:r>
    </w:p>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Малоярославецкий муниципальный округ Калужской области»</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6483985" cy="6356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4"/>
                    <a:srcRect l="-6" t="-6" r="-6" b="-6"/>
                    <a:stretch>
                      <a:fillRect/>
                    </a:stretch>
                  </pic:blipFill>
                  <pic:spPr bwMode="auto">
                    <a:xfrm>
                      <a:off x="0" y="0"/>
                      <a:ext cx="6483985" cy="635635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Fonts w:cs="Times New Roman" w:ascii="Times New Roman" w:hAnsi="Times New Roman"/>
          <w:sz w:val="26"/>
          <w:szCs w:val="26"/>
        </w:rPr>
        <w:t>Приложение №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Закону Калужской обла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____№_____</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ОПИСАНИЕ</w:t>
      </w:r>
    </w:p>
    <w:p>
      <w:pPr>
        <w:pStyle w:val="ConsPlusNormal"/>
        <w:jc w:val="center"/>
        <w:rPr>
          <w:rFonts w:ascii="Times New Roman" w:hAnsi="Times New Roman" w:cs="Times New Roman"/>
          <w:sz w:val="26"/>
          <w:szCs w:val="26"/>
        </w:rPr>
      </w:pPr>
      <w:r>
        <w:rPr>
          <w:rFonts w:cs="Times New Roman" w:ascii="Times New Roman" w:hAnsi="Times New Roman"/>
          <w:b/>
          <w:bCs/>
          <w:sz w:val="26"/>
          <w:szCs w:val="26"/>
        </w:rPr>
        <w:t>ГРАНИЦЫ МУНИЦИПАЛЬНОГО ОБРАЗОВАНИЯ «МАЛОЯРОСЛАВЕЦКИЙ МУНИЦИПАЛЬНЫЙ ОКРУГ КАЛУЖСКОЙ ОБЛАСТИ»</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sz w:val="26"/>
          <w:szCs w:val="26"/>
        </w:rPr>
        <w:t>Текстовое описание границы муниципального образования «Малоярославецкий муниципальный округ Калужской области» произведено согласно цифровым обозначениям в направлении север - восток - юг - запад.</w:t>
      </w:r>
    </w:p>
    <w:p>
      <w:pPr>
        <w:pStyle w:val="Normal"/>
        <w:ind w:firstLine="567"/>
        <w:jc w:val="both"/>
        <w:rPr>
          <w:bCs/>
          <w:sz w:val="24"/>
          <w:szCs w:val="24"/>
        </w:rPr>
      </w:pPr>
      <w:r>
        <w:rPr>
          <w:sz w:val="26"/>
          <w:szCs w:val="26"/>
        </w:rPr>
        <w:t>Граница муниципального образования «Малоярославецкий муниципальный округ Калужской области» проходит следующим образом:</w:t>
      </w:r>
    </w:p>
    <w:p>
      <w:pPr>
        <w:pStyle w:val="Normal"/>
        <w:ind w:firstLine="567"/>
        <w:jc w:val="both"/>
        <w:rPr>
          <w:sz w:val="26"/>
          <w:szCs w:val="26"/>
        </w:rPr>
      </w:pPr>
      <w:r>
        <w:rPr>
          <w:sz w:val="26"/>
          <w:szCs w:val="26"/>
        </w:rPr>
        <w:t>1) от узловой точки 1 в юго-восточном направлении по лесному массиву Ильинского участкового лесничества Малоярославецкого лесничества на протяжении 5510 м, далее в южном, в северо-восточном направлении по лесному массиву Ильинского участкового лесничества Малоярославецкого лесничества 3333 м до пересечения с границей муниципального образования "Село Кудиново" (точка 53);</w:t>
      </w:r>
    </w:p>
    <w:p>
      <w:pPr>
        <w:pStyle w:val="Normal"/>
        <w:ind w:firstLine="567"/>
        <w:jc w:val="both"/>
        <w:rPr>
          <w:sz w:val="26"/>
          <w:szCs w:val="26"/>
        </w:rPr>
      </w:pPr>
      <w:r>
        <w:rPr>
          <w:sz w:val="26"/>
          <w:szCs w:val="26"/>
        </w:rPr>
        <w:t>2) от узловой точки 53 в северо-восточном направлении по лесному массиву Ильинского участкового лесничества Малоярославецкого лесничества на протяжении 2294 м, далее в общем северо-восточном и юго-восточном направлении по течению р. Ксемы на протяжении 8761 м, далее в юго-восточном направлении по лесному массиву Ильинского участкового лесничества Малоярославецкого лесничества на протяжении 749 м до точки 306;</w:t>
      </w:r>
    </w:p>
    <w:p>
      <w:pPr>
        <w:pStyle w:val="Normal"/>
        <w:ind w:firstLine="567"/>
        <w:jc w:val="both"/>
        <w:rPr>
          <w:sz w:val="26"/>
          <w:szCs w:val="26"/>
        </w:rPr>
      </w:pPr>
      <w:r>
        <w:rPr>
          <w:sz w:val="26"/>
          <w:szCs w:val="26"/>
        </w:rPr>
        <w:t>3) от точки 306 в северо-восточном направлении по лесному массиву Ильинского участкового лесничества Малоярославецкого лесничества на протяжении 3554 м до точки 335;</w:t>
      </w:r>
    </w:p>
    <w:p>
      <w:pPr>
        <w:pStyle w:val="Normal"/>
        <w:ind w:firstLine="567"/>
        <w:jc w:val="both"/>
        <w:rPr>
          <w:sz w:val="26"/>
          <w:szCs w:val="26"/>
        </w:rPr>
      </w:pPr>
      <w:r>
        <w:rPr>
          <w:sz w:val="26"/>
          <w:szCs w:val="26"/>
        </w:rPr>
        <w:t>4) от точки 335 в общем юго-восточном направлении по течению р. Лужи на протяжении 12739 м, огибая с западной стороны дер. Шемякино и дер. Капустино, далее в северо-восточном направлении по древесно-кустарниковой и луговой растительности на протяжении 1834 м до пересечения с границей муниципального образования "Деревня Шумятино" (точка 530);</w:t>
      </w:r>
    </w:p>
    <w:p>
      <w:pPr>
        <w:pStyle w:val="Normal"/>
        <w:ind w:firstLine="567"/>
        <w:jc w:val="both"/>
        <w:rPr>
          <w:sz w:val="26"/>
          <w:szCs w:val="26"/>
        </w:rPr>
      </w:pPr>
      <w:r>
        <w:rPr>
          <w:sz w:val="26"/>
          <w:szCs w:val="26"/>
        </w:rPr>
        <w:t>5) от узловой точки 530 в северо-восточном и юго-восточном направлении по лесному массиву Ильинского участкового лесничества Малоярославецкого лесничества 3327 м, далее в северо-восточном направлении по лесному массиву Ильинского участкового лесничества Малоярославецкого лесничества на протяжении 5284 м, пересекая автомобильную дорогу Малоярославец - Боровск, до пересечения с границей муниципального образования "Село Коллонтай" (точка 598);</w:t>
      </w:r>
    </w:p>
    <w:p>
      <w:pPr>
        <w:pStyle w:val="Normal"/>
        <w:ind w:firstLine="567"/>
        <w:jc w:val="both"/>
        <w:rPr>
          <w:sz w:val="26"/>
          <w:szCs w:val="26"/>
        </w:rPr>
      </w:pPr>
      <w:r>
        <w:rPr>
          <w:sz w:val="26"/>
          <w:szCs w:val="26"/>
        </w:rPr>
        <w:t>6) от точки 598 в северо-восточном направлении по лесному массиву Балабановского участкового лесничества Боровского лесничества на протяжении 1030 м, далее в общем юго-восточном и северо-восточном направлении по древесно-кустарниковой растительности, пересекая автомобильную дорогу Малоярославец - Боровск, далее по течению р. Городянки, по границе лесного массива Малоярославецкого участкового лесничества Малоярославецкого лесничества 5071 м до пересечения с границей садовых участков (точка 698);</w:t>
      </w:r>
    </w:p>
    <w:p>
      <w:pPr>
        <w:pStyle w:val="Normal"/>
        <w:ind w:firstLine="567"/>
        <w:jc w:val="both"/>
        <w:rPr>
          <w:sz w:val="26"/>
          <w:szCs w:val="26"/>
        </w:rPr>
      </w:pPr>
      <w:r>
        <w:rPr>
          <w:sz w:val="26"/>
          <w:szCs w:val="26"/>
        </w:rPr>
        <w:t>7) от точки 698 в восточном и северо-восточном направлении вдоль автомобильной дороги Городня - Обнинск, по южной границе садовых участков, по древесно-кустарниковой растительности, по пахотному массиву 3203 м до пересечения с границей муниципального образования "Город Обнинск" (узловая точка 748);</w:t>
      </w:r>
    </w:p>
    <w:p>
      <w:pPr>
        <w:pStyle w:val="Normal"/>
        <w:ind w:firstLine="567"/>
        <w:jc w:val="both"/>
        <w:rPr/>
      </w:pPr>
      <w:r>
        <w:rPr>
          <w:sz w:val="26"/>
          <w:szCs w:val="26"/>
        </w:rPr>
        <w:t>8) от узловой точки 748 в общем юго-западном направлении по левому берегу р. Протвы по течению на протяжении 4078 м, пересекая автомобильную дорогу Малоярославец - Боровск - Обнинск, в общем юго-восточном и юго-западном направлении по левому берегу р. Протвы по течению 4304 м до пересечения с границей муниципального образования "Село Спас-Загорье" (узловая точка 904);</w:t>
      </w:r>
    </w:p>
    <w:p>
      <w:pPr>
        <w:pStyle w:val="Normal"/>
        <w:ind w:firstLine="567"/>
        <w:jc w:val="both"/>
        <w:rPr>
          <w:sz w:val="26"/>
          <w:szCs w:val="26"/>
        </w:rPr>
      </w:pPr>
      <w:r>
        <w:rPr>
          <w:sz w:val="26"/>
          <w:szCs w:val="26"/>
        </w:rPr>
        <w:t>9) от узловой точки 904 в общем юго-восточном направлении по древесно-кустарниковой растительности вдоль р. Протвы по течению на протяжении 549 м до пересечения с границей муниципального образования "Жуковский район", далее в общем юго-восточном направлении по течению р. Протвы, огибая с северной стороны с. Спас-Загорье на протяжении 7318 м, пересекая автомобильные дороги А101 Москва - Малоярославец - Рославль и М-3 "Украина" Москва - Брянск, до точки 1051;</w:t>
      </w:r>
    </w:p>
    <w:p>
      <w:pPr>
        <w:pStyle w:val="Normal"/>
        <w:ind w:firstLine="567"/>
        <w:jc w:val="both"/>
        <w:rPr>
          <w:sz w:val="26"/>
          <w:szCs w:val="26"/>
        </w:rPr>
      </w:pPr>
      <w:r>
        <w:rPr>
          <w:sz w:val="26"/>
          <w:szCs w:val="26"/>
        </w:rPr>
        <w:t>10) от точки 1051 в общем юго-западном и юго-восточном направлении по древесно-кустарниковой растительности и краю пахотного массива, далее по лесному массиву Малоярославецкого участкового лесничества Малоярославецкого лесничества на протяжении 8019 м до точки 1095;</w:t>
      </w:r>
    </w:p>
    <w:p>
      <w:pPr>
        <w:pStyle w:val="Normal"/>
        <w:ind w:firstLine="567"/>
        <w:jc w:val="both"/>
        <w:rPr>
          <w:sz w:val="26"/>
          <w:szCs w:val="26"/>
        </w:rPr>
      </w:pPr>
      <w:r>
        <w:rPr>
          <w:sz w:val="26"/>
          <w:szCs w:val="26"/>
        </w:rPr>
        <w:t>11) от точки 1095 в юго-западном и юго-восточном направлении по лесному массиву Малоярославецкого участкового лесничества Малоярославецкого лесничества на протяжении 3458 м до пересечения с границей муниципального образования "Село Недельное" (точка 1105);</w:t>
      </w:r>
    </w:p>
    <w:p>
      <w:pPr>
        <w:pStyle w:val="Normal"/>
        <w:ind w:firstLine="567"/>
        <w:jc w:val="both"/>
        <w:rPr>
          <w:sz w:val="26"/>
          <w:szCs w:val="26"/>
        </w:rPr>
      </w:pPr>
      <w:r>
        <w:rPr>
          <w:sz w:val="26"/>
          <w:szCs w:val="26"/>
        </w:rPr>
        <w:t>12) от точки 1105 в юго-восточном направлении по границе с муниципальным образованием "Жуковский район", по границе лесных массивов Малоярославецкого и Жуковского лесничеств на протяжении 6895 м до точки 1146;</w:t>
      </w:r>
    </w:p>
    <w:p>
      <w:pPr>
        <w:pStyle w:val="Normal"/>
        <w:ind w:firstLine="567"/>
        <w:jc w:val="both"/>
        <w:rPr>
          <w:sz w:val="26"/>
          <w:szCs w:val="26"/>
        </w:rPr>
      </w:pPr>
      <w:r>
        <w:rPr>
          <w:sz w:val="26"/>
          <w:szCs w:val="26"/>
        </w:rPr>
        <w:t>13) от точки 1146 в восточном направлении по границе с Жуковским районом, по границе лесных массивов Малоярославецкого и Жуковского лесничеств на протяжении 4527 м, далее в юго-восточном направлении по границе с Жуковским районом по границе лесных массивов Малоярославецкого и Жуковского лесничеств на протяжении 4266 м до точки 1205;</w:t>
      </w:r>
    </w:p>
    <w:p>
      <w:pPr>
        <w:pStyle w:val="Normal"/>
        <w:ind w:firstLine="567"/>
        <w:jc w:val="both"/>
        <w:rPr>
          <w:sz w:val="26"/>
          <w:szCs w:val="26"/>
        </w:rPr>
      </w:pPr>
      <w:r>
        <w:rPr>
          <w:sz w:val="26"/>
          <w:szCs w:val="26"/>
        </w:rPr>
        <w:t>14) от точки 1205 в западном направлении по границе с муниципальным образованием "Жуковский район", по границе лесных массивов Малоярославецкого и Жуковского лесничеств на протяжении 1357 м, далее в юго-западном направлении по границе с муниципальным образованием "Жуковский район", по границе лесных массивов Малоярославецкого и Жуковского лесничеств на протяжении 2257 м, пересекая р. Каменку, далее в юго-восточном направлении по границе с муниципальным образованием "Жуковский район", по границе лесных массивов Малоярославецкого и Жуковского лесничеств на протяжении 4772 м до точки 1272;</w:t>
      </w:r>
    </w:p>
    <w:p>
      <w:pPr>
        <w:pStyle w:val="Normal"/>
        <w:ind w:firstLine="567"/>
        <w:jc w:val="both"/>
        <w:rPr>
          <w:sz w:val="26"/>
          <w:szCs w:val="26"/>
        </w:rPr>
      </w:pPr>
      <w:r>
        <w:rPr>
          <w:sz w:val="26"/>
          <w:szCs w:val="26"/>
        </w:rPr>
        <w:t>15) от точки 1272 в юго-западном направлении по границе с муниципальным образованием "Жуковский район", по границе лесных массивов Малоярославецкого и Жуковского лесничеств 7512 м до пересечения с границей муниципального образования "Деревня Захарово" (точка 1355);</w:t>
      </w:r>
    </w:p>
    <w:p>
      <w:pPr>
        <w:pStyle w:val="Normal"/>
        <w:ind w:firstLine="567"/>
        <w:jc w:val="both"/>
        <w:rPr>
          <w:sz w:val="26"/>
          <w:szCs w:val="26"/>
        </w:rPr>
      </w:pPr>
      <w:r>
        <w:rPr>
          <w:sz w:val="26"/>
          <w:szCs w:val="26"/>
        </w:rPr>
        <w:t>16) от точки 1355 в общем юго-восточном и юго-западном направлении вдоль границы с муниципальным образованием "Тарусский район" по пойме р. Корытни, далее по лесному массиву вдоль границы с муниципальным образованием "Тарусский район" на протяжении 6232 м до точки 1437;</w:t>
      </w:r>
    </w:p>
    <w:p>
      <w:pPr>
        <w:pStyle w:val="Normal"/>
        <w:ind w:firstLine="567"/>
        <w:jc w:val="both"/>
        <w:rPr>
          <w:sz w:val="26"/>
          <w:szCs w:val="26"/>
        </w:rPr>
      </w:pPr>
      <w:r>
        <w:rPr>
          <w:sz w:val="26"/>
          <w:szCs w:val="26"/>
        </w:rPr>
        <w:t>17) от точки 1437 в общем юго-западном направлении по лесному массиву вдоль границы с муниципальным образованием "Тарусский район" на протяжении 3348 м до пересечения с границей муниципального образования "Ферзиковский район" (узловая точка 1456);</w:t>
      </w:r>
    </w:p>
    <w:p>
      <w:pPr>
        <w:pStyle w:val="Normal"/>
        <w:ind w:firstLine="567"/>
        <w:jc w:val="both"/>
        <w:rPr/>
      </w:pPr>
      <w:r>
        <w:rPr>
          <w:sz w:val="26"/>
          <w:szCs w:val="26"/>
        </w:rPr>
        <w:t>18) от узловой точки 1456 в общем юго-западном и юго-восточном направлении по лесному массиву вдоль границы с муниципальным образованием "Ферзиковский район" на протяжении 3748 м, вдоль р. Алешни, далее в северо-западном и общем южном направлении по древесно-кустарниковой растительности, вдоль поймы притока р. Тарусы, по течению по границе с муниципальным образованием "Ферзиковский район" 2401 м до точки 1537;</w:t>
      </w:r>
    </w:p>
    <w:p>
      <w:pPr>
        <w:pStyle w:val="Normal"/>
        <w:ind w:firstLine="567"/>
        <w:jc w:val="both"/>
        <w:rPr>
          <w:sz w:val="26"/>
          <w:szCs w:val="26"/>
        </w:rPr>
      </w:pPr>
      <w:r>
        <w:rPr>
          <w:sz w:val="26"/>
          <w:szCs w:val="26"/>
        </w:rPr>
        <w:t>19) от точки 1537 в общем северо-восточном и юго-восточном направлении по лесному массиву вдоль границы с муниципальным образованием "Ферзиковский район" на протяжении 1939 м до точки 1549;</w:t>
      </w:r>
    </w:p>
    <w:p>
      <w:pPr>
        <w:pStyle w:val="Normal"/>
        <w:ind w:firstLine="567"/>
        <w:jc w:val="both"/>
        <w:rPr>
          <w:sz w:val="26"/>
          <w:szCs w:val="26"/>
        </w:rPr>
      </w:pPr>
      <w:r>
        <w:rPr>
          <w:sz w:val="26"/>
          <w:szCs w:val="26"/>
        </w:rPr>
        <w:t>20) от точки 1549 в общем юго-западном направлении по контуру лесного массива вдоль границы с муниципальным образованием "Ферзиковский район", по древесно-кустарниковой растительности на протяжении 4344 м до точки 1587;</w:t>
      </w:r>
    </w:p>
    <w:p>
      <w:pPr>
        <w:pStyle w:val="Normal"/>
        <w:ind w:firstLine="567"/>
        <w:jc w:val="both"/>
        <w:rPr>
          <w:sz w:val="26"/>
          <w:szCs w:val="26"/>
        </w:rPr>
      </w:pPr>
      <w:r>
        <w:rPr>
          <w:sz w:val="26"/>
          <w:szCs w:val="26"/>
        </w:rPr>
        <w:t>21) от точки 1587 в общем северо-западном направлении по контуру лесного и пахотного массива, пересекая притоки р. Жалки, на протяжении 7765 м до пересечения с границей муниципального образования "Деревня Прудки" (точка 1649);</w:t>
      </w:r>
    </w:p>
    <w:p>
      <w:pPr>
        <w:pStyle w:val="Normal"/>
        <w:ind w:firstLine="567"/>
        <w:jc w:val="both"/>
        <w:rPr>
          <w:sz w:val="26"/>
          <w:szCs w:val="26"/>
        </w:rPr>
      </w:pPr>
      <w:r>
        <w:rPr>
          <w:sz w:val="26"/>
          <w:szCs w:val="26"/>
        </w:rPr>
        <w:t>22) от точки 1649 в общем юго-западном направлении по лесному массиву Бабаевского участкового лесничества Малоярославецкого лесничества, вдоль границы с муниципальным образованием "Ферзиковский район", пересекая р. Прасну, далее вдоль р. Лютинки по течению и вдоль р. Тарусы против течения на протяжении 12895 м до точки 2057;</w:t>
      </w:r>
    </w:p>
    <w:p>
      <w:pPr>
        <w:pStyle w:val="Normal"/>
        <w:ind w:firstLine="567"/>
        <w:jc w:val="both"/>
        <w:rPr>
          <w:sz w:val="26"/>
          <w:szCs w:val="26"/>
        </w:rPr>
      </w:pPr>
      <w:r>
        <w:rPr>
          <w:sz w:val="26"/>
          <w:szCs w:val="26"/>
        </w:rPr>
        <w:t>23) от точки 2057 в общем северо-западном направлении по лесному массиву Бабаевского участкового лесничества Малоярославецкого лесничества, вдоль границы с муниципальным образованием "Ферзиковский район" на протяжении 9715 м до пересечения с границей муниципального образования "Город Калуга" (узловая точка 2134);</w:t>
      </w:r>
    </w:p>
    <w:p>
      <w:pPr>
        <w:pStyle w:val="Normal"/>
        <w:ind w:firstLine="567"/>
        <w:jc w:val="both"/>
        <w:rPr>
          <w:sz w:val="26"/>
          <w:szCs w:val="26"/>
        </w:rPr>
      </w:pPr>
      <w:r>
        <w:rPr>
          <w:sz w:val="26"/>
          <w:szCs w:val="26"/>
        </w:rPr>
        <w:t>24) от узловой точки 2134 в общем северо-восточном направлении по лесному массиву Бабаевского участкового лесничества Малоярославецкого лесничества на протяжении 4777 м, далее вдоль р. Алешни, далее в западном и южном направлении по лесному массиву Бабаевского участкового лесничества Малоярославецкого лесничества на протяжении 1465 м, в общем северо-западном направлении по лесному массиву Бабаевского участкового лесничества Малоярославецкого лесничества на протяжении 4422 м до пересечения с границей муниципального образования "Поселок Юбилейный" (точка 2231);</w:t>
      </w:r>
    </w:p>
    <w:p>
      <w:pPr>
        <w:pStyle w:val="Normal"/>
        <w:ind w:firstLine="567"/>
        <w:jc w:val="both"/>
        <w:rPr>
          <w:sz w:val="26"/>
          <w:szCs w:val="26"/>
        </w:rPr>
      </w:pPr>
      <w:r>
        <w:rPr>
          <w:sz w:val="26"/>
          <w:szCs w:val="26"/>
        </w:rPr>
        <w:t>25) от точки 2231 в юго-западном направлении по лесному массиву по границе Детчинского участкового лесничества и Бабаевского участкового лесничества Малоярославецкого лесничества, вдоль поймы притока р. Песочни по течению на протяжении 2360 м, пересекая автомобильную дорогу к детскому лагерю, далее в восточном направлении по лесному массиву Детчинского участкового лесничества Малоярославецкого лесничества на протяжении 1366 м, в юго-западном направлении по лесному массивуДетчинского участкового лесничества Малоярославецкого лесничества 5889 м до точки 2335;</w:t>
      </w:r>
    </w:p>
    <w:p>
      <w:pPr>
        <w:pStyle w:val="Normal"/>
        <w:ind w:firstLine="567"/>
        <w:jc w:val="both"/>
        <w:rPr>
          <w:sz w:val="26"/>
          <w:szCs w:val="26"/>
        </w:rPr>
      </w:pPr>
      <w:r>
        <w:rPr>
          <w:sz w:val="26"/>
          <w:szCs w:val="26"/>
        </w:rPr>
        <w:t>26) от точки 2335 в северо-западном направлении по лесному массиву Детчинского участкового лесничества Малоярославецкого лесничества на протяжении 1624 м, далее в юго-западном направлении по лесному массиву Детчинского участкового лесничества Малоярославецкого лесничества на протяжении 1991 м, далее в северо-западном направлении по лесному массиву Детчинского участкового лесничества Малоярославецкого лесничества на протяжении 2694 м, пересекая автомобильную дорогу "Окружная дорога г. Калуги - Детчино - Малоярославец", до точки 2385;</w:t>
      </w:r>
    </w:p>
    <w:p>
      <w:pPr>
        <w:pStyle w:val="Normal"/>
        <w:ind w:firstLine="567"/>
        <w:jc w:val="both"/>
        <w:rPr>
          <w:sz w:val="26"/>
          <w:szCs w:val="26"/>
        </w:rPr>
      </w:pPr>
      <w:r>
        <w:rPr>
          <w:sz w:val="26"/>
          <w:szCs w:val="26"/>
        </w:rPr>
        <w:t>27) от точки 2385 в северо-западном направлении по лесному массиву Детчинского участкового лесничества Малоярославецкого лесничества на протяжении 2832 м до дер. Николаевки, далее в юго-западном направлении по лесному массиву Детчинского участкового лесничества Малоярославецкого лесничества, огибая с восточной стороны садовые участки, на протяжении 1915 м, далее в северо-западном направлении по лесному массиву Детчинского участкового лесничества Малоярославецкого лесничества 2018 м до точки2423;</w:t>
      </w:r>
    </w:p>
    <w:p>
      <w:pPr>
        <w:pStyle w:val="Normal"/>
        <w:ind w:firstLine="567"/>
        <w:jc w:val="both"/>
        <w:rPr>
          <w:sz w:val="26"/>
          <w:szCs w:val="26"/>
        </w:rPr>
      </w:pPr>
      <w:r>
        <w:rPr>
          <w:sz w:val="26"/>
          <w:szCs w:val="26"/>
        </w:rPr>
        <w:t>28) от точки 2423 в юго-западном направлении по лесному массиву Детчинского участкового лесничества Малоярославецкого лесничества на протяжении 5139 м, далее в северо-западном направлении по лесному массиву Детчинского участкового лесничества Малоярославецкого лесничества на протяжении 1525 м, в юго-западном направлении по лесному массиву Детчинского участкового лесничества Малоярославецкого лесничества на протяжении 5168 м, пересекая железную дорогу Москва - Киев до пересечения с границей муниципального образования "Дзержинский район" (узловая точка 2506);</w:t>
      </w:r>
    </w:p>
    <w:p>
      <w:pPr>
        <w:pStyle w:val="Normal"/>
        <w:ind w:firstLine="567"/>
        <w:jc w:val="both"/>
        <w:rPr/>
      </w:pPr>
      <w:r>
        <w:rPr>
          <w:sz w:val="26"/>
          <w:szCs w:val="26"/>
        </w:rPr>
        <w:t>29) от узловой точки 2506 в северо-западном направлении по лесному массиву Детчинского участкового лесничества Малоярославецкого лесничества на протяжении 5170 м, пересекая автомобильную дорогу М-3 "Украина", до точки 2531;</w:t>
      </w:r>
    </w:p>
    <w:p>
      <w:pPr>
        <w:pStyle w:val="Normal"/>
        <w:ind w:firstLine="567"/>
        <w:jc w:val="both"/>
        <w:rPr/>
      </w:pPr>
      <w:r>
        <w:rPr>
          <w:sz w:val="26"/>
          <w:szCs w:val="26"/>
        </w:rPr>
        <w:t>30) от точки 2531 в северо-восточном направлении по лесному массиву Детчинского участкового лесничества Малоярославецкого лесничества на протяжении 860 м, пересекая автомобильную дорогу М-3 "Украина", далее в северо-западном направлении по лесному массиву Детчинского участкового лесничества Малоярославецкого лесничества на протяжении 4025 м, пересекая автомобильную дорогу М-3 "Украина", далее в северо-восточном направлении по древесно-кустарниковой растительности севернее территории садовых участков на протяжении 1449 м до пересечения с границей муниципального образования "Поселок Детчино" (точка 2598);</w:t>
      </w:r>
    </w:p>
    <w:p>
      <w:pPr>
        <w:pStyle w:val="Normal"/>
        <w:ind w:firstLine="567"/>
        <w:jc w:val="both"/>
        <w:rPr>
          <w:sz w:val="26"/>
          <w:szCs w:val="26"/>
        </w:rPr>
      </w:pPr>
      <w:r>
        <w:rPr>
          <w:sz w:val="26"/>
          <w:szCs w:val="26"/>
        </w:rPr>
        <w:t>31) от точки 2598 в общем северном направлении вдоль р. Суходрев по течению, далее по краю пахотного массива на протяжении 8065 м, далее в восточном направлении по лесному массиву Детчинского участкового лесничества Малоярославецкого лесничества до пересечения с границей муниципального образования "Деревня Рябцево" (точка 2665);</w:t>
      </w:r>
    </w:p>
    <w:p>
      <w:pPr>
        <w:pStyle w:val="Normal"/>
        <w:ind w:firstLine="567"/>
        <w:jc w:val="both"/>
        <w:rPr/>
      </w:pPr>
      <w:r>
        <w:rPr>
          <w:sz w:val="26"/>
          <w:szCs w:val="26"/>
        </w:rPr>
        <w:t>32) от точки 2665 в северо-западном направлении по лесному массиву Детчинского участкового лесничества Малоярославецкого лесничества на протяжении 2243 м, в юго-западном направлении по лесному массиву Детчинского участкового лесничества Малоярославецкого лесничества на протяжении 1009 м, далее в общем северо-западном направлении, огибая с западной стороны дер. Песочню, далее по лесному массиву Детчинского участкового лесничества Малоярославецкого лесничества на протяжении 2266 м до точки2713;</w:t>
      </w:r>
    </w:p>
    <w:p>
      <w:pPr>
        <w:pStyle w:val="Normal"/>
        <w:ind w:firstLine="567"/>
        <w:jc w:val="both"/>
        <w:rPr>
          <w:sz w:val="26"/>
          <w:szCs w:val="26"/>
        </w:rPr>
      </w:pPr>
      <w:r>
        <w:rPr>
          <w:sz w:val="26"/>
          <w:szCs w:val="26"/>
        </w:rPr>
        <w:t>33) от точки 2713 по направлению течения р. Путынки 659 м, далее в северо-восточном направлении по лесному массиву Детчинского участкового лесничества Малоярославецкого лесничества на протяжении 2779 м, далее в общем северо-западном направлении по лесному массиву Детчинского участкового лесничества Малоярославецкого лесничества на протяжении 6423 м до пересечения с границей муниципального образования "Село Ильинское" (точка 2801);</w:t>
      </w:r>
    </w:p>
    <w:p>
      <w:pPr>
        <w:pStyle w:val="Normal"/>
        <w:ind w:firstLine="567"/>
        <w:jc w:val="both"/>
        <w:rPr>
          <w:sz w:val="26"/>
          <w:szCs w:val="26"/>
        </w:rPr>
      </w:pPr>
      <w:r>
        <w:rPr>
          <w:sz w:val="26"/>
          <w:szCs w:val="26"/>
        </w:rPr>
        <w:t>34) от точки 2801 в северо-западном направлении по лесному массиву Ильинского участкового лесничества Малоярославецкого лесничества на протяжении 2000 м до пересечения с границей муниципального образования "Медынский район" (узловая точка 2808);</w:t>
      </w:r>
    </w:p>
    <w:p>
      <w:pPr>
        <w:pStyle w:val="Normal"/>
        <w:ind w:firstLine="567"/>
        <w:jc w:val="both"/>
        <w:rPr/>
      </w:pPr>
      <w:r>
        <w:rPr>
          <w:sz w:val="26"/>
          <w:szCs w:val="26"/>
        </w:rPr>
        <w:t>35) от узловой точки 2808 в северо-восточном направлении по лесному массиву Ильинского участкового лесничества Малоярославецкого лесничества до границы с дер. Сокольники-Первые, далее в северо-западном направлении по лесному массиву Ильинского участкового лесничества Малоярославецкого лесничества, пересекая автомобильную дорогу А101 "Москва - Малоярославец - Рославль", на протяжении 8243 м до точки 2875;</w:t>
      </w:r>
    </w:p>
    <w:p>
      <w:pPr>
        <w:pStyle w:val="Normal"/>
        <w:ind w:firstLine="567"/>
        <w:jc w:val="both"/>
        <w:rPr>
          <w:sz w:val="26"/>
          <w:szCs w:val="26"/>
        </w:rPr>
      </w:pPr>
      <w:r>
        <w:rPr>
          <w:sz w:val="26"/>
          <w:szCs w:val="26"/>
        </w:rPr>
        <w:t>36) от точки 2875 в северо-восточном направлении по лесному массиву Ильинского участкового лесничества Малоярославецкого лесничества на протяжении 7563 м до точки 2904;</w:t>
      </w:r>
    </w:p>
    <w:p>
      <w:pPr>
        <w:pStyle w:val="Normal"/>
        <w:ind w:firstLine="567"/>
        <w:jc w:val="both"/>
        <w:rPr>
          <w:sz w:val="26"/>
          <w:szCs w:val="26"/>
        </w:rPr>
      </w:pPr>
      <w:r>
        <w:rPr>
          <w:sz w:val="26"/>
          <w:szCs w:val="26"/>
        </w:rPr>
        <w:t>37) от точки 2904 в северо-западном направлении по лесному массиву Ильинского участкового лесничества Малоярославецкого лесничества на протяжении 1667 м, далее в общем северо-восточном направлении по р. Луже по течению на протяжении 2395 м до западной полосы отвода автомобильной дороги Мосолово - Боболи до точки 2937;</w:t>
      </w:r>
    </w:p>
    <w:p>
      <w:pPr>
        <w:pStyle w:val="Normal"/>
        <w:ind w:firstLine="567"/>
        <w:jc w:val="both"/>
        <w:rPr>
          <w:sz w:val="26"/>
          <w:szCs w:val="26"/>
        </w:rPr>
      </w:pPr>
      <w:r>
        <w:rPr>
          <w:sz w:val="26"/>
          <w:szCs w:val="26"/>
        </w:rPr>
        <w:t>38) от точки 2937 в общем северном направлении по луговой растительности между дер. Алешино и дер. Боболи на протяжении 4505 м до точки 2963;</w:t>
      </w:r>
    </w:p>
    <w:p>
      <w:pPr>
        <w:pStyle w:val="Normal"/>
        <w:ind w:firstLine="567"/>
        <w:jc w:val="both"/>
        <w:rPr>
          <w:sz w:val="26"/>
          <w:szCs w:val="26"/>
        </w:rPr>
      </w:pPr>
      <w:r>
        <w:rPr>
          <w:sz w:val="26"/>
          <w:szCs w:val="26"/>
        </w:rPr>
        <w:t>39) от точки 2963 в северо-западном направлении по лесному массиву Ильинского участкового лесничества Малоярославецкого лесничества на протяжении 4129 м до пересечения с границей муниципального образования "Боровский район" до узловой точки 1.</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Список координат точек границы муниципального округа</w:t>
      </w:r>
    </w:p>
    <w:p>
      <w:pPr>
        <w:pStyle w:val="Normal"/>
        <w:ind w:firstLine="567"/>
        <w:jc w:val="center"/>
        <w:rPr>
          <w:b/>
          <w:b/>
          <w:sz w:val="28"/>
          <w:szCs w:val="28"/>
        </w:rPr>
      </w:pPr>
      <w:r>
        <w:rPr>
          <w:b/>
          <w:sz w:val="28"/>
          <w:szCs w:val="28"/>
        </w:rPr>
        <w:t>«Малоярославецкий муниципальный округ Калужской области»</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4764" w:type="dxa"/>
        <w:jc w:val="center"/>
        <w:tblInd w:w="0" w:type="dxa"/>
        <w:tblLayout w:type="fixed"/>
        <w:tblCellMar>
          <w:top w:w="0" w:type="dxa"/>
          <w:left w:w="108" w:type="dxa"/>
          <w:bottom w:w="0" w:type="dxa"/>
          <w:right w:w="108" w:type="dxa"/>
        </w:tblCellMar>
      </w:tblPr>
      <w:tblGrid>
        <w:gridCol w:w="1564"/>
        <w:gridCol w:w="1600"/>
        <w:gridCol w:w="1600"/>
      </w:tblGrid>
      <w:tr>
        <w:trPr>
          <w:trHeight w:val="200" w:hRule="atLeast"/>
        </w:trPr>
        <w:tc>
          <w:tcPr>
            <w:tcW w:w="1564" w:type="dxa"/>
            <w:vMerge w:val="restart"/>
            <w:tcBorders>
              <w:top w:val="single" w:sz="6" w:space="0" w:color="000000"/>
              <w:left w:val="double" w:sz="6" w:space="0" w:color="000000"/>
              <w:right w:val="single" w:sz="6" w:space="0" w:color="000000"/>
            </w:tcBorders>
          </w:tcPr>
          <w:p>
            <w:pPr>
              <w:pStyle w:val="Normal"/>
              <w:widowControl w:val="false"/>
              <w:autoSpaceDE w:val="false"/>
              <w:jc w:val="center"/>
              <w:rPr>
                <w:b/>
                <w:b/>
                <w:sz w:val="24"/>
                <w:szCs w:val="24"/>
              </w:rPr>
            </w:pPr>
            <w:r>
              <w:rPr>
                <w:b/>
                <w:sz w:val="24"/>
                <w:szCs w:val="24"/>
              </w:rPr>
              <w:t xml:space="preserve">№ </w:t>
            </w:r>
            <w:r>
              <w:rPr>
                <w:b/>
                <w:sz w:val="24"/>
                <w:szCs w:val="24"/>
              </w:rPr>
              <w:t>точки</w:t>
            </w:r>
          </w:p>
        </w:tc>
        <w:tc>
          <w:tcPr>
            <w:tcW w:w="3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оординаты в системе МСК-40</w:t>
            </w:r>
          </w:p>
        </w:tc>
      </w:tr>
      <w:tr>
        <w:trPr>
          <w:trHeight w:val="200" w:hRule="atLeast"/>
        </w:trPr>
        <w:tc>
          <w:tcPr>
            <w:tcW w:w="1564" w:type="dxa"/>
            <w:vMerge w:val="continue"/>
            <w:tcBorders>
              <w:top w:val="single" w:sz="6" w:space="0" w:color="000000"/>
              <w:left w:val="double" w:sz="6" w:space="0" w:color="000000"/>
              <w:right w:val="single" w:sz="6" w:space="0" w:color="000000"/>
            </w:tcBorders>
          </w:tcPr>
          <w:p>
            <w:pPr>
              <w:pStyle w:val="Normal"/>
              <w:widowControl w:val="false"/>
              <w:autoSpaceDE w:val="false"/>
              <w:snapToGrid w:val="false"/>
              <w:jc w:val="center"/>
              <w:rPr>
                <w:b/>
                <w:b/>
                <w:sz w:val="24"/>
                <w:szCs w:val="24"/>
              </w:rPr>
            </w:pPr>
            <w:r>
              <w:rPr>
                <w:b/>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lang w:val="en-US"/>
              </w:rPr>
            </w:pPr>
            <w:r>
              <w:rPr>
                <w:b/>
                <w:sz w:val="24"/>
                <w:szCs w:val="24"/>
                <w:lang w:val="en-U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lang w:val="en-US"/>
              </w:rPr>
            </w:pPr>
            <w:r>
              <w:rPr>
                <w:b/>
                <w:sz w:val="24"/>
                <w:szCs w:val="24"/>
                <w:lang w:val="en-US"/>
              </w:rPr>
              <w:t>Y</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62.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92.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981.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261.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34.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53.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77.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123.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56.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258.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35.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718.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8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814.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9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885.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76.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158.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23.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358.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81.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377.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56.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909.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0.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071.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99.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080.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7.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080.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157.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7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168.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5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397.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60.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608.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60.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618.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61.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695.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0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687.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91.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693.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52.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88.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50.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98.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1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06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28.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03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31.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025.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46.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925.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07.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4.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745.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67.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45.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67.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50.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192.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44.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8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36.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23.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777.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12.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765.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12.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764.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989.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740.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936.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688.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846.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04.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92.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72.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837.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918.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836.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958.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808.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243.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5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524.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818.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757.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970.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953.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21.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989.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125.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21.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159.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68.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0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51.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08.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57.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21.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08.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29.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09.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35.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16.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8.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64.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25.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70.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33.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71.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93.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79.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06.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25.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23.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67.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3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89.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49.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32.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55.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58.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64.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63.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8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81.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5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29.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76.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54.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23.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83.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40.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08.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4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47.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0.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14.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2.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28.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92.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44.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0.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45.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4.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45.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40.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53.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46.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59.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5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73.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43.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86.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3.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98.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4.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05.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9.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13.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8.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2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9.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36.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5.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51.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6.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61.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2.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74.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8.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88.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99.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6.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05.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95.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16.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9.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28.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6.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40.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54.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93.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62.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0.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63.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9.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64.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67.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35.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81.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36.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91.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35.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99.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8.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05.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12.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9.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23.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78.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32.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0.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46.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5.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52.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98.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57.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64.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2.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71.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3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82.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5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90.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7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601.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7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618.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82.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648.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32.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717.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36.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728.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43.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731.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08.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72.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1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85.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20.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96.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83.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66.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32.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58.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15.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57.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89.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73.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36.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90.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07.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919.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6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953.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96.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987.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17.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13.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24.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33.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25.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59.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2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81.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05.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07.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8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33.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59.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42.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1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42.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81.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31.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39.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02.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2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90.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20.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89.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1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87.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16.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86.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93.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75.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70.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75.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4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89.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23.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07.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20.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14.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14.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23.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02.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52.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0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210.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0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257.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97.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280.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86.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308.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81.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326.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97.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366.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35.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444.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77.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535.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08.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589.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77.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707.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87.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743.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85.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761.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72.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781.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54.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789.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14.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799.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82.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834.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23.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840.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08.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847.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0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863.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5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874.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31.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889.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6.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917.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4.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949.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1.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977.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34.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019.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47.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059.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61.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08.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81.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50.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07.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90.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53.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47.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04.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0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63.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60.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1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97.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41.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04.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80.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04.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2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95.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00.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60.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74.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24.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27.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98.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78.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68.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75.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05.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42.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76.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8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63.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19.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63.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42.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69.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79.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74.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96.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192.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63.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12.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34.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47.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91.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84.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3.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10.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98.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77.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46.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11.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00.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35.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48.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42.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99.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46.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45.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43.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75.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61.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8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77.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9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501.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9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539.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0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573.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11.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03.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06.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31.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87.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70.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77.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88.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83.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95.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84.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09.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8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31.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08.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69.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22.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01.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25.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28.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18.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57.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04.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76.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7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09.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995.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42.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954.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47.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92.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32.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48.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15.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85.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64.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10.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14.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19.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62.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94.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47.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4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18.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8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84.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29.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53.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70.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23.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25.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07.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77.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599.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48.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595.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72.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594.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3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06.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08.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17.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85.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36.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64.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68.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50.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11.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40.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68.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26.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22.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1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65.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0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15.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0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36.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25.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64.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4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83.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44.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97.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4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10.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31.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18.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15.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36.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1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60.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12.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81.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25.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105.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7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129.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91.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140.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03.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161.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12.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191.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13.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211.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04.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242.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91.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26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6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303.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2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345.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78.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383.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38.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408.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85.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441.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14.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486.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55.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522.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16.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552.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9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581.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95.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608.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11.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631.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31.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645.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6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657.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14.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686.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93.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744.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24.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769.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76.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820.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23.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877.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67.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26.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28.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72.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80.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02.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99.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28.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27.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50.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52.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87.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01.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291.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88.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423.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93.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523.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02.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591.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63.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731.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9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756.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26.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773.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04.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793.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8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846.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4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872.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12.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891.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43.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917.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6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946.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81.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982.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16.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016.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44.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142.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62.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321.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20.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470.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03.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516.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990.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655.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21.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604.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93.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585.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5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587.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266.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628.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288.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637.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308.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639.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31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659.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330.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679.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37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719.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395.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753.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417.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791.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436.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809.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499.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839.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571.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875.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66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899.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747.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939.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840.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984.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851.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993.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93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166.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700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95.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992.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654.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7081.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831.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885.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753.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728.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686.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493.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98.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432.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315.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432.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315.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42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306.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410.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84.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377.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65.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339.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57.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301.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57.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254.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67.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214.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89.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72.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323.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129.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367.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037.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79.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962.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52.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92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25.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89.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13.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49.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11.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22.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48.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0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539.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60.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626.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40.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668.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1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681.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68.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774.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61.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765.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72.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801.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66.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797.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57.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99.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92.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560.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8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553.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65.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69.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40.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341.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67.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26.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89.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657.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41.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879.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41.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879.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63.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896.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09.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906.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39.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932.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52.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936.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63.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951.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66.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963.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04.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003.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04.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015.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97.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024.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79.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028.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5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031.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54.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080.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41.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101.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63.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134.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5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171.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55.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180.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6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213.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62.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290.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60.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349.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50.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399.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26.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450.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74.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495.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06.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34.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57.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44.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92.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44.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19.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39.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60.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35.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11.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36.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68.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51.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74.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9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600.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71.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629.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69.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656.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97.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711.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2.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750.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9.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794.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882.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914.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0.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022.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7.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072.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70.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33.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08.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97.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19.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239.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19.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281.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0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332.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6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414.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8.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475.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66.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552.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24.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629.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92.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702.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71.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828.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4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929.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18.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009.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99.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12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92.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214.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89.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294.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85.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389.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07.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472.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14.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548.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18.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572.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24.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60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4.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174.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30.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275.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31.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377.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8.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425.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99.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487.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37.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40.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19.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91.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8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03.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31.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25.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9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29.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5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42.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21.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4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87.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41.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62.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39.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62.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39.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61.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39.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32.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3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71.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43.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73.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65.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7.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80.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33.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91.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91.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03.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53.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25.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91.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67.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22.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10.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17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34.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118.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51.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68.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51.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96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26.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875.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02.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99.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69.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699.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19.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679.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11.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7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70.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52.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23.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70.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92.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08.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83.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53.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67.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08.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41.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84.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15.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52.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459.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25.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383.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11.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356.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94.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346.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67.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347.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34.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363.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05.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392.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970.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428.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939.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46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916.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10.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903.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565.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88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49.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873.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20.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871.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72.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880.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08.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90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59.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944.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91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981.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992.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30.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061.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64.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101.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27.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141.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18.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168.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1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182.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0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203.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96.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246.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5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296.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86.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335.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9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382.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90.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04.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7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71.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38.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35.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8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81.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29.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90.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77.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85.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54.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74.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79.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40.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94.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0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24.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84.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87.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79.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87.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87.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77.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86.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79.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91.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83.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95.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5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90.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59.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772.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65.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802.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04.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903.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12.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914.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4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010.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03.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230.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32.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341.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35.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366.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64.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892.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69.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000.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45.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014.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17.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121.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0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196.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661.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30.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31.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06.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20.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7.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94.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536.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60.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718.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94.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083.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62.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388.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7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398.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09.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429.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33.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606.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19.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60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54.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945.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91.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975.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61.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106.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30.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262.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65.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321.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167.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83.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40.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664.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37.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838.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2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020.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04.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081.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62.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246.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56.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501.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13.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04.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68.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925.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7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927.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59.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110.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6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119.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57.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288.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55.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361.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59.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542.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46.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606.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6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620.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66.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661.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71.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26.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74.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36.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67.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40.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63.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45.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61.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51.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41.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73.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72.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938.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92.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012.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045.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9.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076.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0.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104.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5.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114.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9.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141.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5.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167.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4.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182.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9.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274.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8.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302.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381.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405.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4.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440.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5.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497.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5.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588.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9.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655.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7.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680.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68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5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639.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84.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758.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86.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974.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9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009.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94.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234.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9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364.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36.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493.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82.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641.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32.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762.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16.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818.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99.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872.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5.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274.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15.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292.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05.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314.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84.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368.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56.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438.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29.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538.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89.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626.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05.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80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13.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997.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97.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022.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8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010.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41.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125.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65.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148.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99.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148.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31.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158.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53.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172.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53.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209.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37.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224.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41.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257.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96.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353.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03.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373.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9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393.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7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00.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61.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12.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56.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33.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63.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49.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0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77.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2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90.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32.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07.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33.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18.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24.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39.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10.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47.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45.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47.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29.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39.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26.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18.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15.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02.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77.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91.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63.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91.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61.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06.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62.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26.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5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35.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3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33.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60.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11.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5.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94.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8.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90.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85.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77.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90.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65.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99.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59.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04.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56.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09.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59.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30.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60.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65.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590.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66.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612.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2.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628.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96.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645.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99.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685.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4.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695.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3.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01.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94.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08.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6.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1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3.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20.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1.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26.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0.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32.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40.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46.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9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54.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96.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59.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9.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63.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6.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6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4.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74.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2.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86.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3.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97.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2.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825.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2.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839.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6.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849.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7.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863.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55.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879.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64.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897.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70.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937.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9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996.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9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952.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8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051.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14.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19.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52.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13.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97.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819.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50.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922.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25.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14.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28.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56.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5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61.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8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43.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16.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55.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39.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63.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40.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63.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47.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65.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47.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66.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5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81.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5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83.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55.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82.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52.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91.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5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92.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53.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100.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28.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270.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2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21.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10.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50.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3.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53.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0.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81.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1.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16.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9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60.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0.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90.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10.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2.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15.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2.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37.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1.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8.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9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6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0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21.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9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55.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86.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144.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40.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195.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1.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73.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42.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97.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58.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17.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63.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29.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67.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42.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69.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50.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70.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59.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70.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6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70.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82.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69.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2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67.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68.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6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98.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58.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66.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51.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20.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4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72.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41.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18.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37.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72.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3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45.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7.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99.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4.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52.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025.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7.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089.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7.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01.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7.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53.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94.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629.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27.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23.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19.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28.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5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52.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73.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7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99.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14.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20.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95.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25.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02.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28.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419.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22.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21.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28.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97.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22.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6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02.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2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73.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79.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3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46.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00.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26.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82.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07.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73.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89.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66.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65.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62.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07.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60.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53.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57.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11.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54.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9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48.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74.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27.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40.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98.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10.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61.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93.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32.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89.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15.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86.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95.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89.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77.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01.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50.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4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79.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6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31.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86.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577.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04.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502.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10.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466.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1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440.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10.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407.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0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8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01.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32.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1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39.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18.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38.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18.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28.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1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19.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12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04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87.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43.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57.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20.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69.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09.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92.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90.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11.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60.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2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27.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18.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96.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010.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70.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8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42.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5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29.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903.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09.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05.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79.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670.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70.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98.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67.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49.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70.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72.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78.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42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86.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89.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98.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48.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17.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27.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25.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91.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28.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227.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30.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31.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62.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127.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63.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952.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41.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39.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23.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4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98.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17.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029.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9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064.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56.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10.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8.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38.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7.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68.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4.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36.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3.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7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9.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04.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6.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42.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7.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97.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8.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436.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2.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498.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6.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571.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1.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25.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58.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2.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64.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7.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11.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42.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40.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73.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3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97.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9.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31.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2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56.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17.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91.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607.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16.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9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37.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78.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50.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75.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55.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52.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17.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43.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43.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24.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01.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517.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23.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9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62.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9.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77.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92.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0.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269.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1.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291.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291.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6.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17.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2.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17.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81.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24.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79.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55.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77.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417.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7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452.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5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498.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5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03.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33.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3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406.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64.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79.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85.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46.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89.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324.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84.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7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69.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18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36.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122.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09.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88.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480.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6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449.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29.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64.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22.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25.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2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09.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63.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169.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8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82.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96.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54.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8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26.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03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97.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916.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59.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842.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34.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803.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97.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8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69.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77.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94.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7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34.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45.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22.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05.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518.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65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419.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623.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66.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81.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81.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43.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35.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521.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26.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86.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11.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5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12.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422.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22.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79.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247.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15.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13.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06.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25.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80.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359.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94.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451.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18.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519.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30.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593.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911.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97.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830.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84.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806.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24.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777.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97.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769.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19.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725.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03.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66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13.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663.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78.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91.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221.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79.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272.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69.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04.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57.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35.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39.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76.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21.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411.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09.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457.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09.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02.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14.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41.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09.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87.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497.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36.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494.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85.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01.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746.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13.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798.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2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861.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52.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927.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67.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995.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74.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062.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67.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103.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4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142.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10.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179.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482.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01.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441.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16.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401.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20.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37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05.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328.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183.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276.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145.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229.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115.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167.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075.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12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038.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101.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003.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084.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963.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06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895.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07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791.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075.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701.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071.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73.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048.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12.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015.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74.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970.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54.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927.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63.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98.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580.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77.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02.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5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37.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34.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90.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32.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748.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37.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858.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40.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972.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54.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097.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50.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163.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37.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16.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21.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44.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08.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59.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01.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76.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79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300.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794.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358.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00.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434.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19.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508.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31.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547.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60.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581.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87.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613.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911.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650.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92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680.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934.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16.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931.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54.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919.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88.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901.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27.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7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51.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39.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71.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798.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77.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761.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74.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71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64.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671.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68.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631.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78.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587.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907.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560.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936.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51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988.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460.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060.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87.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157.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68.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182.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5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09.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45.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28.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37.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48.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35.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52.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33.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73.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4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302.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62.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345.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67.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378.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6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434.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6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469.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55.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06.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53.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19.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46.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40.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30.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61.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14.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84.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294.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9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247.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610.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187.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623.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129.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63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04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652.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966.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664.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865.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681.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789.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697.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722.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16.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64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49.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568.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75.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529.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83.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484.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94.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44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08.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379.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3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329.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53.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284.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75.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224.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05.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177.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25.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117.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52.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075.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65.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02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68.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969.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71.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926.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80.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897.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90.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85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007.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775.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038.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726.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062.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654.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113.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59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163.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491.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237.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398.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288.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337.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22.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294.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45.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25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60.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217.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69.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166.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66.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132.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67.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098.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65.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089.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67.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06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69.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02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81.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992.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88.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86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18.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81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39.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757.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78.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74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501.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726.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99.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725.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98.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723.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91.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701.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7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540.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92.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454.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10.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404.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11.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370.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314.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297.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291.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147.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213.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05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211.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92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187.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805.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168.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765.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158.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60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120.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48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063.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42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035.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37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97.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36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56.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33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38.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27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18.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14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81.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09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90.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04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76.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96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45.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92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15.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883.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25.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858.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16.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833.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980.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817.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36.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819.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63.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641.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658.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419.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520.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405.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52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60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20.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290.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00.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87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99.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437.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00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2988.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017.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2195.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026.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977.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60.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762.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477.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757.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486.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458.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943.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803.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93.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528.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71.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169.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41.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860.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819.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400.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781.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06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011.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83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178.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394.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82.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9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541.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54.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566.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887.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755.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237.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101.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775.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350.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645.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418.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572.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549.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616.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639.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56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749.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568.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857.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299.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201.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147.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397.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771.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873.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50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04.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448.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91.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405.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341.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317.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70.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246.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16.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189.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194.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064.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185.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986.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188.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923.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14.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87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47.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838.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73.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819.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79.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77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75.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758.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71.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737.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64.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715.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57.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694.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40.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681.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24.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672.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231.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483.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335.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258.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441.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03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565.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933.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619.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915.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628.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866.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655.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76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708.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518.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827.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300.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908.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4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981.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981.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988.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27.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33.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982.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420.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152.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23.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168.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96.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53.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94.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75.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086.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90.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126.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12.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288.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387.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638.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400.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16.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82.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13.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3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42.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25.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56.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25.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56.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05.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16.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149.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69.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13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27.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95.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81.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5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762.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55.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831.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2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890.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20.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896.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36.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915.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74.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959.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80.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988.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09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010.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185.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102.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27.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172.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72.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268.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9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338.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60.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11.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47.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58.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33.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797.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165.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952.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107.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916.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727.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27.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680.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65.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65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86.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64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91.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634.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97.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613.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204.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692.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309.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313.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510.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097.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475.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797.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601.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670.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658.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477.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894.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328.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079.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27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227.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246.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338.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222.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374.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15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473.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1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969.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405.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955.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400.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724.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321.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480.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240.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299.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173.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110.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120.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839.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058.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896.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648.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96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229.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92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57.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926.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50.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917.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34.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906.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22.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874.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056.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861.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49.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808.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35.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526.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31.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310.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41.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36.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97.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766.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06.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735.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355.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670.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277.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614.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219.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72.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174.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71.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205.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02.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208.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07.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122.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357.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181.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19.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233.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82.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326.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1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356.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25.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375.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22.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07.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05.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23.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89.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47.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82.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74.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7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95.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64.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07.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6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17.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61.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6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39.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10.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14.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20.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12.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26.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408.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51.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396.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82.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377.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713.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323.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61.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262.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017.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07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979.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096.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907.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05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68.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994.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44.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968.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908.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967.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013.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921.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34.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842.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087.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676.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00.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571.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18.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485.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437.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57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577.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69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813.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765.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849.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869.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017.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77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208.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710.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284.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663.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408.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618.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608.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512.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739.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441.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833.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292.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867.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110.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845.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02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869.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959.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869.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83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3111.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717.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863.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692.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461.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688.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456.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631.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377.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409.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260.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40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258.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201.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137.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185.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126.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853.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886.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76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826.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717.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607.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714.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598.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650.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413.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630.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358.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567.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44.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477.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74.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384.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27.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21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731.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954.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61.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63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15.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25.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23.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240.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307.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056.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170.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85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052.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719.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942.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525.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720.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347.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06.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089.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82.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979.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185.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824.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63.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741.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94.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686.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26.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576.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20.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557.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34.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544.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44.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542.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42.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529.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26.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52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16.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49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06.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468.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97.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41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66.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8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50.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74.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36.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6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21.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52.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12.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36.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12.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28.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01.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20.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00.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08.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97.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98.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90.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83.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88.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6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75.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55.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72.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4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71.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29.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63.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08.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47.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97.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36.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91.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22.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81.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17.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80.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01.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7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91.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60.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85.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41.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69.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2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37.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10.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02.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0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91.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00.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73.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00.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53.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97.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37.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86.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19.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85.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0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86.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194.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83.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183.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34.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117.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26.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102.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32.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92.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3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79.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30.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68.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10.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53.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980.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47.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959.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31.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943.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06.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935.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97.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93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93.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91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83.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9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74.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8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61.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76.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47.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69.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36.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62.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31.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48.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30.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43.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34.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39.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48.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3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50.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3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46.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21.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36.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1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23.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792.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06.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787.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02.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778.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13.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767.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15.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754.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11.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719.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04.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705.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01.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97.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9.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85.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3.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76.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86.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6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87.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48.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9.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38.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7.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32.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86.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28.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82.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21.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82.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610.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0.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598.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4.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58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2.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570.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3.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552.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04.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540.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05.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529.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7.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520.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86.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50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85.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86.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1.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69.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90.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61.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85.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43.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92.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39.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45.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24.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99.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14.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153.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18.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181.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2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04.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2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31.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22.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72.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41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39.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388.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03.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381.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51.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370.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92.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344.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45.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329.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73.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323.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98.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312.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25.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296.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59.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28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90.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287.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707.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287.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737.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278.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750.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258.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760.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222.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816.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240.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919.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082.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864.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991.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156.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784.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45.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73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902.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771.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114.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477.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979.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068.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1025.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9984.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861.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9723.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67.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9540.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52.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9283.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64.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769.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41.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66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36.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50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591.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343.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713.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13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665.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250.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401.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186.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296.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136.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30164.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106.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941.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09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789.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939.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716.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75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642.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536.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557.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335.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80.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332.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79.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268.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51.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5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461.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798.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72.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05.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340.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22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262.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199.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60.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032.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68.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944.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77.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944.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9077.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994.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46.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048.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23.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071.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675.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108.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610.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08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255.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091.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005.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949.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92.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792.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645.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726.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681.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689.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680.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675.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79.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45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52.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454.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946.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248.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832.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65.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699.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246.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95.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90.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14.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9.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07.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0.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01.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42.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00.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2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99.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53.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81.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29.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77.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07.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71.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95.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65.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69.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54.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5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49.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31.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42.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17.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40.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93.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34.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71.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28.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34.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15.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25.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13.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0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15.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68.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25.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56.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28.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1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28.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74.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37.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37.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43.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2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50.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88.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81.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67.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03.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54.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10.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39.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13.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72.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11.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55.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15.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34.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25.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10.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31.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8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32.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51.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20.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26.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22.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94.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33.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81.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33.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70.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2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41.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04.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87.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73.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66.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67.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53.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65.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05.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70.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78.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84.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25.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83.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11.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85.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94.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90.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82.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195.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64.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16.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57.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23.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22.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37.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05.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37.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83.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32.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66.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34.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53.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41.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43.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53.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4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68.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37.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81.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8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15.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55.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33.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43.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40.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1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70.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99.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86.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8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395.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37.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432.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62.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456.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84.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75.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17.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637.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18.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693.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51.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31.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19.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63.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93.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92.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98.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033.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76.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165.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38.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696.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9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26.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6.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905.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36.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820.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72.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723.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29.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627.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2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559.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56.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526.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70.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561.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3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576.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0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548.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27.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308.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01.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177.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23.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8066.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3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886.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98.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774.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2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630.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80.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22.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52.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498.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12.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13.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81.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19.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69.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21.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3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33.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2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35.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15.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35.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69.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34.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40.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36.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36.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3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1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32.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0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26.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6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518.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93.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447.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51.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7243.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76.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988.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25.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851.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51.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78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93.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550.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41.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432.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8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428.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86.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419.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50.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6406.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7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600.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19.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608.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46.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616.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7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600.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38.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544.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4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525.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78.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465.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75.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5197.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26.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995.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3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979.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40.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97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69.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665.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68.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407.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90.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254.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02.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225.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68.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209.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4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196.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3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179.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16.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157.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8.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109.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6.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085.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9.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076.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057.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0.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026.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76.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4005.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70.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984.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68.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939.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7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928.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72.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885.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74.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859.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78.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852.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84.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801.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89.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787.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1.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775.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0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729.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15.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685.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672.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69.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667.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7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649.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47.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404.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4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3248.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85.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22.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69.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53.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46.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527.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44.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410.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20.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348.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23.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38.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2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208.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76.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023.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1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014.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70.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2001.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75.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63.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3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55.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70.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83.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13.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834.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95.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58.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11.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788.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80.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612.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37.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589.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72.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540.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233.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481.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210.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409.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73.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263.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265.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1128.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355.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999.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47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97.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405.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618.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283.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353.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21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230.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4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20077.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8.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92.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32.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88.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57.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84.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79.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89.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90.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983.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78.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892.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13.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739.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85.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63.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89.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603.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4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523.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50.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193.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2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092.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91.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42.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57.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65.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55.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53.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52.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19.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37.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79.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1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9022.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0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43.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89.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902.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32.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82.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53.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824.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52.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71.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57.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70.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34.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55.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31.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55.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81.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38.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80.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37.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7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48.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6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66.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50.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82.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42.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86.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30.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89.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2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89.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23.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97.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43.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30.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44.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45.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21.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61.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15.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70.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20.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00.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30.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19.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29.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26.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16.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39.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0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44.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80.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40.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74.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49.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70.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65.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61.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73.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25.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7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95.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85.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74.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02.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70.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24.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76.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41.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91.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7.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06.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8.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2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34.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3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29.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64.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39.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7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7.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61.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83.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35.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93.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31.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08.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52.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35.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44.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52.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1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51.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02.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47.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87.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54.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84.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57.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71.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59.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6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59.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55.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61.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46.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67.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3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70.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25.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70.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13.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69.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99.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64.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76.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43.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56.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712.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36.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83.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28.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72.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16.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62.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02.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8.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83.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9.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69.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64.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5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66.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47.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68.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38.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65.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25.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7.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10.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5.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98.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7.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8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60.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62.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61.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53.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8.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4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52.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4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41.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53.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28.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57.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07.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58.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0.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55.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78.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45.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65.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33.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63.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16.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66.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83.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82.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73.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84.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52.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83.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41.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87.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2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6.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1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00.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9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8.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82.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1.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65.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75.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4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58.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36.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45.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18.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38.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00.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44.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86.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51.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71.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71.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58.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1.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48.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6.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42.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6.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33.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3.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2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82.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1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70.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16.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60.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07.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42.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90.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30.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71.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28.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54.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27.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41.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37.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4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60.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5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84.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5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9.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49.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10.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41.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13.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29.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14.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07.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10.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79.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60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48.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93.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11.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86.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71.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79.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3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57.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7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01.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524.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1.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85.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65.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70.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0.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54.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9.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39.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83.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21.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9.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401.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2.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88.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63.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79.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62.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66.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67.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53.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8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37.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83.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23.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83.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302.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5.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93.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6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73.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50.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53.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43.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31.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40.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21.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4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11.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49.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07.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59.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07.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7.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11.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95.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11.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06.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203.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17.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190.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30.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174.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49.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155.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59.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139.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65.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12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70.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98.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68.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87.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6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76.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5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71.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36.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66.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24.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66.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14.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6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05.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56.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00.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49.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95.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30.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91.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09.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8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95.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2.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81.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5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75.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47.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74.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36.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75.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24.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84.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1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98.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1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12.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13.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21.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11.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29.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05.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34.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97.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37.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86.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38.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7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36.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76.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33.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76.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22.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7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8008.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70.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91.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4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72.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27.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56.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21.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44.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12.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34.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98.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30.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87.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32.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77.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41.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6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50.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5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53.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48.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50.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31.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49.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15.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54.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13.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62.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11.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68.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05.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73.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95.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78.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83.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79.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70.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77.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31.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58.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99.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36.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8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25.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65.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15.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45.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0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31.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904.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2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97.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00.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67.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77.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49.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52.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40.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35.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36.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2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36.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10.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33.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01.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29.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96.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825.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93.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95.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9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75.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87.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65.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80.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7.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80.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4.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81.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2.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86.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0.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97.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0.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17.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2.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42.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6.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58.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52.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7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46.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86.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26.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91.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704.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90.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83.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86.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70.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76.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67.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6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66.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57.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67.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45.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74.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3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78.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30.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79.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28.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72.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27.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63.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30.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56.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35.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42.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34.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20.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30.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10.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12.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02.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59.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14.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47.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606.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36.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82.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23.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76.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49.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75.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39.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65.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39.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51.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57.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26.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25.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26.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14.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514.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1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98.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19.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78.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03.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66.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29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46.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278.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39.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251.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46.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209.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29.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89.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28.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66.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33.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48.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34.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32.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24.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25.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412.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2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98.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3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85.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46.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79.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46.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74.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13.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66.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9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52.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83.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36.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82.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23.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89.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11.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11.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301.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2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28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2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266.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07.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232.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78.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191.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6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152.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67.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119.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8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94.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77.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58.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87.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44.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12.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38.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66.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55.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74.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50.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61.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32.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60.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16.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69.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7004.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214.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983.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21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969.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8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938.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67.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912.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60.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855.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51.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833.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39.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823.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17.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816.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01.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798.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89.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775.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4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726.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38.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99.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5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68.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047.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55.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996.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49.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964.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23.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20.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914.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49.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8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58.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67.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57.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47.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46.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03.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08.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89.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05.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57.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604.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41.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89.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28.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62.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15.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5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03.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57.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86.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93.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75.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99.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56.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93.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35.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65.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15.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58.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68.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67.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50.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5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3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55.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20.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54.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93.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35.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82.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31.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6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32.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38.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527.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01.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487.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89.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484.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70.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487.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49.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480.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95.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445.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62.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446.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41.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436.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35.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416.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48.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84.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43.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77.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19.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81.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00.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78.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94.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69.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92.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58.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82.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45.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4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40.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19.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12.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94.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09.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5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1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28.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1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13.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309.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93.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288.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37.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281.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03.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260.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85.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258.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62.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253.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46.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236.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5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231.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31.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220.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2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90.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37.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77.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52.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63.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55.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57.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41.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42.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04.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41.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47.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07.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27.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12.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8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35.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4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49.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26.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81.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0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92.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81.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92.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56.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86.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37.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75.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20.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66.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80.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59.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54.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37.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54.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35.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4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24.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42.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112.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86.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6092.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1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844.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34.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77.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5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752.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48.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675.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83.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83.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36.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420.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4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370.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94.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276.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5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203.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37.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094.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31.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946.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94.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867.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24.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801.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79.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890.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96.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5004.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19.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906.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73.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842.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2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717.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9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662.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10.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614.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5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561.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4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497.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52.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497.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59.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268.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64.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165.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64.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162.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65.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139.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14.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080.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13.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076.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63.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4027.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30.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891.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34.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884.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9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810.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74.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753.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91.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712.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38.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609.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27.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607.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2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607.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6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585.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71.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521.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82.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46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17.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269.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4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3100.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97.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989.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15.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868.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41.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817.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63.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77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94.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571.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97.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379.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77.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303.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0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250.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81.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223.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19.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163.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5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102.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8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2039.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74.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956.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5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83.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3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50.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96.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811.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11.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677.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62.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192.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78.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1033.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75.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45.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81.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12.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8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553.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69.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48.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66.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372.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90.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262.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8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170.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08.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058.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26.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971.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36.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903.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22.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691.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2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98.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66.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384.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61.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326.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98.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267.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22.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11.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73.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74.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0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394.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53.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509.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44.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18.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93.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339.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08.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241.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79.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24.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71.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52.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4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546.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70.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733.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09.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870.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39.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120.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52.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305.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91.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25.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99.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24.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30.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37.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53.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362.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0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28.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99.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43.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9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64.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01.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90.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25.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553.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67.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621.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18.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669.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54.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10.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78.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55.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9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80.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19.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98.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3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29.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5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52.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6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7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74.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93.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87.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908.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04.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927.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1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942.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26.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927.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42.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917.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71.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908.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92.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97.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03.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69.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01.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56.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06.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40.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18.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37.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45.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34.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63.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20.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86.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14.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0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17.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21.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07.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67.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805.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0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46.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27.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39.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51.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38.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97.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29.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40.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27.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69.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41.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98.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45.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22.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39.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4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27.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72.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722.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13.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699.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54.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644.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5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604.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43.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7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44.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41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48.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207.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53.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090.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21.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119.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0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224.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38.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242.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50.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257.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35.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278.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84.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183.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66.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10037.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38.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780.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98.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96.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39.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493.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6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019.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9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154.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89.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9103.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79.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987.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50.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690.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5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623.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33.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635.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43.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441.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59.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313.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45.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124.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56.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8082.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59.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870.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36.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86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0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813.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17.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808.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65.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744.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9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456.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83.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412.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84.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94.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77.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91.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68.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8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6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80.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59.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74.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5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61.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50.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59.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40.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52.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32.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8.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2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5.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21.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3.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15.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39.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29.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2.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20.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07.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2.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00.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96.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5.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94.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7.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92.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8.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85.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102.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79.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9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78.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88.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77.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83.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75.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65.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83.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39.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87.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2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77.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1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66.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002.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65.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87.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70.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83.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89.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67.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14.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47.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14.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29.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04.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92.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80.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69.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73.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50.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8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44.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10.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43.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34.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3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4.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0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7.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9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61.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8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67.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67.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61.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55.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8.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4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8.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30.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55.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18.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57.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0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4.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92.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40.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63.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32.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57.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17.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96.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194.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40.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040.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84.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911.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47.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808.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61.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801.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50.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772.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4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758.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30.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763.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25.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748.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22.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748.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53.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743.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52.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599.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16.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608.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51.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622.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85.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54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9.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319.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17.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37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47.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635.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95.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692.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03.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185.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36.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57.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30.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39.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87.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72.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97.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302.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07.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51.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63.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7222.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5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941.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85.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820.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16.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523.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52.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460.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2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446.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34.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446.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23.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452.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12.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454.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95.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467.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84.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482.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76.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501.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65.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518.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5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530.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82.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576.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7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612.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185.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552.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1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484.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67.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365.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6.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244.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30.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356.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47.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6036.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23.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989.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5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909.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0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67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41.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554.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9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497.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91.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258.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8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5183.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86.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996.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00.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881.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76.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908.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81.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70.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55.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790.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71.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647.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57.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433.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0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250.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79.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218.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36.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4084.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49.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780.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65.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540.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27.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451.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19.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299.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31.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213.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7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3047.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690.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969.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33.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801.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816.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670.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94.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597.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93.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570.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66.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489.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00.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309.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83.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294.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05.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263.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01.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24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690.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213.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47.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200.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45.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76.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55.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25.2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40.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6.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96.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095.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2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092.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4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091.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00.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092.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70.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099.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93.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1.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14.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2.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6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2.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20.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1.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94.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1.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95.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5.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23.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5.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32.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3.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47.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3.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58.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5.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02.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8.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51.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8.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7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8.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8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103.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96.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202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12.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836.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7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519.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1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1155.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67.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846.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59.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762.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932.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653.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0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878.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83.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673.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51.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545.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46.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507.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0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457.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30.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377.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90.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150.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00.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080.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9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049.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08.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026.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97.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008.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80.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007.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346.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059.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9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107.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24.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115.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87.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139.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735.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136.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64.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153.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24.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181.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63.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00200.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66.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935.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59.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675.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79.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519.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55.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287.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4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145.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39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136.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63.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9025.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54.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901.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68.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943.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544.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76.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43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241.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67.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84.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85.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21.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45.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78.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715.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50.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497.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14.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291.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89.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09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65.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02.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45.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701.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13.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64.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889.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1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882.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40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24.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365.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43.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297.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45.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214.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82.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07.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993.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996.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52.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940.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46.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86.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76.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50.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56.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10.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60.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62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25.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9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96.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35.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97.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22.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63.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58.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208.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6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84.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1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202.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5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20.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77.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09.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40.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27.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84.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134.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70.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77.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5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8058.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54.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890.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61.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746.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444.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589.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96.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272.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35.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129.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32.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31.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63.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00.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22.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41.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754.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08.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16.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49.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69.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31.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45.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7095.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50.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69.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19.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53.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3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33.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070.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916.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51.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31.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25.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814.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48.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94.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287.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85.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0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69.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19.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734.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67.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61.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73.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613.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384.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598.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199.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440.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953.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337.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16.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63.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71.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203.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56.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6031.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86.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736.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835.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364.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26.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176.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011.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211.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073.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652.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001.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754.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7879.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695.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7751.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429.9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7668.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948.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7834.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13.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7939.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49.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031.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61.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136.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59.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369.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17.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19.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964.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1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931.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09.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819.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07.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791.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22.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783.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26.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709.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583.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26.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39.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81.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864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45.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404.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76.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550.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99.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760.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85.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55.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01.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79.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93.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49897.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96.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149.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38.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585.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57.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0967.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91.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312.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20.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546.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79.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842.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02.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191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90.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08.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77.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03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72.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3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58.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173.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51.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259.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39.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669.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76.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2860.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38.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17.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43.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51.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28.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68.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70.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74.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85.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7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89.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9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25.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89.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25.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096.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37.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08.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61.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61.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49.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79.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41.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197.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11.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211.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47.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490.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70.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09.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46.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08.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62.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0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58.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10.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50.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1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26.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16.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21.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16.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16.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14.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203.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90.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24.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590.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60.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3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05.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48.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55.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1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63.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08.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66.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99.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85.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00.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19.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74.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63.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5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00.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602.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81.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75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06.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835.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049.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3950.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046.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274.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065.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600.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093.6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4880.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27.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342.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986.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895.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796.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594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873.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069.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069.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173.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34.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293.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17.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341.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92.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430.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22.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450.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57.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06.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30.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08.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38.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16.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44.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30.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64.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46.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90.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58.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06.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68.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19.2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8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40.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598.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32.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03.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33.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08.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39.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07.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47.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11.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54.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17.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64.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22.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72.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28.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78.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40.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00.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46.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06.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657.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62.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742.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61.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839.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08.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0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14.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72.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18.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0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10.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19.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93.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16.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71.7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06.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51.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87.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04.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63.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66.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39.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34.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3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08.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46.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76.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4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34.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74.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705.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986.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90.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13.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73.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37.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64.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48.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62.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58.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53.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70.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46.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097.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40.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108.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27.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153.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92.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160.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58.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160.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23.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148.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80.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130.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25.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156.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18.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390.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76.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730.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00.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7961.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19.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397.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34.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884.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57.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8928.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50.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933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03.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9812.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77.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001.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73.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243.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83.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367.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73.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636.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50.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939.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24.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0968.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20.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147.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80.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38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38.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781.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035.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04.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041.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89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06.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1939.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21.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02.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29.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095.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67.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148.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63.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26.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75.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299.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10.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68.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98.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37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41.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534.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34.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2826.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585.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404.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81.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74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441.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812.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46.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775.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76.0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791.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71.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80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31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86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572.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388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072.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007.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5231.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321.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997.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382.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952.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28.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667.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69.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434.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58.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150.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30.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4054.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13.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81.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00.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907.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600.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848.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641.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634.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705.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351.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657.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229.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588.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89.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95.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3128.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26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968.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021.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643.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105.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518.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146.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455.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162.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2429.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494.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88.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538.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49.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747.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673.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4991.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475.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297.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245.2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368.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201.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501.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109.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587.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05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5967.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169.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157.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251.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358.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321.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547.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403.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645.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443.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767.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584.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768.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585.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816.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669.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694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994.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39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823.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517.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72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500.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415.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675.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1257.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7986.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831.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022.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856.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246.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971.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163.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628.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159.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822.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90.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773.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585.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46.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698.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58.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716.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70.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738.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77.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756.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77.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772.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78.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784.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91.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796.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04.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08.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04.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24.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0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30.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10.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35.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19.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3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36.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3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45.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31.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51.9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24.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63.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22.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71.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26.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81.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35.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91.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46.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93.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71.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95.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87.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94.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898.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01.9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07.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16.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10.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33.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15.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40.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23.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37.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33.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29.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44.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27.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54.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32.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57.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41.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57.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59.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54.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78.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53.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92.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60.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06.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6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12.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7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12.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8991.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09.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07.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03.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18.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02.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27.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07.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28.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15.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25.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2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25.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31.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28.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39.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3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45.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45.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46.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59.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44.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087.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09.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184.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38.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250.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76.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266.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75.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294.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98.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305.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88.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69686.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716.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181.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989.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723.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093.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786.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002.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0919.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023.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117.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049.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236.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064.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293.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089.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394.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218.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442.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310.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454.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90080.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529.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895.4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435.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64.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711.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79.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1906.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80.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140.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06.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368.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33.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496.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45.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549.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44.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822.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40.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2879.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15.9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118.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28.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227.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05.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404.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755.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450.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743.1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562.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766.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678.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735.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378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24.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046.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700.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262.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419.6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741.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711.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4887.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76.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068.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583.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378.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577.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413.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022.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732.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025.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593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58.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047.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556.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18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217.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23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6736.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348.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6706.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494.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6679.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785.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6628.1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6912.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6865.0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044.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116.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149.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315.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20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397.3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267.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619.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297.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12.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541.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66.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760.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32.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669.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32.1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707.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085.7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773.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037.7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946.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24.8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7981.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68.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001.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56.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020.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36.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034.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28.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049.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3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065.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47.5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080.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45.9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096.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34.6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110.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30.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128.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29.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142.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17.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158.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94.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165.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59.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182.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40.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0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30.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08.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17.0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04.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86.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16.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69.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69.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60.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89.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57.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297.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46.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304.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34.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313.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35.7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322.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46.3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333.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50.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346.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41.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358.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22.8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367.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16.4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660.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557.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729.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04.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788.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81.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895.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075.1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112.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274.6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242.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406.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342.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505.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468.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41.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543.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587.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723.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489.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9892.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519.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227.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26.0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33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63.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602.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768.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76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15.1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936.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513.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0984.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347.4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153.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144.5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244.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011.7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444.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61.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443.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49.9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476.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44.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507.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40.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488.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547.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540.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445.2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696.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206.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788.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064.9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2058.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084.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2343.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137.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2734.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226.0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080.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300.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274.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341.8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474.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777.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621.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133.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181.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255.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36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169.0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370.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221.4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348.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321.4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338.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371.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30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505.2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8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122.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53.4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067.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10.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876.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785.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3968.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00.2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065.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07.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126.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94.5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41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70.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715.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83.2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4871.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28.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138.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11.3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359.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581.1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695.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876.9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5657.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270.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130.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12.3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323.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21.5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479.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742.8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6977.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253.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400.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247.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522.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96.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690.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93.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827.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45.1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845.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38.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860.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32.7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860.0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45.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879.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84.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914.9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129.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7958.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174.8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011.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221.2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036.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248.7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052.9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277.8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1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090.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33.8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119.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67.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148.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98.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174.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14.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202.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32.5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220.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52.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244.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18.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263.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29.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308.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34.6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382.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43.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2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462.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51.5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717.1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41.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8974.0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34.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199.2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18.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226.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47.3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487.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78.4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662.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97.0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897.1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19.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9920.8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705.3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042.9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79.2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3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205.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636.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01.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88.7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433.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230.1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67.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91.8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368.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49.4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753.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61.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773.8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61.7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781.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61.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0889.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65.0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103.3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87.4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269.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89.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318.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991.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524.8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03.5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689.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19.3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702.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20.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1879.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39.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028.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37.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93.3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020.69</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13.2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01.1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217.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325.6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5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188.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45.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306.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82.4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27.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97.51</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2752.8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44.9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203.4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823.3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728.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545.8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58.3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40.2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69.9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418.6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06.8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9178.8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63.6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684.3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6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3815.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421.72</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012.4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336.93</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306.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240.0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12.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164.68</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595.9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141.1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702.5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135.50</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4821.1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121.37</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204.5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078.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376.4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8019.66</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535.6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85.04</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7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705.2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939.55</w:t>
            </w:r>
          </w:p>
        </w:tc>
      </w:tr>
      <w:tr>
        <w:trPr>
          <w:trHeight w:val="200" w:hRule="atLeast"/>
        </w:trPr>
        <w:tc>
          <w:tcPr>
            <w:tcW w:w="156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95862.1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87892.28</w:t>
            </w:r>
          </w:p>
        </w:tc>
      </w:tr>
    </w:tbl>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к проекту закона Калужской области </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О преобразовании всех поселений, входящих в состав муниципального района «Малоярославецкий район», путем объединения и создании вновь образованного муниципального образования с наделением его статусом муниципального округа и о внесении изменений в отдельные законы Калужской области»</w:t>
      </w:r>
    </w:p>
    <w:p>
      <w:pPr>
        <w:pStyle w:val="ConsPlusTitle"/>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567"/>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Проектом закона преобразуются  муниципальные  образования, входящие  в состав   муниципального   района «Малоярославецкий  район»: городское поселение «Город Малоярославец», сельское поселение «Поселок Детчино», сельское поселение «Деревня Воробьево», сельское поселение «Деревня Ерденево», сельское поселение «Деревня Захарово»,  сельское поселение «Село Ильинское», сельское поселение «Село Коллонтай», сельское поселение «Село Кудиново», сельское поселение «Село Спас-Загорье», сельское поселение «Село Маклино», сельское поселение «Село Головтеево», сельское поселение «Деревня Михеево», сельское поселение «Село Недельное», сельское поселение «Деревня Прудки», сельское поселение «Деревня Рябцево», сельское поселение «Поселок Юбилейный», сельское поселение «Деревня Шумятино», сельское поселение «Деревня Березовка» путем объединения  во вновь образованное муниципальное образование.</w:t>
      </w:r>
    </w:p>
    <w:p>
      <w:pPr>
        <w:pStyle w:val="ConsPlusTitle"/>
        <w:numPr>
          <w:ilvl w:val="0"/>
          <w:numId w:val="0"/>
        </w:numPr>
        <w:ind w:firstLine="567"/>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Вновь образованное муниципальное образование наделяется статусом муниципального округа с наименованием «Малоярославецкий муниципальный округ Калужской области».</w:t>
      </w:r>
    </w:p>
    <w:p>
      <w:pPr>
        <w:pStyle w:val="ConsPlusTitle"/>
        <w:numPr>
          <w:ilvl w:val="0"/>
          <w:numId w:val="0"/>
        </w:numPr>
        <w:ind w:firstLine="567"/>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ые образования, входящие в состав муниципального образования «Малоярославецкий район», и муниципальный район «Малоярославецкий район» утрачивают статус муниципальных образований со дня создания вновь образованного муниципального образования.</w:t>
      </w:r>
    </w:p>
    <w:p>
      <w:pPr>
        <w:pStyle w:val="ConsPlusTitle"/>
        <w:numPr>
          <w:ilvl w:val="0"/>
          <w:numId w:val="0"/>
        </w:numPr>
        <w:ind w:firstLine="567"/>
        <w:jc w:val="both"/>
        <w:outlineLvl w:val="0"/>
        <w:rPr/>
      </w:pPr>
      <w:r>
        <w:rPr>
          <w:rFonts w:cs="Times New Roman" w:ascii="Times New Roman" w:hAnsi="Times New Roman"/>
          <w:b w:val="false"/>
          <w:sz w:val="26"/>
          <w:szCs w:val="26"/>
        </w:rPr>
        <w:t>Проектом закона определяются границы вновь образованного муниципального округа, перечень населенных пунктов, входящих в муниципальный округ.</w:t>
      </w:r>
    </w:p>
    <w:p>
      <w:pPr>
        <w:pStyle w:val="ConsPlusNormal"/>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Со дня создания муниципального округа «Малоярославецкий муниципальный округ Калужской области» и до 1 января 2026 года включительно осуществляется формирование органов местного самоуправления вновь образованного муниципального округа, принимается его устав, а также регулирование   иных вопросов, связанных с преобразованием   муниципальных образований.</w:t>
      </w:r>
    </w:p>
    <w:p>
      <w:pPr>
        <w:pStyle w:val="Normal"/>
        <w:jc w:val="both"/>
        <w:rPr>
          <w:sz w:val="26"/>
          <w:szCs w:val="26"/>
        </w:rPr>
      </w:pPr>
      <w:r>
        <w:rPr>
          <w:sz w:val="26"/>
          <w:szCs w:val="26"/>
        </w:rPr>
        <w:t xml:space="preserve">       </w:t>
      </w:r>
      <w:r>
        <w:rPr>
          <w:sz w:val="26"/>
          <w:szCs w:val="26"/>
        </w:rPr>
        <w:t xml:space="preserve">Объединение муниципальных образований позволит консолидировать бюджет и успешнее решать многие социальные вопросы, вопросы благоустройства населенных пунктов. </w:t>
      </w:r>
    </w:p>
    <w:p>
      <w:pPr>
        <w:pStyle w:val="Normal"/>
        <w:jc w:val="both"/>
        <w:rPr/>
      </w:pPr>
      <w:r>
        <w:rPr>
          <w:sz w:val="26"/>
          <w:szCs w:val="26"/>
        </w:rPr>
        <w:t xml:space="preserve">        </w:t>
      </w:r>
      <w:r>
        <w:rPr>
          <w:sz w:val="26"/>
          <w:szCs w:val="26"/>
        </w:rPr>
        <w:t>Объединение сельских поселений не окажет каких-либо последствий по реализации льгот населению, проживающих в данных поселениях.</w:t>
      </w:r>
    </w:p>
    <w:p>
      <w:pPr>
        <w:pStyle w:val="Normal"/>
        <w:jc w:val="both"/>
        <w:rPr>
          <w:sz w:val="26"/>
          <w:szCs w:val="26"/>
        </w:rPr>
      </w:pPr>
      <w:r>
        <w:rPr>
          <w:sz w:val="26"/>
          <w:szCs w:val="26"/>
        </w:rPr>
        <w:t xml:space="preserve">         </w:t>
      </w:r>
      <w:r>
        <w:rPr>
          <w:sz w:val="26"/>
          <w:szCs w:val="26"/>
        </w:rPr>
        <w:t>Объединение муниципальных образований было поддержано гражданами, принявшими участие в публичных слушаниях, а также представительными органами поселений и представительным органом муниципального района «Малоярославецкий район».</w:t>
      </w:r>
      <w:r>
        <w:br w:type="page"/>
      </w:r>
    </w:p>
    <w:p>
      <w:pPr>
        <w:pStyle w:val="Normal"/>
        <w:jc w:val="center"/>
        <w:rPr>
          <w:b/>
          <w:b/>
          <w:sz w:val="26"/>
          <w:szCs w:val="26"/>
        </w:rPr>
      </w:pPr>
      <w:r>
        <w:rPr>
          <w:b/>
          <w:sz w:val="26"/>
          <w:szCs w:val="26"/>
        </w:rPr>
        <w:t>ПЕРЕЧЕНЬ</w:t>
      </w:r>
    </w:p>
    <w:p>
      <w:pPr>
        <w:pStyle w:val="Normal"/>
        <w:jc w:val="center"/>
        <w:rPr/>
      </w:pPr>
      <w:r>
        <w:rPr>
          <w:b/>
          <w:sz w:val="26"/>
          <w:szCs w:val="26"/>
        </w:rPr>
        <w:t>актов областного законодательства, подлежащих признанию</w:t>
      </w:r>
    </w:p>
    <w:p>
      <w:pPr>
        <w:pStyle w:val="Normal"/>
        <w:jc w:val="center"/>
        <w:rPr/>
      </w:pPr>
      <w:r>
        <w:rPr>
          <w:b/>
          <w:sz w:val="26"/>
          <w:szCs w:val="26"/>
        </w:rPr>
        <w:t>утративших силу, приостановлению, изменению, дополнению</w:t>
      </w:r>
    </w:p>
    <w:p>
      <w:pPr>
        <w:pStyle w:val="Normal"/>
        <w:jc w:val="center"/>
        <w:rPr>
          <w:b/>
          <w:b/>
          <w:sz w:val="26"/>
          <w:szCs w:val="26"/>
        </w:rPr>
      </w:pPr>
      <w:r>
        <w:rPr>
          <w:b/>
          <w:sz w:val="26"/>
          <w:szCs w:val="26"/>
        </w:rPr>
        <w:t xml:space="preserve">или принятию в связи с принятием проекта закона Калужской области </w:t>
      </w:r>
    </w:p>
    <w:p>
      <w:pPr>
        <w:pStyle w:val="ConsPlusTitle"/>
        <w:numPr>
          <w:ilvl w:val="0"/>
          <w:numId w:val="0"/>
        </w:numPr>
        <w:jc w:val="center"/>
        <w:outlineLvl w:val="0"/>
        <w:rPr/>
      </w:pPr>
      <w:r>
        <w:rPr>
          <w:rFonts w:cs="Times New Roman" w:ascii="Times New Roman" w:hAnsi="Times New Roman"/>
          <w:sz w:val="26"/>
          <w:szCs w:val="26"/>
        </w:rPr>
        <w:t>«О преобразовании всех поселений, входящих в состав муниципального района «Малоярославецкий район», путем объединения и создании вновь образованного муниципального образования с наделением его статусом муниципального округа и о внесении изменений в отдельные законы</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ой области»</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r>
    </w:p>
    <w:p>
      <w:pPr>
        <w:pStyle w:val="Normal"/>
        <w:ind w:firstLine="714"/>
        <w:jc w:val="both"/>
        <w:rPr>
          <w:sz w:val="26"/>
          <w:szCs w:val="26"/>
        </w:rPr>
      </w:pPr>
      <w:r>
        <w:rPr>
          <w:sz w:val="26"/>
          <w:szCs w:val="26"/>
        </w:rPr>
        <w:t>Проектом указанного закона Калужской области предусматривается внесение необходимых изменений в законодательство Калужской области.</w:t>
      </w:r>
    </w:p>
    <w:p>
      <w:pPr>
        <w:pStyle w:val="Normal"/>
        <w:ind w:firstLine="714"/>
        <w:jc w:val="both"/>
        <w:rPr>
          <w:sz w:val="26"/>
          <w:szCs w:val="26"/>
        </w:rPr>
      </w:pPr>
      <w:r>
        <w:rPr>
          <w:sz w:val="26"/>
          <w:szCs w:val="26"/>
        </w:rPr>
        <w:t>Иных изменений в законодательство, а также принятие нормативных правовых актов в связи с принятием закона не потребуется.</w:t>
      </w:r>
    </w:p>
    <w:p>
      <w:pPr>
        <w:pStyle w:val="Normal"/>
        <w:ind w:firstLine="709"/>
        <w:jc w:val="both"/>
        <w:rPr>
          <w:rStyle w:val="FontStyle16"/>
          <w:sz w:val="26"/>
          <w:szCs w:val="26"/>
        </w:rPr>
      </w:pPr>
      <w:r>
        <w:rPr>
          <w:sz w:val="26"/>
          <w:szCs w:val="26"/>
        </w:rPr>
      </w:r>
    </w:p>
    <w:p>
      <w:pPr>
        <w:pStyle w:val="Normal"/>
        <w:ind w:firstLine="709"/>
        <w:jc w:val="both"/>
        <w:rPr>
          <w:rStyle w:val="FontStyle16"/>
          <w:sz w:val="26"/>
          <w:szCs w:val="26"/>
        </w:rPr>
      </w:pPr>
      <w:r>
        <w:rPr/>
      </w:r>
    </w:p>
    <w:p>
      <w:pPr>
        <w:pStyle w:val="Normal"/>
        <w:ind w:firstLine="709"/>
        <w:jc w:val="both"/>
        <w:rPr>
          <w:rStyle w:val="FontStyle16"/>
          <w:sz w:val="26"/>
          <w:szCs w:val="26"/>
        </w:rPr>
      </w:pPr>
      <w:r>
        <w:rPr/>
      </w:r>
    </w:p>
    <w:p>
      <w:pPr>
        <w:pStyle w:val="Normal"/>
        <w:ind w:firstLine="709"/>
        <w:jc w:val="both"/>
        <w:rPr>
          <w:rStyle w:val="FontStyle16"/>
          <w:sz w:val="26"/>
          <w:szCs w:val="26"/>
        </w:rPr>
      </w:pPr>
      <w:r>
        <w:rPr/>
      </w:r>
    </w:p>
    <w:p>
      <w:pPr>
        <w:pStyle w:val="Normal"/>
        <w:ind w:firstLine="709"/>
        <w:jc w:val="both"/>
        <w:rPr>
          <w:rStyle w:val="FontStyle16"/>
          <w:sz w:val="26"/>
          <w:szCs w:val="26"/>
        </w:rPr>
      </w:pPr>
      <w:r>
        <w:rPr/>
      </w:r>
    </w:p>
    <w:p>
      <w:pPr>
        <w:pStyle w:val="Normal"/>
        <w:ind w:firstLine="709"/>
        <w:jc w:val="both"/>
        <w:rPr>
          <w:rStyle w:val="FontStyle16"/>
          <w:sz w:val="26"/>
          <w:szCs w:val="26"/>
        </w:rPr>
      </w:pPr>
      <w:r>
        <w:rPr/>
      </w:r>
    </w:p>
    <w:p>
      <w:pPr>
        <w:pStyle w:val="Normal"/>
        <w:ind w:firstLine="714"/>
        <w:jc w:val="both"/>
        <w:rPr>
          <w:rStyle w:val="FontStyle16"/>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t xml:space="preserve">ФИНАНСОВО-ЭКОНОМИЧЕСКОЕ ОБОСНОВАНИЕ </w:t>
      </w:r>
    </w:p>
    <w:p>
      <w:pPr>
        <w:pStyle w:val="Normal"/>
        <w:jc w:val="center"/>
        <w:rPr>
          <w:b/>
          <w:b/>
          <w:sz w:val="26"/>
          <w:szCs w:val="26"/>
        </w:rPr>
      </w:pPr>
      <w:r>
        <w:rPr>
          <w:b/>
          <w:sz w:val="26"/>
          <w:szCs w:val="26"/>
        </w:rPr>
        <w:t xml:space="preserve">к проекту закона Калужской области </w:t>
      </w:r>
    </w:p>
    <w:p>
      <w:pPr>
        <w:pStyle w:val="ConsPlusTitle"/>
        <w:numPr>
          <w:ilvl w:val="0"/>
          <w:numId w:val="0"/>
        </w:numPr>
        <w:jc w:val="center"/>
        <w:outlineLvl w:val="0"/>
        <w:rPr/>
      </w:pPr>
      <w:r>
        <w:rPr>
          <w:rFonts w:cs="Times New Roman" w:ascii="Times New Roman" w:hAnsi="Times New Roman"/>
          <w:sz w:val="26"/>
          <w:szCs w:val="26"/>
        </w:rPr>
        <w:t>«О преобразовании всех поселений, входящих в состав муниципального района «Малоярославецкий район», путем объединения и создании   вновь образованного муниципального образования с наделением его статусом муниципального округа и о внесении изменений в отдельные законы</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ой области»</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numPr>
          <w:ilvl w:val="0"/>
          <w:numId w:val="0"/>
        </w:numPr>
        <w:jc w:val="center"/>
        <w:outlineLvl w:val="0"/>
        <w:rPr>
          <w:sz w:val="26"/>
          <w:szCs w:val="26"/>
        </w:rPr>
      </w:pPr>
      <w:r>
        <w:rPr>
          <w:rFonts w:cs="Times New Roman" w:ascii="Times New Roman" w:hAnsi="Times New Roman"/>
          <w:sz w:val="26"/>
          <w:szCs w:val="26"/>
        </w:rPr>
        <w:t xml:space="preserve"> </w:t>
      </w:r>
    </w:p>
    <w:p>
      <w:pPr>
        <w:pStyle w:val="Normal"/>
        <w:ind w:firstLine="714"/>
        <w:jc w:val="both"/>
        <w:rPr>
          <w:sz w:val="26"/>
          <w:szCs w:val="26"/>
        </w:rPr>
      </w:pPr>
      <w:r>
        <w:rPr>
          <w:sz w:val="26"/>
          <w:szCs w:val="26"/>
        </w:rPr>
        <w:t>В соответствии с п. 5 статьи 34 Федерального закона «Об общих принципах организации   местного самоуправления   в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ind w:firstLine="714"/>
        <w:jc w:val="both"/>
        <w:rPr/>
      </w:pPr>
      <w:r>
        <w:rPr>
          <w:sz w:val="26"/>
          <w:szCs w:val="26"/>
        </w:rPr>
        <w:t>Принятие данного законопроекта повлечет дополнительные расходы средств областного бюджета.</w:t>
      </w:r>
    </w:p>
    <w:sectPr>
      <w:type w:val="nextPage"/>
      <w:pgSz w:w="11906" w:h="16838"/>
      <w:pgMar w:left="1418" w:right="851"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sz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C63D71CA7652F402F8F2EA29E7B0915BF9501480ECF15DAF5A388900107A0B1F857845E7BAC1BF9CA9934A60CC20ECA45D5F9DDEC2D13EDA50362C4R3N" TargetMode="External"/><Relationship Id="rId4" Type="http://schemas.openxmlformats.org/officeDocument/2006/relationships/hyperlink" Target="consultantplus://offline/ref=EC63D71CA7652F402F8F2EA29E7B0915BF9501480EC112DCFEA388900107A0B1F857845E7BAC1BF9CA9934A70CC20ECA45D5F9DDEC2D13EDA50362C4R3N" TargetMode="External"/><Relationship Id="rId5" Type="http://schemas.openxmlformats.org/officeDocument/2006/relationships/hyperlink" Target="consultantplus://offline/ref=EC63D71CA7652F402F8F2EA29E7B0915BF9501480EC016DBF1A388900107A0B1F857845E7BAC1BF9CA9934A70CC20ECA45D5F9DDEC2D13EDA50362C4R3N" TargetMode="External"/><Relationship Id="rId6" Type="http://schemas.openxmlformats.org/officeDocument/2006/relationships/hyperlink" Target="consultantplus://offline/ref=EC63D71CA7652F402F8F2EA29E7B0915BF9501480EC010D9F5A388900107A0B1F857845E7BAC1BF9CA9934A60CC20ECA45D5F9DDEC2D13EDA50362C4R3N" TargetMode="External"/><Relationship Id="rId7" Type="http://schemas.openxmlformats.org/officeDocument/2006/relationships/hyperlink" Target="consultantplus://offline/ref=EC63D71CA7652F402F8F2EA29E7B0915BF95014806CD1ED0F6A388900107A0B1F857845E7BAC1BF9CA9937A70CC20ECA45D5F9DDEC2D13EDA50362C4R3N" TargetMode="External"/><Relationship Id="rId8" Type="http://schemas.openxmlformats.org/officeDocument/2006/relationships/hyperlink" Target="consultantplus://offline/ref=EC63D71CA7652F402F8F2EA29E7B0915BF9501480DCA1FDFF1A388900107A0B1F857845E7BAC1BF9CA9934A70CC20ECA45D5F9DDEC2D13EDA50362C4R3N" TargetMode="External"/><Relationship Id="rId9" Type="http://schemas.openxmlformats.org/officeDocument/2006/relationships/hyperlink" Target="consultantplus://offline/ref=EC63D71CA7652F402F8F2EA29E7B0915BF9501480DCC17DBF1A388900107A0B1F857845E7BAC1BF9CA9831AE0CC20ECA45D5F9DDEC2D13EDA50362C4R3N" TargetMode="External"/><Relationship Id="rId10" Type="http://schemas.openxmlformats.org/officeDocument/2006/relationships/hyperlink" Target="consultantplus://offline/ref=EC63D71CA7652F402F8F2EA29E7B0915BF9501480DCE13D0F6A388900107A0B1F857845E7BAC1BF9CA9935A80CC20ECA45D5F9DDEC2D13EDA50362C4R3N" TargetMode="External"/><Relationship Id="rId11" Type="http://schemas.openxmlformats.org/officeDocument/2006/relationships/hyperlink" Target="consultantplus://offline/ref=EC63D71CA7652F402F8F2EA29E7B0915BF9501480CCB12DAF7A388900107A0B1F857845E7BAC1BF9CA9936A70CC20ECA45D5F9DDEC2D13EDA50362C4R3N" TargetMode="External"/><Relationship Id="rId12" Type="http://schemas.openxmlformats.org/officeDocument/2006/relationships/hyperlink" Target="consultantplus://offline/ref=EC63D71CA7652F402F8F2EA29E7B0915BF9501480CCA16DBF7A388900107A0B1F857845E7BAC1BF9CA9934A70CC20ECA45D5F9DDEC2D13EDA50362C4R3N" TargetMode="External"/><Relationship Id="rId13" Type="http://schemas.openxmlformats.org/officeDocument/2006/relationships/hyperlink" Target="consultantplus://offline/ref=EC63D71CA7652F402F8F2EA29E7B0915BF9501480CCD1FDAF4A388900107A0B1F857845E7BAC1BF9CA9934A70CC20ECA45D5F9DDEC2D13EDA50362C4R3N" TargetMode="External"/><Relationship Id="rId14" Type="http://schemas.openxmlformats.org/officeDocument/2006/relationships/hyperlink" Target="consultantplus://offline/ref=EC63D71CA7652F402F8F2EA29E7B0915BF9501480CCD1ED1F5A388900107A0B1F857845E7BAC1BF9CA9934A70CC20ECA45D5F9DDEC2D13EDA50362C4R3N" TargetMode="External"/><Relationship Id="rId15" Type="http://schemas.openxmlformats.org/officeDocument/2006/relationships/hyperlink" Target="consultantplus://offline/ref=EC63D71CA7652F402F8F2EA29E7B0915BF9501480CCC1FD8F5A388900107A0B1F857845E7BAC1BF9CA9935AF0CC20ECA45D5F9DDEC2D13EDA50362C4R3N" TargetMode="External"/><Relationship Id="rId16" Type="http://schemas.openxmlformats.org/officeDocument/2006/relationships/hyperlink" Target="consultantplus://offline/ref=EC63D71CA7652F402F8F2EA29E7B0915BF9501480EC917D1F0ABD59A095EACB3FF58DB497CE517F8CA9934AD0E9D0BDF548DF4D4FB3213F2B9016042C8R6N" TargetMode="External"/><Relationship Id="rId17" Type="http://schemas.openxmlformats.org/officeDocument/2006/relationships/hyperlink" Target="consultantplus://offline/ref=EC63D71CA7652F402F8F2EA29E7B0915BF9501480BCD12DDF3A388900107A0B1F857845E7BAC1BF9CA9936AE0CC20ECA45D5F9DDEC2D13EDA50362C4R3N" TargetMode="External"/><Relationship Id="rId18" Type="http://schemas.openxmlformats.org/officeDocument/2006/relationships/hyperlink" Target="consultantplus://offline/ref=EC63D71CA7652F402F8F2EA29E7B0915BF9501480BC114D9F2A388900107A0B1F857845E7BAC1BF9CA9935AA0CC20ECA45D5F9DDEC2D13EDA50362C4R3N" TargetMode="External"/><Relationship Id="rId19" Type="http://schemas.openxmlformats.org/officeDocument/2006/relationships/hyperlink" Target="consultantplus://offline/ref=EC63D71CA7652F402F8F2EA29E7B0915BF9501480BCC1ED9F0A388900107A0B1F857845E7BAC1BF9CA9934A60CC20ECA45D5F9DDEC2D13EDA50362C4R3N" TargetMode="External"/><Relationship Id="rId20" Type="http://schemas.openxmlformats.org/officeDocument/2006/relationships/hyperlink" Target="consultantplus://offline/ref=EC63D71CA7652F402F8F2EA29E7B0915BF9501480EC814D1F4AFD59A095EACB3FF58DB497CE517F8CA9934AB079D0BDF548DF4D4FB3213F2B9016042C8R6N" TargetMode="External"/><Relationship Id="rId21" Type="http://schemas.openxmlformats.org/officeDocument/2006/relationships/hyperlink" Target="consultantplus://offline/ref=EC63D71CA7652F402F8F2EA29E7B0915BF9501480BCE12DCF7A388900107A0B1F857845E7BAC1BF9CA9934A60CC20ECA45D5F9DDEC2D13EDA50362C4R3N" TargetMode="External"/><Relationship Id="rId22" Type="http://schemas.openxmlformats.org/officeDocument/2006/relationships/hyperlink" Target="consultantplus://offline/ref=EC63D71CA7652F402F8F2EA29E7B0915BF9501480BC117DEF6A388900107A0B1F857845E7BAC1BF9CA9935A70CC20ECA45D5F9DDEC2D13EDA50362C4R3N" TargetMode="External"/><Relationship Id="rId23" Type="http://schemas.openxmlformats.org/officeDocument/2006/relationships/hyperlink" Target="consultantplus://offline/ref=EC63D71CA7652F402F8F2EA29E7B0915BF9501480AC91FDBF1A388900107A0B1F857845E7BAC1BF9CA9935AA0CC20ECA45D5F9DDEC2D13EDA50362C4R3N" TargetMode="External"/><Relationship Id="rId24" Type="http://schemas.openxmlformats.org/officeDocument/2006/relationships/hyperlink" Target="consultantplus://offline/ref=EC63D71CA7652F402F8F2EA29E7B0915BF9501480ACD14DCF4A388900107A0B1F857845E7BAC1BF9CA9935AA0CC20ECA45D5F9DDEC2D13EDA50362C4R3N" TargetMode="External"/><Relationship Id="rId25" Type="http://schemas.openxmlformats.org/officeDocument/2006/relationships/hyperlink" Target="consultantplus://offline/ref=EC63D71CA7652F402F8F2EA29E7B0915BF9501480ACF12DCF1A388900107A0B1F857845E7BAC1BF9CA9936AD0CC20ECA45D5F9DDEC2D13EDA50362C4R3N" TargetMode="External"/><Relationship Id="rId26" Type="http://schemas.openxmlformats.org/officeDocument/2006/relationships/hyperlink" Target="consultantplus://offline/ref=EC63D71CA7652F402F8F2EA29E7B0915BF9501480AC016DEF2A388900107A0B1F857845E7BAC1BF9CA9934A70CC20ECA45D5F9DDEC2D13EDA50362C4R3N" TargetMode="External"/><Relationship Id="rId27" Type="http://schemas.openxmlformats.org/officeDocument/2006/relationships/hyperlink" Target="consultantplus://offline/ref=EC63D71CA7652F402F8F2EA29E7B0915BF9501480AC016DEF0A388900107A0B1F857845E7BAC1BF9CA9935AD0CC20ECA45D5F9DDEC2D13EDA50362C4R3N" TargetMode="External"/><Relationship Id="rId28" Type="http://schemas.openxmlformats.org/officeDocument/2006/relationships/hyperlink" Target="consultantplus://offline/ref=EC63D71CA7652F402F8F2EA29E7B0915BF9501480ECA14DAF7AAD59A095EACB3FF58DB497CE517F8CA9934AD009D0BDF548DF4D4FB3213F2B9016042C8R6N" TargetMode="External"/><Relationship Id="rId29" Type="http://schemas.openxmlformats.org/officeDocument/2006/relationships/hyperlink" Target="consultantplus://offline/ref=EC63D71CA7652F402F8F2EA29E7B0915BF95014808CA1ED9F2A388900107A0B1F857845E7BAC1BF9CA9934A70CC20ECA45D5F9DDEC2D13EDA50362C4R3N" TargetMode="External"/><Relationship Id="rId30" Type="http://schemas.openxmlformats.org/officeDocument/2006/relationships/hyperlink" Target="consultantplus://offline/ref=EC63D71CA7652F402F8F2EA29E7B0915BF95014808C11EDBFFA388900107A0B1F857845E7BAC1BF9CA9934A60CC20ECA45D5F9DDEC2D13EDA50362C4R3N" TargetMode="External"/><Relationship Id="rId31" Type="http://schemas.openxmlformats.org/officeDocument/2006/relationships/hyperlink" Target="consultantplus://offline/ref=EC63D71CA7652F402F8F2EA29E7B0915BF9501480EC814D8F5AFD59A095EACB3FF58DB497CE517F8CA9934AA009D0BDF548DF4D4FB3213F2B9016042C8R6N" TargetMode="External"/><Relationship Id="rId32" Type="http://schemas.openxmlformats.org/officeDocument/2006/relationships/hyperlink" Target="consultantplus://offline/ref=EC63D71CA7652F402F8F2EA29E7B0915BF95014807CB1EDFF2A388900107A0B1F857845E7BAC1BF9CA9935AE0CC20ECA45D5F9DDEC2D13EDA50362C4R3N" TargetMode="External"/><Relationship Id="rId33" Type="http://schemas.openxmlformats.org/officeDocument/2006/relationships/hyperlink" Target="consultantplus://offline/ref=EC63D71CA7652F402F8F2EA29E7B0915BF95014807CD12DDF3A388900107A0B1F857845E7BAC1BF9CA9935AE0CC20ECA45D5F9DDEC2D13EDA50362C4R3N" TargetMode="External"/><Relationship Id="rId34" Type="http://schemas.openxmlformats.org/officeDocument/2006/relationships/hyperlink" Target="consultantplus://offline/ref=EC63D71CA7652F402F8F2EA29E7B0915BF95014807C111D0F3A388900107A0B1F857845E7BAC1BF9CA9935AE0CC20ECA45D5F9DDEC2D13EDA50362C4R3N" TargetMode="External"/><Relationship Id="rId35" Type="http://schemas.openxmlformats.org/officeDocument/2006/relationships/hyperlink" Target="consultantplus://offline/ref=EC63D71CA7652F402F8F2EA29E7B0915BF95014806C914D1FFA388900107A0B1F857845E7BAC1BF9CA9934A70CC20ECA45D5F9DDEC2D13EDA50362C4R3N" TargetMode="External"/><Relationship Id="rId36" Type="http://schemas.openxmlformats.org/officeDocument/2006/relationships/hyperlink" Target="consultantplus://offline/ref=EC63D71CA7652F402F8F2EA29E7B0915BF95014806C81FD1F1A388900107A0B1F857845E7BAC1BF9CA9934A70CC20ECA45D5F9DDEC2D13EDA50362C4R3N" TargetMode="External"/><Relationship Id="rId37" Type="http://schemas.openxmlformats.org/officeDocument/2006/relationships/hyperlink" Target="consultantplus://offline/ref=EC63D71CA7652F402F8F2EA29E7B0915BF95014806CD1ED8F3A388900107A0B1F857845E7BAC1BF9CA9935AE0CC20ECA45D5F9DDEC2D13EDA50362C4R3N" TargetMode="External"/><Relationship Id="rId38" Type="http://schemas.openxmlformats.org/officeDocument/2006/relationships/hyperlink" Target="consultantplus://offline/ref=EC63D71CA7652F402F8F2EA29E7B0915BF95014806C111DBFEA388900107A0B1F857845E7BAC1BF9CA9934A60CC20ECA45D5F9DDEC2D13EDA50362C4R3N" TargetMode="External"/><Relationship Id="rId39" Type="http://schemas.openxmlformats.org/officeDocument/2006/relationships/hyperlink" Target="consultantplus://offline/ref=EC63D71CA7652F402F8F2EA29E7B0915BF95014806C017DCFFA388900107A0B1F857845E7BAC1BF9CA9934A70CC20ECA45D5F9DDEC2D13EDA50362C4R3N" TargetMode="External"/><Relationship Id="rId40" Type="http://schemas.openxmlformats.org/officeDocument/2006/relationships/hyperlink" Target="consultantplus://offline/ref=EC63D71CA7652F402F8F2EA29E7B0915BF9501480EC916D8F5A8D59A095EACB3FF58DB497CE517F8CA9934AF079D0BDF548DF4D4FB3213F2B9016042C8R6N" TargetMode="External"/><Relationship Id="rId41" Type="http://schemas.openxmlformats.org/officeDocument/2006/relationships/hyperlink" Target="consultantplus://offline/ref=EC63D71CA7652F402F8F2EA29E7B0915BF9501480EC914DFFEA0D59A095EACB3FF58DB497CE517F8CA9934AE0F9D0BDF548DF4D4FB3213F2B9016042C8R6N" TargetMode="External"/><Relationship Id="rId42" Type="http://schemas.openxmlformats.org/officeDocument/2006/relationships/hyperlink" Target="consultantplus://offline/ref=EC63D71CA7652F402F8F2EA29E7B0915BF9501480EC910D1FEA8D59A095EACB3FF58DB497CE517F8CA9934AE0F9D0BDF548DF4D4FB3213F2B9016042C8R6N" TargetMode="External"/><Relationship Id="rId43" Type="http://schemas.openxmlformats.org/officeDocument/2006/relationships/hyperlink" Target="consultantplus://offline/ref=EC63D71CA7652F402F8F2EA29E7B0915BF9501480EC91EDEF3A0D59A095EACB3FF58DB497CE517F8CA9934AE0E9D0BDF548DF4D4FB3213F2B9016042C8R6N" TargetMode="External"/><Relationship Id="rId44" Type="http://schemas.openxmlformats.org/officeDocument/2006/relationships/hyperlink" Target="consultantplus://offline/ref=EC63D71CA7652F402F8F2EA29E7B0915BF9501480EC817DAF5AED59A095EACB3FF58DB497CE517F8CA9934AF059D0BDF548DF4D4FB3213F2B9016042C8R6N" TargetMode="External"/><Relationship Id="rId45" Type="http://schemas.openxmlformats.org/officeDocument/2006/relationships/hyperlink" Target="consultantplus://offline/ref=EC63D71CA7652F402F8F2EA29E7B0915BF9501480EC817D1FFAAD59A095EACB3FF58DB497CE517F8CA9934AF079D0BDF548DF4D4FB3213F2B9016042C8R6N" TargetMode="External"/><Relationship Id="rId46" Type="http://schemas.openxmlformats.org/officeDocument/2006/relationships/hyperlink" Target="consultantplus://offline/ref=EC63D71CA7652F402F8F2EA29E7B0915BF9501480EC814D1F7A1D59A095EACB3FF58DB497CE517F8CA9934AF079D0BDF548DF4D4FB3213F2B9016042C8R6N" TargetMode="External"/><Relationship Id="rId47" Type="http://schemas.openxmlformats.org/officeDocument/2006/relationships/hyperlink" Target="consultantplus://offline/ref=EC63D71CA7652F402F8F2EA29E7B0915BF9501480EC814D1F4A8D59A095EACB3FF58DB497CE517F8CA9934AF079D0BDF548DF4D4FB3213F2B9016042C8R6N" TargetMode="External"/><Relationship Id="rId48" Type="http://schemas.openxmlformats.org/officeDocument/2006/relationships/hyperlink" Target="consultantplus://offline/ref=EC63D71CA7652F402F8F2EA29E7B0915BF9501480EC810D0F4A8D59A095EACB3FF58DB497CE517F8CA9934AE0F9D0BDF548DF4D4FB3213F2B9016042C8R6N" TargetMode="External"/><Relationship Id="rId49" Type="http://schemas.openxmlformats.org/officeDocument/2006/relationships/hyperlink" Target="consultantplus://offline/ref=EC63D71CA7652F402F8F2EA29E7B0915BF9501480EC810DFFFAAD59A095EACB3FF58DB497CE517F8CA9934AE0E9D0BDF548DF4D4FB3213F2B9016042C8R6N" TargetMode="External"/><Relationship Id="rId50" Type="http://schemas.openxmlformats.org/officeDocument/2006/relationships/hyperlink" Target="consultantplus://offline/ref=EC63D71CA7652F402F8F2EA29E7B0915BF9501480EC811DEF7AFD59A095EACB3FF58DB497CE517F8CA9934AF059D0BDF548DF4D4FB3213F2B9016042C8R6N" TargetMode="External"/><Relationship Id="rId51" Type="http://schemas.openxmlformats.org/officeDocument/2006/relationships/hyperlink" Target="consultantplus://offline/ref=EC63D71CA7652F402F8F2EA29E7B0915BF9501480EC81EDCFFAAD59A095EACB3FF58DB497CE517F8CA9934AF079D0BDF548DF4D4FB3213F2B9016042C8R6N" TargetMode="External"/><Relationship Id="rId52" Type="http://schemas.openxmlformats.org/officeDocument/2006/relationships/hyperlink" Target="consultantplus://offline/ref=EC63D71CA7652F402F8F2EA29E7B0915BF9501480EC81EDCFFABD59A095EACB3FF58DB497CE517F8CA9934AF079D0BDF548DF4D4FB3213F2B9016042C8R6N" TargetMode="External"/><Relationship Id="rId53" Type="http://schemas.openxmlformats.org/officeDocument/2006/relationships/hyperlink" Target="consultantplus://offline/ref=EC63D71CA7652F402F8F2EA29E7B0915BF9501480EC81EDCFFACD59A095EACB3FF58DB497CE517F8CA9934AF029D0BDF548DF4D4FB3213F2B9016042C8R6N" TargetMode="External"/><Relationship Id="rId54" Type="http://schemas.openxmlformats.org/officeDocument/2006/relationships/hyperlink" Target="consultantplus://offline/ref=EC63D71CA7652F402F8F2EA29E7B0915BF9501480EC81EDCF2AFD59A095EACB3FF58DB497CE517F8CA9934AE0E9D0BDF548DF4D4FB3213F2B9016042C8R6N" TargetMode="External"/><Relationship Id="rId55" Type="http://schemas.openxmlformats.org/officeDocument/2006/relationships/hyperlink" Target="consultantplus://offline/ref=EC63D71CA7652F402F8F2EA29E7B0915BF9501480EC81EDFFFA8D59A095EACB3FF58DB497CE517F8CA9934AF079D0BDF548DF4D4FB3213F2B9016042C8R6N" TargetMode="External"/><Relationship Id="rId56" Type="http://schemas.openxmlformats.org/officeDocument/2006/relationships/hyperlink" Target="consultantplus://offline/ref=EC63D71CA7652F402F8F2EA29E7B0915BF9501480EC81EDFF1ABD59A095EACB3FF58DB497CE517F8CA9934AF079D0BDF548DF4D4FB3213F2B9016042C8R6N" TargetMode="External"/><Relationship Id="rId57" Type="http://schemas.openxmlformats.org/officeDocument/2006/relationships/hyperlink" Target="consultantplus://offline/ref=EC63D71CA7652F402F8F2EA29E7B0915BF9501480EC81FD8F7ADD59A095EACB3FF58DB497CE517F8CA9934AF029D0BDF548DF4D4FB3213F2B9016042C8R6N" TargetMode="External"/><Relationship Id="rId58" Type="http://schemas.openxmlformats.org/officeDocument/2006/relationships/hyperlink" Target="consultantplus://offline/ref=EC63D71CA7652F402F8F2EA29E7B0915BF9501480EC81FD8F7AED59A095EACB3FF58DB497CE517F8CA9934AF039D0BDF548DF4D4FB3213F2B9016042C8R6N" TargetMode="External"/><Relationship Id="rId59" Type="http://schemas.openxmlformats.org/officeDocument/2006/relationships/hyperlink" Target="consultantplus://offline/ref=EC63D71CA7652F402F8F2EA29E7B0915BF9501480ECB16D0F6A0D59A095EACB3FF58DB497CE517F8CA9934AF069D0BDF548DF4D4FB3213F2B9016042C8R6N" TargetMode="External"/><Relationship Id="rId60" Type="http://schemas.openxmlformats.org/officeDocument/2006/relationships/hyperlink" Target="consultantplus://offline/ref=EC63D71CA7652F402F8F2EA29E7B0915BF9501480ECB14DCF1ACD59A095EACB3FF58DB497CE517F8CA9934AE0E9D0BDF548DF4D4FB3213F2B9016042C8R6N" TargetMode="External"/><Relationship Id="rId61" Type="http://schemas.openxmlformats.org/officeDocument/2006/relationships/hyperlink" Target="consultantplus://offline/ref=EC63D71CA7652F402F8F2EA29E7B0915BF9501480ECB15DBF4AAD59A095EACB3FF58DB497CE517F8CA9934AF079D0BDF548DF4D4FB3213F2B9016042C8R6N" TargetMode="External"/><Relationship Id="rId62" Type="http://schemas.openxmlformats.org/officeDocument/2006/relationships/hyperlink" Target="consultantplus://offline/ref=EC63D71CA7652F402F8F2EA29E7B0915BF9501480ECB1ED8F4A8D59A095EACB3FF58DB497CE517F8CA9934AF029D0BDF548DF4D4FB3213F2B9016042C8R6N" TargetMode="External"/><Relationship Id="rId63" Type="http://schemas.openxmlformats.org/officeDocument/2006/relationships/hyperlink" Target="consultantplus://offline/ref=EC63D71CA7652F402F8F2EA29E7B0915BF9501480ECA17D1F5ABD59A095EACB3FF58DB497CE517F8CA9934AD049D0BDF548DF4D4FB3213F2B9016042C8R6N" TargetMode="External"/><Relationship Id="rId64" Type="http://schemas.openxmlformats.org/officeDocument/2006/relationships/hyperlink" Target="consultantplus://offline/ref=EC63D71CA7652F402F8F2EA29E7B0915BF9501480ECA1FD8F4ACD59A095EACB3FF58DB497CE517F8CA9934AE0F9D0BDF548DF4D4FB3213F2B9016042C8R6N" TargetMode="External"/><Relationship Id="rId65" Type="http://schemas.openxmlformats.org/officeDocument/2006/relationships/hyperlink" Target="consultantplus://offline/ref=EC63D71CA7652F402F8F2EA29E7B0915BF9501480ECD14DAF7ADD59A095EACB3FF58DB497CE517F8CA9934AE0F9D0BDF548DF4D4FB3213F2B9016042C8R6N" TargetMode="External"/><Relationship Id="rId66" Type="http://schemas.openxmlformats.org/officeDocument/2006/relationships/hyperlink" Target="consultantplus://offline/ref=EC63D71CA7652F402F8F2EA29E7B0915BF9501480ECD11D1F1A1D59A095EACB3FF58DB497CE517F8CA9934AE0F9D0BDF548DF4D4FB3213F2B9016042C8R6N" TargetMode="External"/><Relationship Id="rId67" Type="http://schemas.openxmlformats.org/officeDocument/2006/relationships/hyperlink" Target="consultantplus://offline/ref=EC63D71CA7652F402F8F2EA29E7B0915BF9501480ECC12DAF5AAD59A095EACB3FF58DB497CE517F8CA9934AE0F9D0BDF548DF4D4FB3213F2B9016042C8R6N" TargetMode="External"/><Relationship Id="rId68" Type="http://schemas.openxmlformats.org/officeDocument/2006/relationships/hyperlink" Target="consultantplus://offline/ref=EC63D71CA7652F402F8F2EA29E7B0915BF9501480ECC1FDCF2ADD59A095EACB3FF58DB497CE517F8CA9934AE0F9D0BDF548DF4D4FB3213F2B9016042C8R6N" TargetMode="External"/><Relationship Id="rId69" Type="http://schemas.openxmlformats.org/officeDocument/2006/relationships/hyperlink" Target="consultantplus://offline/ref=EC63D71CA7652F402F8F2EA29E7B0915BF9501480ECF16DAF2AAD59A095EACB3FF58DB497CE517F8CA9934AE0F9D0BDF548DF4D4FB3213F2B9016042C8R6N" TargetMode="External"/><Relationship Id="rId70" Type="http://schemas.openxmlformats.org/officeDocument/2006/relationships/hyperlink" Target="consultantplus://offline/ref=EC63D71CA7652F402F8F2EA29E7B0915BF9501480ECF15D0FEA8D59A095EACB3FF58DB497CE517F8CA9934AE0F9D0BDF548DF4D4FB3213F2B9016042C8R6N" TargetMode="External"/><Relationship Id="rId71" Type="http://schemas.openxmlformats.org/officeDocument/2006/relationships/hyperlink" Target="consultantplus://offline/ref=6C893CEED4BD5151001E716BF49E79D394B8A80E7FA1D62D1CB12731135DDF60F6C75B5C820690CD03EF16087E0EB016C2E3AD18E19DE60430C28BC4Y3m1J" TargetMode="External"/><Relationship Id="rId72" Type="http://schemas.openxmlformats.org/officeDocument/2006/relationships/hyperlink" Target="consultantplus://offline/ref=6C893CEED4BD5151001E716BF49E79D394B8A80E7FA3D62F1EB52731135DDF60F6C75B5C820690CD03EF160E760EB016C2E3AD18E19DE60430C28BC4Y3m1J" TargetMode="External"/><Relationship Id="rId73" Type="http://schemas.openxmlformats.org/officeDocument/2006/relationships/hyperlink" Target="consultantplus://offline/ref=6C893CEED4BD5151001E716BF49E79D394B8A80E79A8DC2A1FBC7A3B1B04D362F1C8044B854F9CCC03EF170F7551B503D3BBA218FD83EF132CC089YCm5J" TargetMode="External"/><Relationship Id="rId74" Type="http://schemas.openxmlformats.org/officeDocument/2006/relationships/hyperlink" Target="consultantplus://offline/ref=6C893CEED4BD5151001E716BF49E79D394B8A80E7FA1D62D1CB02731135DDF60F6C75B5C820690CD03EF160B7C0EB016C2E3AD18E19DE60430C28BC4Y3m1J" TargetMode="External"/><Relationship Id="rId75" Type="http://schemas.openxmlformats.org/officeDocument/2006/relationships/hyperlink" Target="consultantplus://offline/ref=6C893CEED4BD5151001E716BF49E79D394B8A80E77A0D62416BC7A3B1B04D362F1C8044B854F9CCC03EF17097551B503D3BBA218FD83EF132CC089YCm5J" TargetMode="External"/><Relationship Id="rId76" Type="http://schemas.openxmlformats.org/officeDocument/2006/relationships/hyperlink" Target="consultantplus://offline/ref=6C893CEED4BD5151001E716BF49E79D394B8A80E77A1DD2418BC7A3B1B04D362F1C8044B854F9CCC03EF170D7551B503D3BBA218FD83EF132CC089YCm5J" TargetMode="External"/><Relationship Id="rId77" Type="http://schemas.openxmlformats.org/officeDocument/2006/relationships/hyperlink" Target="consultantplus://offline/ref=6C893CEED4BD5151001E716BF49E79D394B8A80E77A7D32D1DBC7A3B1B04D362F1C8044B854F9CCC03EF170F7551B503D3BBA218FD83EF132CC089YCm5J" TargetMode="External"/><Relationship Id="rId78" Type="http://schemas.openxmlformats.org/officeDocument/2006/relationships/hyperlink" Target="consultantplus://offline/ref=6C893CEED4BD5151001E716BF49E79D394B8A80E77A9D52916BC7A3B1B04D362F1C8044B854F9CCC03EF17097551B503D3BBA218FD83EF132CC089YCm5J" TargetMode="External"/><Relationship Id="rId79" Type="http://schemas.openxmlformats.org/officeDocument/2006/relationships/hyperlink" Target="consultantplus://offline/ref=6C893CEED4BD5151001E716BF49E79D394B8A80E7FA0D62A17BF2731135DDF60F6C75B5C820690CD03EF160F7C0EB016C2E3AD18E19DE60430C28BC4Y3m1J" TargetMode="External"/><Relationship Id="rId80" Type="http://schemas.openxmlformats.org/officeDocument/2006/relationships/hyperlink" Target="consultantplus://offline/ref=6C893CEED4BD5151001E716BF49E79D394B8A80E7FA0D02E1CBF2731135DDF60F6C75B5C820690CD03EF160F7A0EB016C2E3AD18E19DE60430C28BC4Y3m1J" TargetMode="External"/><Relationship Id="rId81" Type="http://schemas.openxmlformats.org/officeDocument/2006/relationships/hyperlink" Target="consultantplus://offline/ref=6C893CEED4BD5151001E716BF49E79D394B8A80E7FA0D22417B72731135DDF60F6C75B5C820690CD03EF160F770EB016C2E3AD18E19DE60430C28BC4Y3m1J" TargetMode="External"/><Relationship Id="rId82" Type="http://schemas.openxmlformats.org/officeDocument/2006/relationships/hyperlink" Target="consultantplus://offline/ref=6C893CEED4BD5151001E716BF49E79D394B8A80E7FA0DC2B1ABF2731135DDF60F6C75B5C820690CD03EF160F7C0EB016C2E3AD18E19DE60430C28BC4Y3m1J" TargetMode="External"/><Relationship Id="rId83" Type="http://schemas.openxmlformats.org/officeDocument/2006/relationships/hyperlink" Target="consultantplus://offline/ref=6C893CEED4BD5151001E716BF49E79D394B8A80E7FA1D52F1CB12731135DDF60F6C75B5C820690CD03EF160F7A0EB016C2E3AD18E19DE60430C28BC4Y3m1J" TargetMode="External"/><Relationship Id="rId84" Type="http://schemas.openxmlformats.org/officeDocument/2006/relationships/hyperlink" Target="consultantplus://offline/ref=6C893CEED4BD5151001E716BF49E79D394B8A80E7FA1D22A16B52731135DDF60F6C75B5C820690CD03EF160F7C0EB016C2E3AD18E19DE60430C28BC4Y3m1J" TargetMode="External"/><Relationship Id="rId85" Type="http://schemas.openxmlformats.org/officeDocument/2006/relationships/hyperlink" Target="consultantplus://offline/ref=6C893CEED4BD5151001E716BF49E79D394B8A80E7FA1D32B1EB02731135DDF60F6C75B5C820690CD03EF160F7A0EB016C2E3AD18E19DE60430C28BC4Y3m1J" TargetMode="External"/><Relationship Id="rId86" Type="http://schemas.openxmlformats.org/officeDocument/2006/relationships/hyperlink" Target="consultantplus://offline/ref=6C893CEED4BD5151001E716BF49E79D394B8A80E7FA1DC291BB12731135DDF60F6C75B5C820690CD03EF160E760EB016C2E3AD18E19DE60430C28BC4Y3m1J" TargetMode="External"/><Relationship Id="rId87" Type="http://schemas.openxmlformats.org/officeDocument/2006/relationships/hyperlink" Target="consultantplus://offline/ref=6C893CEED4BD5151001E716BF49E79D394B8A80E7FA1DC291BB02731135DDF60F6C75B5C820690CD03EF160F7C0EB016C2E3AD18E19DE60430C28BC4Y3m1J" TargetMode="External"/><Relationship Id="rId88" Type="http://schemas.openxmlformats.org/officeDocument/2006/relationships/hyperlink" Target="consultantplus://offline/ref=6C893CEED4BD5151001E716BF49E79D394B8A80E7FA1DD2D1EB22731135DDF60F6C75B5C820690CD03EF1708780EB016C2E3AD18E19DE60430C28BC4Y3m1J" TargetMode="External"/><Relationship Id="rId89" Type="http://schemas.openxmlformats.org/officeDocument/2006/relationships/hyperlink" Target="consultantplus://offline/ref=6C893CEED4BD5151001E716BF49E79D394B8A80E7FA2D4251FBF2731135DDF60F6C75B5C820690CD03EF160F7D0EB016C2E3AD18E19DE60430C28BC4Y3m1J" TargetMode="External"/><Relationship Id="rId90" Type="http://schemas.openxmlformats.org/officeDocument/2006/relationships/hyperlink" Target="consultantplus://offline/ref=6C893CEED4BD5151001E716BF49E79D394B8A80E7FA2D62918B42731135DDF60F6C75B5C820690CD03EF160F7C0EB016C2E3AD18E19DE60430C28BC4Y3m1J" TargetMode="External"/><Relationship Id="rId91" Type="http://schemas.openxmlformats.org/officeDocument/2006/relationships/hyperlink" Target="consultantplus://offline/ref=6C893CEED4BD5151001E716BF49E79D394B8A80E7FA2D62918B32731135DDF60F6C75B5C820690CD03EF160F7C0EB016C2E3AD18E19DE60430C28BC4Y3m1J" TargetMode="External"/><Relationship Id="rId92" Type="http://schemas.openxmlformats.org/officeDocument/2006/relationships/hyperlink" Target="consultantplus://offline/ref=6C893CEED4BD5151001E716BF49E79D394B8A80E7FA2D72E1DB52731135DDF60F6C75B5C820690CD03EF160C7C0EB016C2E3AD18E19DE60430C28BC4Y3m1J" TargetMode="External"/><Relationship Id="rId93" Type="http://schemas.openxmlformats.org/officeDocument/2006/relationships/hyperlink" Target="consultantplus://offline/ref=6C893CEED4BD5151001E716BF49E79D394B8A80E7FA3DD2D1DB32731135DDF60F6C75B5C820690CD03EF160F7E0EB016C2E3AD18E19DE60430C28BC4Y3m1J" TargetMode="External"/><Relationship Id="rId94" Type="http://schemas.openxmlformats.org/officeDocument/2006/relationships/hyperlink" Target="consultantplus://offline/ref=6C893CEED4BD5151001E716BF49E79D394B8A80E7FA4D42A1AB32731135DDF60F6C75B5C820690CD03EF160C7F0EB016C2E3AD18E19DE60430C28BC4Y3m1J" TargetMode="External"/><Relationship Id="rId95" Type="http://schemas.openxmlformats.org/officeDocument/2006/relationships/hyperlink" Target="consultantplus://offline/ref=6C893CEED4BD5151001E716BF49E79D394B8A80E7FA4D62F1EB22731135DDF60F6C75B5C820690CD03EF160F7E0EB016C2E3AD18E19DE60430C28BC4Y3m1J" TargetMode="External"/><Relationship Id="rId96" Type="http://schemas.openxmlformats.org/officeDocument/2006/relationships/hyperlink" Target="consultantplus://offline/ref=6C893CEED4BD5151001E716BF49E79D394B8A80E7FA4D32418BE2731135DDF60F6C75B5C820690CD03EF160F7E0EB016C2E3AD18E19DE60430C28BC4Y3m1J" TargetMode="External"/><Relationship Id="rId97" Type="http://schemas.openxmlformats.org/officeDocument/2006/relationships/hyperlink" Target="consultantplus://offline/ref=6C893CEED4BD5151001E716BF49E79D394B8A80E7FA4DD2A1BB42731135DDF60F6C75B5C820690CD03EF160F7C0EB016C2E3AD18E19DE60430C28BC4Y3m1J" TargetMode="External"/><Relationship Id="rId98" Type="http://schemas.openxmlformats.org/officeDocument/2006/relationships/hyperlink" Target="consultantplus://offline/ref=6C893CEED4BD5151001E716BF49E79D394B8A80E7FA5D02F1CB52731135DDF60F6C75B5C820690CD03EF160F7E0EB016C2E3AD18E19DE60430C28BC4Y3m1J" TargetMode="External"/><Relationship Id="rId99" Type="http://schemas.openxmlformats.org/officeDocument/2006/relationships/hyperlink" Target="consultantplus://offline/ref=6C893CEED4BD5151001E716BF49E79D394B8A80E7FA5D0241BB72731135DDF60F6C75B5C820690CD03EF160E760EB016C2E3AD18E19DE60430C28BC4Y3m1J" TargetMode="External"/><Relationship Id="rId100" Type="http://schemas.openxmlformats.org/officeDocument/2006/relationships/hyperlink" Target="consultantplus://offline/ref=6C893CEED4BD5151001E716BF49E79D394B8A80E7FA5D22D1CBF2731135DDF60F6C75B5C820690CD03EF160F7D0EB016C2E3AD18E19DE60430C28BC4Y3m1J" TargetMode="External"/><Relationship Id="rId101" Type="http://schemas.openxmlformats.org/officeDocument/2006/relationships/hyperlink" Target="consultantplus://offline/ref=6C893CEED4BD5151001E716BF49E79D394B8A80E7FA5DC2918B32731135DDF60F6C75B5C820690CD03EF160E760EB016C2E3AD18E19DE60430C28BC4Y3m1J" TargetMode="External"/><Relationship Id="rId102" Type="http://schemas.openxmlformats.org/officeDocument/2006/relationships/hyperlink" Target="consultantplus://offline/ref=6C893CEED4BD5151001E716BF49E79D394B8A80E7FA5DD291BB22731135DDF60F6C75B5C820690CD03EF160F7D0EB016C2E3AD18E19DE60430C28BC4Y3m1J" TargetMode="External"/><Relationship Id="rId103" Type="http://schemas.openxmlformats.org/officeDocument/2006/relationships/hyperlink" Target="consultantplus://offline/ref=6C893CEED4BD5151001E716BF49E79D394B8A80E7FA6D42F1BB52731135DDF60F6C75B5C820690CD03EF160F7C0EB016C2E3AD18E19DE60430C28BC4Y3m1J" TargetMode="External"/><Relationship Id="rId104" Type="http://schemas.openxmlformats.org/officeDocument/2006/relationships/image" Target="media/image2.jpe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22:00Z</dcterms:created>
  <dc:creator>1</dc:creator>
  <dc:description/>
  <cp:keywords/>
  <dc:language>en-US</dc:language>
  <cp:lastModifiedBy>1</cp:lastModifiedBy>
  <cp:lastPrinted>2023-11-10T10:55:00Z</cp:lastPrinted>
  <dcterms:modified xsi:type="dcterms:W3CDTF">2023-11-15T07:00:00Z</dcterms:modified>
  <cp:revision>25</cp:revision>
  <dc:subject/>
  <dc:title>СЕЛЬСКАЯ ДУМА</dc:title>
</cp:coreProperties>
</file>