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40" w:firstLine="7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ind w:left="-540" w:firstLine="720"/>
        <w:jc w:val="center"/>
        <w:rPr/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ind w:left="-540" w:firstLine="72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5040" w:leader="none"/>
        </w:tabs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27» июня 2023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 xml:space="preserve">754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right="467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организации работы по формированию проекта бюджета муниципального района «Малоярославецкий  район» на 2024 год и на плановый период 2025 и 2026 год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172 Бюджетного кодекса Российской Федерации и в целях обеспечения своевременного и качественного составления проекта решения о бюджете муниципального района на 2024 год и на плановый период 2025 и 2026 годов, руководствуясь Положением о Малоярославецкой районной администрации муниципального района «Малоярославецкий район» </w:t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фик подготовки и рассмотрения в 2023 году документов и материалов, разрабатываемых при составлении проекта бюджета муниципального района «Малоярославецкий район» на 2024 год и на плановый период 2025 и 2026 годов (приложение 1)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Перечень документов и материалов, представляемых одновременно с проектом решения Малоярославецкого Районного Собрания депутатов муниципального района «Малоярославецкий район» на 2024 год и на плановый период 2025 и 2026 годов (приложение 2)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Главным распорядителям и прямым получателям бюджетных средств, руководителям структурных подразделений при подготовке документов и информации руководствоваться настоящи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pacing w:val="10"/>
          <w:sz w:val="27"/>
          <w:szCs w:val="27"/>
        </w:rPr>
      </w:pPr>
      <w:r>
        <w:rPr>
          <w:sz w:val="27"/>
          <w:szCs w:val="27"/>
        </w:rPr>
        <w:t>4.</w:t>
      </w:r>
      <w:r>
        <w:rPr>
          <w:spacing w:val="10"/>
          <w:sz w:val="27"/>
          <w:szCs w:val="27"/>
        </w:rPr>
        <w:t xml:space="preserve"> </w:t>
      </w:r>
      <w:r>
        <w:rPr>
          <w:rStyle w:val="FontStyle12"/>
          <w:spacing w:val="10"/>
          <w:sz w:val="27"/>
          <w:szCs w:val="27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pacing w:val="10"/>
          <w:sz w:val="27"/>
          <w:szCs w:val="27"/>
        </w:rPr>
      </w:pPr>
      <w:r>
        <w:rPr>
          <w:spacing w:val="10"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                                                                                    В.В. Парфёнов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0"/>
          <w:szCs w:val="20"/>
        </w:rPr>
        <w:t>Лысцева Оксана Александровна,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0"/>
          <w:szCs w:val="20"/>
        </w:rPr>
        <w:t>Заведующий финансовым отделом,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  <w:t>8/48431/2-14-28</w:t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/>
      </w:pPr>
      <w:r>
        <w:rPr>
          <w:sz w:val="20"/>
          <w:szCs w:val="20"/>
        </w:rPr>
        <w:t xml:space="preserve">Отп. 8 экз. 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2 экз. – в отдел ОКР, ВсП и ПОВ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финансовый отдел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0"/>
          <w:szCs w:val="20"/>
        </w:rPr>
        <w:t>1 экз. – в отдел образования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0"/>
          <w:szCs w:val="20"/>
        </w:rPr>
        <w:t>1 экз. – в отдел культуры и туризма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0"/>
          <w:szCs w:val="20"/>
        </w:rPr>
        <w:t>1 экз. – в отдел спорта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0"/>
          <w:szCs w:val="20"/>
        </w:rPr>
        <w:t>1 экз. – в отдел социальной политики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руководителям структурных подразделений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Прокуратуру</w:t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/>
      </w:pPr>
      <w:r>
        <w:rPr/>
        <w:t>СОГЛАСОВАНО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049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правовым отделом                   </w:t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 Е.А. Богачева</w:t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4:00Z</dcterms:created>
  <dc:creator>1</dc:creator>
  <dc:description/>
  <cp:keywords/>
  <dc:language>en-US</dc:language>
  <cp:lastModifiedBy>1</cp:lastModifiedBy>
  <cp:lastPrinted>2022-06-07T09:43:00Z</cp:lastPrinted>
  <dcterms:modified xsi:type="dcterms:W3CDTF">2023-10-03T11:51:00Z</dcterms:modified>
  <cp:revision>49</cp:revision>
  <dc:subject/>
  <dc:title>Р Ф</dc:title>
</cp:coreProperties>
</file>