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ind w:left="5387" w:hanging="0"/>
        <w:jc w:val="both"/>
        <w:rPr/>
      </w:pPr>
      <w:r>
        <w:rPr>
          <w:b/>
          <w:sz w:val="20"/>
          <w:szCs w:val="20"/>
        </w:rPr>
        <w:t xml:space="preserve">к постановлению Малоярославецкой районной администрации муниципального района «Малоярославецкий район» 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  <w:sz w:val="20"/>
          <w:szCs w:val="20"/>
        </w:rPr>
        <w:t>от 27.06.2022 года № 754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539"/>
        <w:jc w:val="center"/>
        <w:rPr/>
      </w:pPr>
      <w:r>
        <w:rPr>
          <w:b/>
        </w:rPr>
        <w:t xml:space="preserve"> </w:t>
      </w:r>
      <w:r>
        <w:rPr>
          <w:b/>
        </w:rPr>
        <w:t>документов и материалов, представляемых одновременно с проектом решения Малоярославецкого Районного Собрания депутатов муниципального района «Малоярославецкий</w:t>
      </w:r>
      <w:r>
        <w:rPr/>
        <w:t xml:space="preserve"> </w:t>
      </w:r>
      <w:r>
        <w:rPr>
          <w:b/>
        </w:rPr>
        <w:t>район»</w:t>
      </w:r>
      <w:r>
        <w:rPr/>
        <w:t xml:space="preserve"> </w:t>
      </w:r>
      <w:r>
        <w:rPr>
          <w:b/>
        </w:rPr>
        <w:t>на 2024 год и на плановый период 2025 и 2026 годов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4"/>
      </w:tblGrid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 и материа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бюджетной и налоговой политики муниципального района «Малоярославецкий рай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муниципального района «Малоярославецкий район» за истекший период текущего финансового года и ожидаемые итоги социально-экономического развития муниципального района «Малоярославецкий район» за текущий финансовый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экономического развития Малоярославецкой районной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социально-экономического развития муниципального района «Малоярославецкий район» на 2024-2026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экономического развития Малоярославецкой районной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основных характеристик (общий объем доходов, общий объем расходов, дефицита (профицита) бюджета) консолидированного бюджета муниципального района «Малоярославецкий район» на 2024-2026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ительная записка к проекту бюджета Малоярославецкого района на 2024 год и на плановый период 2025 и 2026 г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ки (проекты методик) и расчеты распределения межбюджетных трансфертов, предоставляемых из бюджета муниципального района «Малоярославецкий район» бюджетам поселений, входящих в состав муниципального района «Малоярославецкий рай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й предел муниципального внутреннего долга на 1 января 2025, 2026, 2027 г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жидаемого исполнения бюджета Малоярославецкого района на 2023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 источников доходов бюджета муниципального района «Малоярославецкий рай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а муниципальных програ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экономического развития Малоярославецкой районной админист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21:00Z</dcterms:created>
  <dc:creator>Comp</dc:creator>
  <dc:description/>
  <cp:keywords/>
  <dc:language>en-US</dc:language>
  <cp:lastModifiedBy>Admin</cp:lastModifiedBy>
  <cp:lastPrinted>2018-07-20T11:54:00Z</cp:lastPrinted>
  <dcterms:modified xsi:type="dcterms:W3CDTF">2023-06-27T12:43:00Z</dcterms:modified>
  <cp:revision>26</cp:revision>
  <dc:subject/>
  <dc:title>Утвержден</dc:title>
</cp:coreProperties>
</file>