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ind w:left="1091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остановлению Малоярославецкой районной администрации муниципального района «Малоярославецкий район» от 27.06.2023 года №75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готовки и рассмотрения в 2023 году документов и материалов, разрабатываемых при составлении проекта бюджета </w:t>
      </w:r>
    </w:p>
    <w:p>
      <w:pPr>
        <w:pStyle w:val="Normal"/>
        <w:ind w:firstLine="539"/>
        <w:jc w:val="center"/>
        <w:rPr/>
      </w:pPr>
      <w:r>
        <w:rPr>
          <w:b/>
        </w:rPr>
        <w:t>муниципального района «Малоярославецкий район» на 2024 год  и на плановый период 2025 и 2026 годов</w:t>
      </w:r>
    </w:p>
    <w:p>
      <w:pPr>
        <w:pStyle w:val="Normal"/>
        <w:ind w:firstLine="53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79"/>
        <w:gridCol w:w="2551"/>
        <w:gridCol w:w="1843"/>
        <w:gridCol w:w="2268"/>
      </w:tblGrid>
      <w:tr>
        <w:trPr>
          <w:tblHeader w:val="true"/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кументы и материал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ставления (не поздн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а представляется</w:t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оходов от управления муниципальным имуществом за 2023 год и прогноз доходов от управления муниципальным имуществом муниципального района «Малоярославецкий район» на 2024-2026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имущественных и земельных отношений Малоярославецкой район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ный план приватизации муниципального имущества муниципального района «Малоярославецкий район» на 202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имущественных и земельных отношений Малоярославецкой район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доходов казенных учреждений от приносящей доход деятельности на 2024 – 2026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бюджетного пл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поступлений в бюджет муниципального района в 2024 году и плановом периоде 2025 и 2026 годов администрируемых доходных источников и источников финансирования дефицита бюджета по кодам бюджетной классификации и расчеты по соответствующим видам (подвидам) классификации доходов и источников финансирования дефицита бюджета муниципального района на 2024 году и на плановый период 2025 и 2026 годов с пояснительной запис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 доходов и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вновь принимаемым расходным обязательствам (исходные данные, информация о проектах правовых актов, решениях и поручениях, расчеты, обоснования) для определения бюджетных ассигнований из бюджета муниципального района на 2024 год и на плановый период 2025 и 2026 годов, с выделением средств, необходимых на софинансирование рас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бюджетного пл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анные, необходимые для расчета межбюджетных трансфертов муниципальным образованиям области, в соответствии с запросом министерства финансов Калуж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.07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инистерство финансов Калужской области</w:t>
            </w:r>
          </w:p>
        </w:tc>
      </w:tr>
      <w:tr>
        <w:trPr>
          <w:trHeight w:val="1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анные о бюджетных ассигнованиях на содержание органов местного самоуправления в соответствии с приложением № 4 к Методике планирования бюджетных ассигнований бюджета муниципального района «Малоярославецкий район» на очередной финансовый год и плановый период (далее – Методика), утвержденной приказом финансового отдела Малоярославецкой районной администрации муниципального района «Малоярославецкий район» от 09.10.2015 года № 17 «О методике и порядке планирования бюджетных ассигнований бюджета муниципального района «Малоярославецкий район» на очередной финансовый год и плановый период» (далее – приказ № 1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бъекты бюджетного пл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>
          <w:trHeight w:val="1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редложения по формированию фонда оплаты труда отдельных категорий работников бюджетной сферы в соответствии с Указами Президента Российской Федерации, а также работников, на которых не распространяется действие Указов, с расчетами и обоснованиями в соответствии с приложением № 2 к Методике, утвержденной приказом      № 1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бъекты бюджетного пл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бъем средств, необходимых на исполнение публичных нормативных обязательств в разрезе обязательств (с расчетами и обоснованиями по каждому публичному нормативному обязательству и указанием разделов и целевых статей) в соответствии с приложением № 3 к Методике, утвержденной приказом №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бъекты бюджетного пл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.07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данных по фонду оплаты труда на 2024 год и на плановый период 2025 и 2026 годов, включая оценку 2023 года, в соответствии с запросом министерства финансов Калуж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финансов Калужской области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гноз доходов местных бюджетов за текущий финансовый год, на 2024 год и плановый период 2025 и 2026 г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7.08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тдел доходов Министерства финансов Калужской области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исходных данных для проведения расчетов распределения дотаций на выравнивание бюджетной обеспеченности, субвенций и субсидий по муниципальным образованиям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финансов Калужской области</w:t>
            </w:r>
          </w:p>
        </w:tc>
      </w:tr>
      <w:tr>
        <w:trPr>
          <w:trHeight w:val="1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ктуализация показателей прогноза доходов по кодам классификации доходов бюджета, необходимых для ведения реестра источников доходов бюджета, в программном модуле «Перечень и реестры источников доходов бюджетов» АСУ Б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Главные администраторы до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>
          <w:trHeight w:val="1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 Малоярославецким Районным Собранием депутатов муниципального района «Малоярославецкий район» возможности замены части дотации на выравнивание бюджетной обеспеченности муниципального района дополнительным нормативам отчислений в бюджет муниципального района от налога на доходы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финансов Калужской области</w:t>
            </w:r>
          </w:p>
        </w:tc>
      </w:tr>
      <w:tr>
        <w:trPr>
          <w:trHeight w:val="1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Материалы по планированию бюджетных ассигнований бюджета муниципального района на 2024 год и на плановый период 2025 и 2026 годов в соответствии с приложениями № 1, 5, 7 к Методике, установленной приказом № 1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бъекты бюджетного пл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>
          <w:trHeight w:val="2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ланируемых на 2024 год и на плановый период 2025 и 2026 годов объемов оказания муниципальных услуг (работ) муниципальными бюджетными и муниципальными автономными учреждениями муниципального района, а также о планируемых объемах субсидий на их финансовое обеспечение в сравнении с ожидаемым исполнением за 2023 год (оценка текущего финансового состояния) и отчетным за 2022 год (отчетный финансовый год) в соответствии с приложением № 6 к Методике, утвержденной приказом №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бюджетного пл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>
          <w:trHeight w:val="1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гноз социально-экономического развития муниципального района «Малоярославецкий район» на 2024 год и на плановый период 2025 и 2026 г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экономического разви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2.10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сновные направления бюджетной и налоговой политики муниципального района «Малоярославецкий район» на 2024 год и на плановый период 2025 и 2026 г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2.10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бъекты бюджетного планирования</w:t>
            </w:r>
          </w:p>
        </w:tc>
      </w:tr>
      <w:tr>
        <w:trPr>
          <w:trHeight w:val="1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ассмотрение основных параметров бюджета муниципального района и несогласованных вопросов по распределению расходов по главным распорядителям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бъекты бюджетного планирования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оведение предельных объемов финансирования бюджета муниципального района на 2024 год и на плановый период 2025 и 2026 г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о итогам работы Комиссии по бюджетным проектиров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бъекты бюджетного планирования</w:t>
            </w:r>
          </w:p>
        </w:tc>
      </w:tr>
      <w:tr>
        <w:trPr>
          <w:trHeight w:val="9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а (проекты) паспортов муниципальных (ведомственных) программ муниципального района «Малоярославецкий рай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экономического развития Малоярославецкой районной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ый отдел Малоярославецкой районной администр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аспределение предельных объемов финансирования по разделам, подразделам, целевым статьям, видам расходов классификации расход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бъекты бюджетного пл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9.10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</w:tr>
      <w:tr>
        <w:trPr>
          <w:trHeight w:val="10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и (проекты методик) и расчеты распределения межбюджетных трансфертов, предоставляемых из бюджета муниципального района бюджетам поселений Малоярославец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бюджетного пл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ый отдел Малоярославецкой районной администрации </w:t>
            </w:r>
          </w:p>
        </w:tc>
      </w:tr>
      <w:tr>
        <w:trPr>
          <w:trHeight w:val="9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межбюджетных трансфертов по муниципальным образованиям Малоярославец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бюджетного пл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ый отдел Малоярославецкой районной администр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показателей прогноза доходов по кодам классификации доходов бюджета, необходимых для ведения реестра источников доходов бюджета, в части безвозмездных поступлений, в программном модуле «Перечень и реестры источников доходов бюджетов» АСУ Б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 до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ый отдел Малоярославецкой районной администр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ект Решения Малоярославецкого Районного Собрания депутатов муниципального района «Малоярославецкий район» «О бюджете муниципального района на 2024 год и на плановый период 2025 и 2026 годов», пакет документов, представляемых одновременно с проектом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инансовый отдел Малоярославецкой район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.11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 Собрание депутатов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709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7.95pt;mso-wrap-distance-left:0pt;mso-wrap-distance-right:0pt;mso-wrap-distance-top:0pt;mso-wrap-distance-bottom:0pt;margin-top:0.05pt;mso-position-vertical-relative:text;margin-left:74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709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ind w:firstLine="709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21:00Z</dcterms:created>
  <dc:creator>Данилова</dc:creator>
  <dc:description/>
  <cp:keywords/>
  <dc:language>en-US</dc:language>
  <cp:lastModifiedBy>Admin</cp:lastModifiedBy>
  <cp:lastPrinted>2023-06-27T15:42:00Z</cp:lastPrinted>
  <dcterms:modified xsi:type="dcterms:W3CDTF">2023-06-27T12:42:00Z</dcterms:modified>
  <cp:revision>130</cp:revision>
  <dc:subject/>
  <dc:title>УТВЕРЖДАЮ:</dc:title>
</cp:coreProperties>
</file>