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19.09.2023 г.</w:t>
        <w:tab/>
        <w:tab/>
        <w:tab/>
        <w:tab/>
        <w:t xml:space="preserve">                                                                        № 71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Малоярославецкого Районного Собрания депутатов от 21.12.2022 № 111 «О бюджете муниципального района «Малоярославецкий район» на 2023 год и на плановый период 2024 и 2025 годов» (в ред. от 20.02.2023 № 21)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Малоярославецкого Районного Собрания депутатов муниципального района «Малоярославецкий район» от 21.12.2022 № 111 «О бюджете муниципального района «Малоярославецкий район» на 2023 год и на плановый период 2024 и 2025 годов» следующие изменения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района «Малоярославецкий район» на 2023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673 075 019 руб. 12 коп., в том числе объём безвозмездных поступлений в сумме 2 092 436 031 руб. 50 коп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 сумме                   2 734 975 019 руб.12 коп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373 859 160 руб. 00 коп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        650 000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4 года в сумме 20 000 000 руб. 00 коп., в том числе по муниципальным гарантиям в сумме 0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ефицит бюджета муниципального района в сумме 61 900 000 руб.00 коп.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Изложить абзац 6 пункта 2 решения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верхний предел муниципального внутреннего долга муниципального района «Малоярославецкий район» на 1 января 2025 года в сумме 16 000 000 руб. 00 коп., в том числе верхний предел по муниципальным гарантиям в сумме 0 руб. и на 1 января 2026 года в сумме 12 000 000 руб. 00 коп., в том числе верхний предел по муниципальным гарантиям в сумме 0 руб.;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3. Внести изменения в приложение № 6 согласно приложению № 1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4. Внести изменения в приложение № 8 согласно приложению № 2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5. Внести изменения в приложение № 10 согласно приложению № 3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6. Внести изменения в приложение № 14 согласно приложению № 4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7. Внести изменения в приложение № 15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решение вступает в силу с момента его официального опубликования и распространяется на правоотношения, возникшие с 1 сентября 2023 года. </w:t>
      </w:r>
    </w:p>
    <w:p>
      <w:pPr>
        <w:pStyle w:val="Normal"/>
        <w:shd w:fill="FFFFFF" w:val="clear"/>
        <w:ind w:right="-766" w:hanging="0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  <w:r>
        <w:br w:type="page"/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Глава администрации                                                                                          В.В. Парфёнов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финансовым отделом                                                                      О.А. Лысцева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>Заведующий правовым отделом                                                                           Е.А. Богачева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7:00Z</dcterms:created>
  <dc:creator>123</dc:creator>
  <dc:description/>
  <cp:keywords/>
  <dc:language>en-US</dc:language>
  <cp:lastModifiedBy>1</cp:lastModifiedBy>
  <cp:lastPrinted>2023-09-21T08:19:00Z</cp:lastPrinted>
  <dcterms:modified xsi:type="dcterms:W3CDTF">2023-09-21T06:14:00Z</dcterms:modified>
  <cp:revision>7</cp:revision>
  <dc:subject/>
  <dc:title/>
</cp:coreProperties>
</file>