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22.12.2021 г.</w:t>
        <w:tab/>
        <w:tab/>
        <w:tab/>
        <w:tab/>
        <w:t xml:space="preserve">                                                                        № 106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/>
      </w:pPr>
      <w:r>
        <w:rPr>
          <w:b/>
          <w:sz w:val="27"/>
          <w:szCs w:val="27"/>
        </w:rPr>
        <w:t>О бюджете муниципального района «Малоярославецкий район» на 2022 год и на плановый период 2023 и 2024 годов</w:t>
      </w:r>
    </w:p>
    <w:p>
      <w:pPr>
        <w:pStyle w:val="2"/>
        <w:spacing w:lineRule="auto" w:line="24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ложение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 бюджетн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25.03.2015 № 14,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7"/>
          <w:szCs w:val="27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муниципального района «Малоярославецкий район» на 2022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ём доходов бюджета муниципального района в сумме 3 816 104 654 руб. 71 коп., в том числе объём безвозмездных поступлений в сумме 3 294 305 984 руб. 63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общий объём расходов бюджета муниципального района в  сумме                   3 853 383 273 руб.41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в сумме 142 593 377 руб. 08 коп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муниципального района «Малоярославецкий район» в сумме         500 0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 район» на 1 января 2023 года в сумме 0 руб., в том числе по муниципальным гарантиям в сумме 0 руб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дефицит бюджета муниципального района в сумме</w:t>
      </w:r>
      <w:r>
        <w:rPr>
          <w:sz w:val="27"/>
          <w:szCs w:val="27"/>
        </w:rPr>
        <w:t xml:space="preserve"> 37 278 618 руб. 70 ко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района «Малоярославецкий  район» на 2023 год и на 2024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 xml:space="preserve">общий объём доходов бюджета муниципального района на 2023 год в сумме 2 374 648 218 руб. 69 коп., в том числе объём безвозмездных поступлений в сумме 1 848 046 021 руб. 25 коп., и на 2024 год в сумме </w:t>
      </w:r>
      <w:r>
        <w:rPr>
          <w:sz w:val="27"/>
          <w:szCs w:val="27"/>
        </w:rPr>
        <w:t>2 297 066 055 руб. 36 коп., в том числе объём безвозмездных поступлений в сумме  1 756 244 913 руб. 73 коп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>общий объём расходов бюджета муниципального района на 2023 год       2 374 648 218 руб. 69 коп.,</w:t>
      </w:r>
      <w:r>
        <w:rPr>
          <w:sz w:val="27"/>
          <w:szCs w:val="27"/>
        </w:rPr>
        <w:t xml:space="preserve"> в том числе условно утверждаемые расходы в сумме     13 165 055 руб.  и </w:t>
      </w:r>
      <w:r>
        <w:rPr>
          <w:sz w:val="27"/>
          <w:szCs w:val="27"/>
          <w:shd w:fill="FFFFFF" w:val="clear"/>
        </w:rPr>
        <w:t>на 2024 год в сумме 2 297 066 055 руб. 36 коп.,</w:t>
      </w:r>
      <w:r>
        <w:rPr>
          <w:sz w:val="27"/>
          <w:szCs w:val="27"/>
        </w:rPr>
        <w:t xml:space="preserve"> в том числе условно утверждаемые расходы в сумме 27 041 058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на 2023 год в сумме 172 878 065 руб. 44 коп., и на 2024 год в сумме 172 528 606 руб. 63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на 2023 год в сумме 500 000 руб., и на 2024 год в сумме 500 000 руб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район» на 1 января 2024 года в сумме 0 руб., в том числе верхний предел по муниципальным гарантиям в сумме 0 руб. и на 1 января 2025 года в сумме 0 руб., в том числе верхний предел по муниципальным гарантиям в сумме     0 руб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2023 и 2024 годах дефицит (профицит) бюджета муниципального района  отсутству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>3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2022 год и на плановый период 2023 и 2024 годов согласно приложению № 1 к настоящему решению.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4. Утвердить поступления доходов бюджета муниципального района «Малоярославецкий район» по кодам классификации доходов бюджетов бюджетной системы Российской Федер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2 год - согласно приложению № 2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3 и 2024 годов - согласно приложению № 3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5. Утвердить межбюджетные трансферты, предоставляемые из других бюджетов бюджетной системы Российской Федерации бюджету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2 год - согласно приложению № 4  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3 и 2024 годов - согласно приложению № 5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>6. Утвердить ведомственную структуру расходов бюджета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 2022 год - согласн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FFF" w:val="clear"/>
        </w:rPr>
        <w:t>приложению № 6 к</w:t>
      </w:r>
      <w:r>
        <w:rPr>
          <w:sz w:val="27"/>
          <w:szCs w:val="27"/>
        </w:rPr>
        <w:t xml:space="preserve"> настоящему решению; 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 плановый период 2023 и 2024 годов - согласн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FFF" w:val="clear"/>
        </w:rPr>
        <w:t>приложению №</w:t>
      </w:r>
      <w:r>
        <w:rPr>
          <w:sz w:val="27"/>
          <w:szCs w:val="27"/>
        </w:rPr>
        <w:t xml:space="preserve">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Утвердить в составе ведомственной структуры расходов бюджета муниципального района «Малоярославецкий район»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 направлений деятельности), групп и подгрупп видов расходов бюджета муниципального района на 2022 год и на плановый период 2023 и 2024 годов согласно приложениям № 6,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>7. Утвердить распределение бюджетных ассигнований бюджета муниципального района «Малоярославецкий район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</w:t>
      </w:r>
      <w:r>
        <w:rPr>
          <w:sz w:val="27"/>
          <w:szCs w:val="27"/>
        </w:rPr>
        <w:t xml:space="preserve"> 2022 год - согласно приложению № 8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3 и 2024 годов согласно приложению №  9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8. Утвердить распределение бюджетных ассигнований бюджета муниципального района «Малоярославецкий район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2 год – согласно приложению № 10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3 и 2024 годов  согласно приложению № 11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9. Утвердить общий объём бюджетных ассигнований на исполнение публичных нормативных обязательств на 2022 год в сумме 609 347 817 руб. 03 коп., на 2023 год в сумме 623 415 273 руб. 03 коп., на 2024 год в сумме                         652 448 267 руб. 03 коп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 Утвердить общий объем средств, иным образом зарезервированных в составе утвержденных бюджетных ассигнований на 2022 год в сумме   9 736 383 руб. 33 коп.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повышение оплаты труда отдельным категориям работников с 1 октября 2022 года на 4,0%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на обеспечение сбалансированности бюджета в ходе его исполн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1. Установить с 1 октября 2022 года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2 года, в размере 4 процен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2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Малоярославецкой районной администрацией муниципального района «Малоярославецкий район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Чистая вода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малого и среднего предпринимательства в муниципальном районе «Малоярославецкий район»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Поддержка развития «УМП Редакция газеты «Маяк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сельского хозяйства и регулирования рынков сельскохозяйственной продукции, сырья и продовольствия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Энергосбережение и повышение энергетической эффективности на территории муниципального района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здравоохранения в муниципальном районе «Малоярославец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3. Установить, что субсидии некоммерческим организациям, предоставляются в порядке, определенном Малоярославецкой районной администрацией муниципального района «Малоярославецкий район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образования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Социальная поддержка граждан в муниципальном районе «Малоярославец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4. Установить, что грант в форме субсидии некоммерческим организациям здравоохранения, не являющимся казенными учреждениями, расположенным на территории муниципального района, предоставляется в рамках муниципальной программы «Развитие здравоохранения в муниципальном районе «Малоярославецкий район» в порядке, определенном Малоярославецкой районной администрацией муниципального района «Малоярославецкий район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15. </w:t>
      </w:r>
      <w:r>
        <w:rPr>
          <w:color w:val="000000"/>
          <w:spacing w:val="-8"/>
          <w:sz w:val="27"/>
          <w:szCs w:val="27"/>
        </w:rPr>
        <w:t xml:space="preserve">Утвердить распределение дотации на выравнивание бюджетной обеспеченности бюджетам поселений, в целях выравнивания финансовых возможностей органов местного самоуправления поселений, входящих в состав муниципального района «Малоярославецкий район», по осуществлению своих полномочий по вопросам местного значения за счёт средств областного бюджета на 2022 год </w:t>
      </w:r>
      <w:r>
        <w:rPr>
          <w:sz w:val="27"/>
          <w:szCs w:val="27"/>
        </w:rPr>
        <w:t xml:space="preserve">и на плановый период 2023 и 2024 годов </w:t>
      </w:r>
      <w:r>
        <w:rPr>
          <w:color w:val="000000"/>
          <w:spacing w:val="-8"/>
          <w:sz w:val="27"/>
          <w:szCs w:val="27"/>
        </w:rPr>
        <w:t>согласно приложению № 12 к настоящему р</w:t>
      </w:r>
      <w:r>
        <w:rPr>
          <w:sz w:val="27"/>
          <w:szCs w:val="27"/>
        </w:rPr>
        <w:t>еш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16. Установить на 2022 год и на плановый период 2023 и 2024 годов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- в качестве критерия выравнивания финансовых возможностей городского </w:t>
      </w:r>
      <w:r>
        <w:rPr>
          <w:sz w:val="27"/>
          <w:szCs w:val="27"/>
          <w:shd w:fill="FFFFFF" w:val="clear"/>
        </w:rPr>
        <w:t>поселения уровень равный 1,095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- в качестве критерия выравнивания финансовых возможностей сельских поселений уровень равный 0,878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7. Утвердить общий объем межбюджетных трансфертов, передаваемых из бюджета муниципального района «Малоярославецкий район» бюджетам поселений на 2022 год в сумме 48 208 561 руб. 92 коп., на 2023 год в сумме 72 790 697 руб., на 2024 год 7 399 745 руб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8. Утвердить распределение межбюджетных трансфертов, передаваемых из бюджета муниципального района «Малоярославецкий район» бюджетам поселений на 2022 год и на плановый период 2023 и 2024 годов согласно приложению № 13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pacing w:val="-8"/>
          <w:sz w:val="27"/>
          <w:szCs w:val="27"/>
        </w:rPr>
        <w:t xml:space="preserve">19. </w:t>
      </w:r>
      <w:r>
        <w:rPr>
          <w:sz w:val="27"/>
          <w:szCs w:val="27"/>
        </w:rPr>
        <w:t>Утвердить источники финансирования дефицита бюджета муниципального района «Малоярославецкий район» на 2022 год и на плановый период 2023 и 2024 годов согласно приложению № 14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  <w:shd w:fill="FFFFFF" w:val="clear"/>
        </w:rPr>
        <w:t>Утвердить перечень статей источников финансирования дефицита бюджета муниципального района «Малоярославецкий район» на 2022 год и на плановый период 2023 и 2024 годов согласно приложению № 14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  <w:shd w:fill="FFFFFF" w:val="clear"/>
        </w:rPr>
        <w:t>20. Утвердить программу муниципальных внутренних заимствований муниципального района «Малоярославецкий район» на 2022 год и на плановый период 2023 и 2024 годов согласно приложению № 15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1. Утвердить программу муниципальных гарантий </w:t>
      </w:r>
      <w:r>
        <w:rPr>
          <w:sz w:val="27"/>
          <w:szCs w:val="27"/>
          <w:shd w:fill="FFFFFF" w:val="clear"/>
        </w:rPr>
        <w:t>муниципального района «Малоярославецкий район»</w:t>
      </w:r>
      <w:r>
        <w:rPr>
          <w:sz w:val="27"/>
          <w:szCs w:val="27"/>
        </w:rPr>
        <w:t xml:space="preserve"> в валюте Российской Федерации на 2022 год и на плановый период 2023 и 2024 годов согласно приложению № 16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2.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бюджетные кредиты бюджетам поселений, входящим в состав муниципального района «Малоярославецкий район», предоставляются из бюджета муниципального района «Малоярославецкий район» в пределах общего объема бюджетных ассигнований, предусмотренных по источникам финансирования дефицита бюджета муниципального района на эти цели, в 2021 году в сумме до      1 000 000 рублей, в 2022 году в сумме до 1 000 000 рублей, в 2023 году в сумме до         1 000 000 рублей, на срок до трех лет, на частичное покрытие дефицита бюджетов поселений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3. Установить плату за пользование бюджетными кредита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частичное покрытие дефицита бюджетов поселений, входящим в состав муниципального района «Малоярославецкий район» по ставке 0,1 процента годовы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4. Установить дополнительные основания, связанные с особенностями исполнения бюджета, дающие право финансовому отделу Малоярославецкой районной администрации муниципального района «Малоярославецкий район» в ходе исполнения бюджета муниципального района «Малоярославецкий район» вносить изменения в сводную бюджетную роспись без внесения изменений в настоящее решение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 обращениям главных распорядителей (распорядителей)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случае передачи отдельных муниципальных услуг (функций) предоставляемых (выполняемых) муниципальными учреждениями на аутсорсинг и другие формы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случае принятия муниципальных программ муниципального района «Малоярославецкий район», ведомственных целевых программ и (или) внесения в них изменений, предусматривающих выделение средств бюджета муниципального района «Малоярославецкий район»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части перераспределения бюджетных ассигнований, предусмотренных главным распорядителям средств бюджета муниципального района «Малоярославецкий район»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бюджетных ассигнований, предусмотренных главным распорядителям средств бюджета муниципального района «Малоярославецкий район» на финансовое обеспечение публичных нормативных обязательств и совершенствование оплаты труда, между разделами, подразделами, целевыми статьями (муниципальных программ и непрограммными направлениями деятельности), группами и подгруппами видов расходов классификации расходов бюдже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бюджетных ассигнований в рамках реализации муниципальных программ муниципального района «Малоярославецкий район» и ведомственных целевых программ, по кодам классификации расходов бюджета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части перераспределения бюджетных ассигнований,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2022 года перед поставщиками товаров, работ и услуг на основании муниципальных контрактов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межбюджетных трансфертов между поселениями, входящими в состав муниципального района «Малоярославецкий район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увеличения бюджетных ассигнований на сумму не использованных по состоянию на 1 января 2021 года остатков средств Дорожного фонда муниципального района «Малоярославецкий район» и на сумму остатков межбюджетных трансфертов прошлых лет предоставленных из Дорожного фонда муниципального района бюджетам поселений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/>
      </w:pPr>
      <w:r>
        <w:rPr>
          <w:sz w:val="27"/>
          <w:szCs w:val="27"/>
        </w:rPr>
        <w:t>- в части увеличения бюджетных ассигнований  на сумму средств, поступающих в доходы бюджета муниципального района «Малоярославецкий район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–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увеличения бюджетных ассигнований по кодам классификации расходов бюджета муниципального района на сумму средств, необходимых для выполнения условий софинансирования по государственным областным программам и межбюджетным субсидиям, предоставляемым бюджету муниципального района «Малоярославецкий район» из областного бюдже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объема средств, иным образом зарезервированных в составе бюджетных ассигнований, утвержденных пунктом 10 настоящего реш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бюджетных ассигнований, резервируемых в ходе реализации дополнительны мер по повышению эффективности использования средств бюджета муниципального района, на основании обращений главных распорядителей средств бюджета муниципального района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 обращениям главных распорядителей средств бюджета муниципального района об изменении наименования целевой статьи рас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25. Предоставить право Малоярославецкой районной администрации устанавливать по главным распорядителям средств бюджета муниципального района предельную численность работающих в муниципальных учреждения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6. Установить, что в 2022 году финансовый отдел Малоярославецкой районной администрации осуществляет казначейское сопровождение средств в случаях, указанных в пункте 26.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6.1. 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7"/>
          <w:szCs w:val="27"/>
        </w:rPr>
        <w:t xml:space="preserve">- муниципальные контракты (договоры) о поставке товаров, выполнении работ, оказании услуг в случаях, если сумма контракта (договора) превышает 150 000,0 тыс. рублей, заключенные после 1 января 2022 года, а также контракты (договоры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7. Настоящее решение вступает в силу с 1 января 2022 года.</w:t>
      </w:r>
    </w:p>
    <w:p>
      <w:pPr>
        <w:pStyle w:val="Normal"/>
        <w:shd w:fill="FFFFFF" w:val="clear"/>
        <w:ind w:right="-58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района</w:t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алоярославецкий район»                                                                           М. А. Брук</w:t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1:00Z</dcterms:created>
  <dc:creator>123</dc:creator>
  <dc:description/>
  <cp:keywords/>
  <dc:language>en-US</dc:language>
  <cp:lastModifiedBy>1</cp:lastModifiedBy>
  <cp:lastPrinted>2021-11-12T11:02:00Z</cp:lastPrinted>
  <dcterms:modified xsi:type="dcterms:W3CDTF">2021-12-23T06:58:00Z</dcterms:modified>
  <cp:revision>74</cp:revision>
  <dc:subject/>
  <dc:title/>
</cp:coreProperties>
</file>