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25.09.2024 г.</w:t>
        <w:tab/>
        <w:tab/>
        <w:tab/>
        <w:tab/>
        <w:t xml:space="preserve">                                                                        № 55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Малоярославецкого Районного Собрания депутатов от 20.12.2023 № 104 «О бюджете муниципального района «Малоярославецкий район» на 2024 год и на плановый период 2025 и 2026 годов» 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16.08.2023 № 63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нести в решение Малоярославецкого Районного Собрания депутатов муниципального района «Малоярославецкий район» от 20.12.2023 № 104 «О бюджете муниципального района «Малоярославец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района «Малоярославецкий район» на 2024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доходов бюджета муниципального района в сумме 2 570 257 010 руб. 83 коп., в том числе объём безвозмездных поступлений в сумме 1 898 125 951  руб. 35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расходов бюджета муниципального района в сумме                   2 670 182 984 руб. 46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в сумме 244 370 917 руб. 84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муниципального  района  «Малоярославецкий район»   в сумме         1 150 000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 район» на 1 января 2025 года в сумме 46 000 000 руб. 00 коп., в том числе по муниципальным гарантиям в сумме 0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района в сумме 99 925 973 руб.63 коп.»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2. Внести изменения в приложение № 2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Внести изменения в приложение № 4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4. Внести изменения в приложение № 6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5. Внести изменения в приложение № 8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6. Внести изменения в приложение № 10 согласно приложению № 5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Внести изменения в приложение № 14 согласно приложению № 6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1.8. Изложить пункт 9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«9. Утвердить общий объём бюджетных ассигнований на исполнение публичных нормативных обязательств на 2024 год в сумме 304 819 597 руб. 27 коп., на 2025 год в сумме 256 958 434 руб. 85 коп., на 2026 год в сумме 232 639 740 руб. 85 коп.»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9. Изложить пункт 10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«10. Утвердить общий объем средств, иным образом зарезервированных в составе утвержденных бюджетных ассигнований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сбалансированности бюджета в ходе его исполнения на 2024 год в сумме 32 287 747 руб. 94 коп., на 2025 год в сумме 701 808 руб. 26 коп., на 2026 год в сумме 2 527 550 руб. 26 коп.»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shd w:fill="FFFFFF" w:val="clear"/>
        <w:ind w:right="-766" w:hanging="0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алоярославецкий район»                                                                           М. А. Брук</w:t>
      </w:r>
      <w:r>
        <w:br w:type="page"/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кономике и управлению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имуществом                                                                           Д.В. Адаменко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Заведующий финансовым отделом                                                                      О.А. Лысцева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Заведующий правовым отделом                                                                           В.И. Ивано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7:00Z</dcterms:created>
  <dc:creator>123</dc:creator>
  <dc:description/>
  <cp:keywords/>
  <dc:language>en-US</dc:language>
  <cp:lastModifiedBy>User-PC</cp:lastModifiedBy>
  <cp:lastPrinted>2024-09-24T13:55:00Z</cp:lastPrinted>
  <dcterms:modified xsi:type="dcterms:W3CDTF">2024-09-25T06:26:00Z</dcterms:modified>
  <cp:revision>52</cp:revision>
  <dc:subject/>
  <dc:title/>
</cp:coreProperties>
</file>