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eastAsia="Georgia" w:cs="Georgia" w:ascii="Georgia" w:hAnsi="Georgia"/>
          <w:sz w:val="30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"/>
        <w:rPr>
          <w:rFonts w:ascii="Georgia" w:hAnsi="Georgia" w:cs="Georgia"/>
          <w:sz w:val="30"/>
          <w:lang w:val="en-US" w:eastAsia="en-US"/>
        </w:rPr>
      </w:pPr>
      <w:r>
        <w:rPr>
          <w:rFonts w:cs="Georgia" w:ascii="Georgia" w:hAnsi="Georgia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0970</wp:posOffset>
            </wp:positionH>
            <wp:positionV relativeFrom="margin">
              <wp:posOffset>220345</wp:posOffset>
            </wp:positionV>
            <wp:extent cx="617855" cy="898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0" w:color="000000"/>
        </w:pBdr>
        <w:ind w:firstLine="709"/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0" w:color="000000"/>
        </w:pBd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т 20.08.2024 г.</w:t>
        <w:tab/>
        <w:tab/>
        <w:tab/>
        <w:tab/>
        <w:t xml:space="preserve">                                                                        № 43</w:t>
      </w:r>
    </w:p>
    <w:p>
      <w:pPr>
        <w:pStyle w:val="Heading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ind w:right="538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решение Малоярославецкого Районного Собрания депутатов от 20.12.2023 № 104 «О бюджете муниципального района «Малоярославецкий район» на 2024 год и на плановый период 2025 и 2026 годов» </w:t>
      </w:r>
    </w:p>
    <w:p>
      <w:pPr>
        <w:pStyle w:val="2"/>
        <w:spacing w:lineRule="auto" w:line="24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7"/>
          <w:szCs w:val="27"/>
        </w:rPr>
        <w:t>Руководствуясь Бюджетным кодексом Российской Федерации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ложение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 бюджетно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оцессе в муниципальном районе «Малоярославецкий район», утверждённым постановлением Малоярославецкого Районного Собрания депутатов муниципального района «Малоярославецкий район» от 16.08.2023 № 63, статьёй 22 Устава муниципального района «Малоярославецкий район»,</w:t>
      </w:r>
    </w:p>
    <w:p>
      <w:pPr>
        <w:pStyle w:val="2"/>
        <w:spacing w:lineRule="atLeast" w:line="240"/>
        <w:jc w:val="center"/>
        <w:rPr/>
      </w:pPr>
      <w:r>
        <w:rPr>
          <w:b/>
          <w:sz w:val="27"/>
          <w:szCs w:val="27"/>
        </w:rPr>
        <w:t xml:space="preserve">Малоярославецкое Районное Собрание депутатов </w:t>
      </w:r>
    </w:p>
    <w:p>
      <w:pPr>
        <w:pStyle w:val="2"/>
        <w:spacing w:lineRule="atLeast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О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Малоярославецкого Районного Собрания депутатов муниципального района «Малоярославецкий район» от 20.12.2023 № 104 «О бюджете муниципального района «Малоярославец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1. Изложить пункт 1 в следующей редак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1. Утвердить основные характеристики бюджета муниципального района «Малоярославецкий район» на 2024 год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общий объём доходов бюджета муниципального района в сумме 2 559 770 736 руб. 14 коп., в том числе объём безвозмездных поступлений в сумме 1 901 092 076  руб. 66 коп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общий объём расходов бюджета муниципального района в сумме                   2 649 696 709 руб. 77 коп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объём бюджетных ассигнований Дорожного фонда муниципального района «Малоярославецкий район» в сумме 244 370917 руб. 84 коп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нормативную величину резервного фонда Малоярославецкой районной администрации муниципального района  «Малоярославецкий район»   в сумме          1 150 000 руб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ерхний предел муниципального внутреннего долга муниципального района «Малоярославецкий  район» на 1 января 2025 года в сумме 36 000 000 руб. 00 коп., в том числе по муниципальным гарантиям в сумме 0 руб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ефицит бюджета муниципального района в сумме 89 925 973 руб.63 коп.»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2. Внести изменения в приложение № 2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3. Внести изменения в приложение № 4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4. Внести изменения в приложение № 6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5. Внести изменения в приложение № 8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6. Внести изменения в приложение № 10 согласно приложению № 5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7. Внести изменения в приложение № 13 согласно приложению №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.8. </w:t>
      </w:r>
      <w:bookmarkStart w:id="0" w:name="_Hlk174109264"/>
      <w:r>
        <w:rPr>
          <w:sz w:val="27"/>
          <w:szCs w:val="27"/>
        </w:rPr>
        <w:t>Изложить пункт 9 в следующей редакции:</w:t>
      </w:r>
      <w:bookmarkEnd w:id="0"/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9. Утвердить общий объём бюджетных ассигнований на исполнение публичных нормативных обязательств на 2024 год в сумме 297 299 659 руб. 89 коп., на 2025 год в сумме 256 958 434 руб. 85 коп., на 2026 год в сумме                         232 639 740 руб. 85 коп.»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9. Изложить пункт 10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«10. Утвердить общий объем средств, иным образом зарезервированных в составе утвержденных бюджетных ассигнований: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беспечение сбалансированности бюджета в ходе его исполнения на 2024 год в сумме 16 835 347 руб. 94 коп., на 2025 год в сумме 701 808 руб. 26 коп., на 2026 год в сумме 2 527 550 руб. 26 коп.»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стоящее решение вступает в силу с момента его официального опубликования. </w:t>
      </w:r>
    </w:p>
    <w:p>
      <w:pPr>
        <w:pStyle w:val="Normal"/>
        <w:shd w:fill="FFFFFF" w:val="clear"/>
        <w:ind w:right="-766" w:hanging="0"/>
        <w:jc w:val="both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7"/>
          <w:szCs w:val="27"/>
          <w:highlight w:val="green"/>
        </w:rPr>
      </w:pPr>
      <w:r>
        <w:rPr>
          <w:b/>
          <w:sz w:val="27"/>
          <w:szCs w:val="27"/>
          <w:highlight w:val="green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7"/>
          <w:szCs w:val="27"/>
          <w:highlight w:val="green"/>
        </w:rPr>
      </w:pPr>
      <w:r>
        <w:rPr>
          <w:b/>
          <w:sz w:val="27"/>
          <w:szCs w:val="27"/>
          <w:highlight w:val="green"/>
        </w:rPr>
      </w:r>
    </w:p>
    <w:p>
      <w:pPr>
        <w:pStyle w:val="Normal"/>
        <w:ind w:right="-76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меститель председателя</w:t>
      </w:r>
    </w:p>
    <w:p>
      <w:pPr>
        <w:pStyle w:val="Normal"/>
        <w:ind w:right="-76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алоярославецкого Районного</w:t>
      </w:r>
    </w:p>
    <w:p>
      <w:pPr>
        <w:pStyle w:val="Normal"/>
        <w:ind w:right="-76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я депутатов                                                                           М.М. Ефимова</w:t>
      </w:r>
    </w:p>
    <w:p>
      <w:pPr>
        <w:pStyle w:val="Normal"/>
        <w:ind w:right="-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47:00Z</dcterms:created>
  <dc:creator>123</dc:creator>
  <dc:description/>
  <cp:keywords/>
  <dc:language>en-US</dc:language>
  <cp:lastModifiedBy>1</cp:lastModifiedBy>
  <cp:lastPrinted>2024-08-14T13:11:00Z</cp:lastPrinted>
  <dcterms:modified xsi:type="dcterms:W3CDTF">2024-08-20T13:19:00Z</dcterms:modified>
  <cp:revision>48</cp:revision>
  <dc:subject/>
  <dc:title/>
</cp:coreProperties>
</file>