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31 августа 2022 г.</w:t>
        <w:tab/>
        <w:tab/>
        <w:tab/>
        <w:t xml:space="preserve">                                                                       № 52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алоярославецкого Районного Собрания депутатов от 22.12.2021 № 106 «О бюджете муниципального района «Малоярославецкий район» на 2022 год и на плановый период 2023 и 2024 годов»</w:t>
      </w:r>
    </w:p>
    <w:p>
      <w:pPr>
        <w:pStyle w:val="2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бюджет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tLeast" w:line="240"/>
        <w:jc w:val="center"/>
        <w:rPr/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решение Малоярославецкого Районного Собрания депутатов муниципального района «Малоярославецкий район» от 22.12.2021 № 106 «О бюджете муниципального района «Малоярославецкий район»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района «Малоярославецкий район» на 2022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доходов бюджета муниципального района в сумме 4 305 006 544 руб. 65 коп., в том числе объём безвозмездных поступлений в сумме 3 769 968 490 руб. 97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щий объём расходов бюджета муниципального района в сумме                   4 385 638 798 руб. 23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ъём бюджетных ассигнований Дорожного фонда муниципального района «Малоярославецкий район» в сумме 243 007 808 руб. 45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500 000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Малоярославецкий  район» на 1 января 2023 года в сумме 0 руб.00 коп., в том числе по муниципальным гарантиям в сумме 0 руб. 00 коп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ефицит бюджета муниципального района в сумме</w:t>
      </w:r>
      <w:r>
        <w:rPr>
          <w:sz w:val="26"/>
          <w:szCs w:val="26"/>
        </w:rPr>
        <w:t xml:space="preserve"> 80 632 253 руб. 58 коп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Изложить пункт 2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бюджета муниципального района «Малоярославецкий район» на 2023 год и на 2024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общий объём доходов бюджета муниципального района на 2023 год в сумме 2  613 407 625 руб. 54 коп., в том числе объём безвозмездных поступлений в сумме 2 086 805 428 руб. 10 коп., и на 2024 год в сумме </w:t>
      </w:r>
      <w:r>
        <w:rPr>
          <w:sz w:val="26"/>
          <w:szCs w:val="26"/>
        </w:rPr>
        <w:t>2 297 066 055 руб. 36 коп., в том числе объём безвозмездных поступлений в сумме  1 756 244 913 руб. 73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общий объём расходов бюджета муниципального района на 2023 год       2 613 407 625 руб. 54 коп.,</w:t>
      </w:r>
      <w:r>
        <w:rPr>
          <w:sz w:val="26"/>
          <w:szCs w:val="26"/>
        </w:rPr>
        <w:t xml:space="preserve"> в том числе условно утверждаемые расходы в сумме     13 165 055 руб. и </w:t>
      </w:r>
      <w:r>
        <w:rPr>
          <w:sz w:val="26"/>
          <w:szCs w:val="26"/>
          <w:shd w:fill="FFFFFF" w:val="clear"/>
        </w:rPr>
        <w:t>на 2024 год в сумме 2 297 066 055 руб. 36 коп.,</w:t>
      </w:r>
      <w:r>
        <w:rPr>
          <w:sz w:val="26"/>
          <w:szCs w:val="26"/>
        </w:rPr>
        <w:t xml:space="preserve"> в том числе условно утверждаемые расходы в сумме 27 041 05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ъём бюджетных ассигнований Дорожного фонда муниципального района «Малоярославецкий район» на 2023 год в сумме 372 878 065 руб. 44 коп., и на 2024 год в сумме 172 528 606 руб. 63 коп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величину резервного фонда Малоярославецкой районной администрации на 2023 год в сумме 500 000 руб., и на 2024 год в сумме 500 0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Малоярославецкий район» на 1 января 2024 года в сумме 0 руб.00 коп., в том числе верхний предел по муниципальным гарантиям в сумме 0 руб. 00 коп. и на 1 января 2025 года в сумме 0 руб. 00 коп., в том числе верхний предел по муниципальным гарантиям в сумме 0 руб. 00 коп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3 и 2024 годах дефицит (профицит) бюджета муниципального района  отсутству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нести изменения в приложения № 2, № 3, № 4, № 5, № 6, № 7, № 8, №9, № 10, № 11, согласно приложениям № 1, № 2, № 3, № 4, № 5, № 6, № 7, № 8, № 9,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я № 13, № 14 изложить в новой редакции согласно приложениям № 11, № 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Изложить пункт 17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щий объем межбюджетных трансфертов, передаваемых из бюджета муниципального района «Малоярославецкий район» бюджетам поселений на 2022 год в сумме 94 432 899 руб. 70 коп., на 2023 год в сумме 120 087 457 руб., 00 коп. на 2024 год 7 399 745 руб. 00 коп.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Изложить пункт 22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бюджетные кредиты бюджетам поселений, входящим в состав муниципального района «Малоярославецкий район», предоставляются из бюджета муниципального района «Малоярославецкий район»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2 году в сумме 0 рублей, в 2023 году в сумме до 1 000 000 рублей, в 2024 году в сумме до 1 000 000 рублей, на срок до трех лет,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бавить пункт 23.1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случаях предоставления кредитов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, предоставление бюджетных кредитов бюджетам поселений, входящим в состав муниципального района «Малоярославецкий район», осуществляется без предоставления поселениями обеспечения исполнения своих обязательств по возврату указанных кредитов, уплате процентных и иных платежей, предусмотренных соответствующими договорами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8. Добавить пункт 23.2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, использование и возврат поселениями, входящими в состав муниципального района «Малоярославецкий район», бюджетных кредитов, полученных из бюджета муниципального района «Малоярославецкий район», и проведение реструктуризации задолженности по ним осуществляются в порядке, установленном Малоярославецкой районной администра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момента его принятия, распространяется на правоотношения, возникшие с 1 января 2022 года, и подлежит опубликованию в газете «Маяк» и размещению в сети интернет.</w:t>
      </w:r>
    </w:p>
    <w:p>
      <w:pPr>
        <w:pStyle w:val="Normal"/>
        <w:shd w:fill="FFFFFF" w:val="clear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оярославецкий район»                                                                           М.А. Брук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СОГЛАСОВАНО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Главы администрации                                                                                 В.В. Парфёнов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Заведующий финансовым отделом                                                             О.А. Лысцева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Заведующий  правовым отделом                                                                  Е.А. Богач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25:00Z</dcterms:created>
  <dc:creator>123</dc:creator>
  <dc:description/>
  <cp:keywords/>
  <dc:language>en-US</dc:language>
  <cp:lastModifiedBy>User Windows</cp:lastModifiedBy>
  <cp:lastPrinted>2022-08-31T15:34:00Z</cp:lastPrinted>
  <dcterms:modified xsi:type="dcterms:W3CDTF">2022-08-31T12:34:00Z</dcterms:modified>
  <cp:revision>8</cp:revision>
  <dc:subject/>
  <dc:title/>
</cp:coreProperties>
</file>