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            </w:t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sz w:val="27"/>
          <w:szCs w:val="16"/>
        </w:rPr>
        <w:t>От 26.02.2020 г.</w:t>
        <w:tab/>
      </w:r>
      <w:r>
        <w:rPr>
          <w:b/>
          <w:i/>
          <w:sz w:val="27"/>
          <w:szCs w:val="16"/>
        </w:rPr>
        <w:t xml:space="preserve">      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</w:t>
      </w:r>
      <w:r>
        <w:rPr>
          <w:b/>
          <w:i/>
          <w:sz w:val="27"/>
          <w:szCs w:val="27"/>
        </w:rPr>
        <w:t>№ 10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 xml:space="preserve">О    внесении         изменений    в          решение 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алоярославецкого     Районного     Собрания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депутатов от    24.12.2019  № 120      «О бюджет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униципального района  «Малоярославецкий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на 2020 год и на плановый период 2021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22 годов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е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24.12.2019  № 120  «О бюджете муниципального района «Малоярославецкий район» на 2020 год и на плановый период 2021 и 2022 годов»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муниципального района «Малоярославецкий район» на 2020 год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1 724 429 739 руб. 60 коп., в том числе объем безвозмездных поступлений в сумме 1 240 794 768 руб. 58 коп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 объем  расходов   бюджета   муниципального   района в сумме 1 775 702 076 руб.3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бюджетных ассигнований Дорожного фонда муниципального района «Малоярославецкий район» в сумме 38 584 386 руб. 01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района «Малоярославецкий район» на 1 января 2021 года в сумме 34 500  000 руб., в том числе верхний предел долга по муниципальным гарантиям в сумме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 в сумме  51 272 336 руб. 70 коп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Изложить абзац 6 пункта 2 в следующей редакции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 муниципального района «Малоярославецкий  район» на 1 января 2022 года в сумме   34 500 000 руб.00 коп.,  и на 1 января 2023 года в сумме 34 500 000 руб. 00коп., в том числе верхний предел долга по муниципальным гарантиям в сумме 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нести изменения в приложения № 1, № 2, № 4, № 6, № 8,  № 10, № 12, № 18, № 19, согласно приложениям № 1, № 2, № 3, № 4, № 5, № 6, № 7, № 8, №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приложение № 21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 момента его принятия, распространяется на правоотношения, возникшие с 1 января 2020 года, и подлежит 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И. В. Тарченко</w:t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8:00Z</dcterms:created>
  <dc:creator>COMP</dc:creator>
  <dc:description/>
  <cp:keywords/>
  <dc:language>en-US</dc:language>
  <cp:lastModifiedBy>1</cp:lastModifiedBy>
  <cp:lastPrinted>2019-02-08T14:52:00Z</cp:lastPrinted>
  <dcterms:modified xsi:type="dcterms:W3CDTF">2020-02-28T06:31:00Z</dcterms:modified>
  <cp:revision>85</cp:revision>
  <dc:subject/>
  <dc:title>К А Л У Ж С К А Я   О Б Л А С Т Ь</dc:title>
</cp:coreProperties>
</file>