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Georgia" w:hAnsi="Georgia" w:cs="Georgia"/>
          <w:sz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35</wp:posOffset>
            </wp:positionV>
            <wp:extent cx="619125" cy="9048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30"/>
        </w:rPr>
        <w:t xml:space="preserve">         </w:t>
      </w:r>
    </w:p>
    <w:p>
      <w:pPr>
        <w:pStyle w:val="Heading"/>
        <w:jc w:val="left"/>
        <w:rPr>
          <w:rFonts w:ascii="Georgia" w:hAnsi="Georgia" w:cs="Georgia"/>
          <w:sz w:val="30"/>
        </w:rPr>
      </w:pPr>
      <w:r>
        <w:rPr>
          <w:rFonts w:eastAsia="Georgia" w:cs="Georgia" w:ascii="Georgia" w:hAnsi="Georgia"/>
          <w:sz w:val="30"/>
        </w:rPr>
        <w:t xml:space="preserve">           </w:t>
      </w:r>
      <w:r>
        <w:rPr>
          <w:rFonts w:cs="Georgia" w:ascii="Georgia" w:hAnsi="Georgia"/>
          <w:sz w:val="30"/>
        </w:rPr>
        <w:br w:type="textWrapping" w:clear="all"/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 xml:space="preserve">                </w:t>
        <w:tab/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16"/>
        </w:rPr>
      </w:pPr>
      <w:r>
        <w:rPr>
          <w:b/>
          <w:sz w:val="27"/>
          <w:szCs w:val="16"/>
        </w:rPr>
        <w:t>От 22.06.2020 г.</w:t>
        <w:tab/>
      </w:r>
      <w:r>
        <w:rPr>
          <w:b/>
          <w:i/>
          <w:sz w:val="27"/>
          <w:szCs w:val="16"/>
        </w:rPr>
        <w:t xml:space="preserve">       </w:t>
      </w:r>
      <w:r>
        <w:rPr>
          <w:b/>
          <w:i/>
          <w:sz w:val="16"/>
          <w:szCs w:val="16"/>
        </w:rPr>
        <w:tab/>
        <w:tab/>
        <w:tab/>
        <w:tab/>
        <w:tab/>
        <w:tab/>
        <w:tab/>
        <w:t xml:space="preserve">                                        </w:t>
      </w:r>
      <w:r>
        <w:rPr>
          <w:b/>
          <w:i/>
          <w:sz w:val="27"/>
          <w:szCs w:val="27"/>
        </w:rPr>
        <w:t>№ 48</w:t>
      </w:r>
    </w:p>
    <w:p>
      <w:pPr>
        <w:pStyle w:val="Normal"/>
        <w:rPr>
          <w:b/>
          <w:b/>
          <w:i/>
          <w:i/>
          <w:sz w:val="27"/>
          <w:szCs w:val="16"/>
        </w:rPr>
      </w:pPr>
      <w:r>
        <w:rPr>
          <w:b/>
          <w:i/>
          <w:sz w:val="27"/>
          <w:szCs w:val="16"/>
        </w:rPr>
      </w:r>
    </w:p>
    <w:p>
      <w:pPr>
        <w:pStyle w:val="Heading2"/>
        <w:ind w:hanging="0"/>
        <w:rPr/>
      </w:pPr>
      <w:r>
        <w:rPr>
          <w:b/>
          <w:sz w:val="28"/>
          <w:szCs w:val="28"/>
        </w:rPr>
        <w:t>О    внесении         изменений    в          решение</w:t>
      </w:r>
    </w:p>
    <w:p>
      <w:pPr>
        <w:pStyle w:val="Heading2"/>
        <w:ind w:hanging="0"/>
        <w:rPr/>
      </w:pPr>
      <w:r>
        <w:rPr>
          <w:b/>
          <w:sz w:val="28"/>
          <w:szCs w:val="28"/>
        </w:rPr>
        <w:t>Малоярославецкого     Районного     Собрания</w:t>
      </w:r>
    </w:p>
    <w:p>
      <w:pPr>
        <w:pStyle w:val="Heading2"/>
        <w:ind w:hanging="0"/>
        <w:rPr/>
      </w:pPr>
      <w:r>
        <w:rPr>
          <w:b/>
          <w:sz w:val="28"/>
          <w:szCs w:val="28"/>
        </w:rPr>
        <w:t>депутатов от    24.12.2019  № 120     «О бюджете</w:t>
      </w:r>
    </w:p>
    <w:p>
      <w:pPr>
        <w:pStyle w:val="Heading2"/>
        <w:ind w:hanging="0"/>
        <w:rPr/>
      </w:pPr>
      <w:r>
        <w:rPr>
          <w:b/>
          <w:sz w:val="28"/>
          <w:szCs w:val="28"/>
        </w:rPr>
        <w:t>муниципального района  «Малоярославецкий</w:t>
      </w:r>
    </w:p>
    <w:p>
      <w:pPr>
        <w:pStyle w:val="Heading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» на 2020 год и на плановый период 2021</w:t>
      </w:r>
    </w:p>
    <w:p>
      <w:pPr>
        <w:pStyle w:val="Heading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2022 годов»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о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ссе в муниципальном районе «Малоярославецкий район», утверждённым решением Малоярославецкого Районного Собрания депутатов муниципального района «Малоярославецкий район» от 25.03.2015 № 14,  статьей 22 Устава муниципального района «Малоярославецкий район»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ое  Районное  Собрание депута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Малоярославецкого Районного Собрания депутатов муниципального района «Малоярославецкий район» от 24.12.2019  № 120  «О бюджете муниципального района «Малоярославецкий район» на 2020 год и на плановый период 2021 и 2022 годов»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муниципального района «Малоярославецкий район» на 2020 год: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муниципального района в сумме 2 269 819 155 руб. 65 коп., в том числе объем безвозмездных поступлений в сумме 1 786 184 184 руб. 63 коп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 объем  расходов   бюджета   муниципального   района в сумме 2 321 091 492 руб.35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ём бюджетных ассигнований Дорожного фонда муниципального района «Малоярославецкий район» в сумме 318 230 590 руб. 61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мативную величину резервного фонда Малоярославецкой районной администрации в сумме  500 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рхний предел муниципального внутреннего долга муниципального района «Малоярославецкий район» на 1 января 2021 года в сумме 34 500  000 руб., в том числе верхний предел долга по муниципальным гарантиям в сумме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фицит бюджета муниципального района  в сумме  51 272 336 руб. 70 коп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 Изложить абзац 6 пункта 2 в следующей редакции: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ерхний предел муниципального внутреннего долга муниципального района «Малоярославецкий  район» на 1 января 2022 года в сумме   34 500  000 руб.00 коп.,  и на 1 января 2023 года в сумме 34 500  000 руб. 00коп., в том числе верхний предел долга по муниципальным гарантиям в сумме 0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нести изменения в приложения № 4, № 6, № 8, № 10, № 12, № 18, № 19, № 21, согласно приложениям № 1, № 2, № 3, № 4, № 5, № 6, № 7, № 8,  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Изложить пункт 11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общий объём бюджетных ассигнований на исполнение публичных нормативных обязательств на 2020 год в сумме 394 919 947 руб.03 коп., на 2021 год в сумме  357 778 324 руб., на 2022 год в сумме 369 206 833 руб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Изложить пункт 12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12.Утвердить общий объем средств, иным образом зарезервированных в составе утвержденных бюджетных ассигнований на 2020 год в сумме 1 139 423руб. 72 коп. для выполнения условий софинансирования по государственным областным программам и межбюджетным субсидиям, предоставляемым бюджету муниципального района «Малоярославецкий район» из областного бюджета и возникновение непредвиденных социально-значимых расходов не терпящих отлагательств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 вступает в силу с момента его принятия, распространяется на правоотношения, возникшие с 1 января 2020 года, и подлежит  опубликованию в газете «Маяк» и размещению в сети интернет.</w:t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Глава муниципального района 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«Малоярославецкий район»                                                                   И. В. Тарченко</w:t>
      </w:r>
    </w:p>
    <w:sectPr>
      <w:type w:val="nextPage"/>
      <w:pgSz w:w="11906" w:h="16838"/>
      <w:pgMar w:left="1134" w:right="56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08:00Z</dcterms:created>
  <dc:creator>COMP</dc:creator>
  <dc:description/>
  <cp:keywords/>
  <dc:language>en-US</dc:language>
  <cp:lastModifiedBy>1</cp:lastModifiedBy>
  <cp:lastPrinted>2020-06-11T08:51:00Z</cp:lastPrinted>
  <dcterms:modified xsi:type="dcterms:W3CDTF">2020-06-29T11:26:00Z</dcterms:modified>
  <cp:revision>103</cp:revision>
  <dc:subject/>
  <dc:title>К А Л У Ж С К А Я   О Б Л А С Т Ь</dc:title>
</cp:coreProperties>
</file>