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            </w:t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sz w:val="27"/>
          <w:szCs w:val="16"/>
        </w:rPr>
        <w:t>От 27.01.2021 г.</w:t>
        <w:tab/>
      </w:r>
      <w:r>
        <w:rPr>
          <w:b/>
          <w:i/>
          <w:sz w:val="27"/>
          <w:szCs w:val="16"/>
        </w:rPr>
        <w:t xml:space="preserve">       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</w:t>
      </w:r>
      <w:r>
        <w:rPr>
          <w:b/>
          <w:i/>
          <w:sz w:val="27"/>
          <w:szCs w:val="27"/>
        </w:rPr>
        <w:t>№ 10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алоярославецкого Районного Собрания депутатов от 16.12.2020 № 30 «О бюджете муниципального района «Малоярославецкий район» на 2021 год и на плановый период 2022 и 2023 годов»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 статье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16.12.2020 № 30 «О бюджете муниципального района «Малоярославецкий район» на 2021 год и на плановый период 2022 и 2023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района «Малоярославецкий район»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2 179 984 656 руб. 90 коп., в том числе объем безвозмездных поступлений в сумме 1 685 003 192 руб. 90 коп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района в сумме        2 227 882 785 руб. 13 коп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бюджетных ассигнований Дорожного фонда муниципального района «Малоярославецкий район» в сумме 168 615 347 руб. 22 коп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 5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муниципального района «Малоярославецкий район» на 1 января 2022 года в сумме 58 535 000 руб., в том числе верхний предел долга по муниципальным гарантиям в сумме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муниципального района  в сумме  47 898 128 руб. 23 коп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нести изменения в приложения № 4, № 8, № 10, № 12, № 17, согласно приложениям № 1, № 2, № 3, № 4, № 5,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ринятия, распространяется на правоотношения, возникшие с 1 января 2021 года, и подлежит опубликованию в газете «Маяк» и размещению в сети интернет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        М.А. Брук</w:t>
      </w:r>
    </w:p>
    <w:sectPr>
      <w:type w:val="nextPage"/>
      <w:pgSz w:w="11906" w:h="16838"/>
      <w:pgMar w:left="1134" w:right="56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8:00Z</dcterms:created>
  <dc:creator>COMP</dc:creator>
  <dc:description/>
  <cp:keywords/>
  <dc:language>en-US</dc:language>
  <cp:lastModifiedBy>User Windows</cp:lastModifiedBy>
  <cp:lastPrinted>2021-01-27T09:28:00Z</cp:lastPrinted>
  <dcterms:modified xsi:type="dcterms:W3CDTF">2021-02-02T13:32:00Z</dcterms:modified>
  <cp:revision>92</cp:revision>
  <dc:subject/>
  <dc:title>К А Л У Ж С К А Я   О Б Л А С Т Ь</dc:title>
</cp:coreProperties>
</file>