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61912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0"/>
        </w:rPr>
        <w:t xml:space="preserve">                     </w:t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</w:t>
      </w:r>
      <w:r>
        <w:rPr>
          <w:rFonts w:cs="Georgia" w:ascii="Georgia" w:hAnsi="Georgia"/>
          <w:sz w:val="30"/>
        </w:rPr>
        <w:br w:type="textWrapping" w:clear="all"/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16"/>
        </w:rPr>
      </w:pPr>
      <w:r>
        <w:rPr>
          <w:b/>
          <w:sz w:val="27"/>
          <w:szCs w:val="16"/>
        </w:rPr>
        <w:t>От 29.12.2021 г.</w:t>
        <w:tab/>
      </w:r>
      <w:r>
        <w:rPr>
          <w:b/>
          <w:i/>
          <w:sz w:val="27"/>
          <w:szCs w:val="16"/>
        </w:rPr>
        <w:t xml:space="preserve">       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</w:t>
      </w:r>
      <w:r>
        <w:rPr>
          <w:b/>
          <w:i/>
          <w:sz w:val="27"/>
          <w:szCs w:val="27"/>
        </w:rPr>
        <w:t>№ 123</w:t>
      </w:r>
    </w:p>
    <w:p>
      <w:pPr>
        <w:pStyle w:val="Normal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</w:r>
    </w:p>
    <w:p>
      <w:pPr>
        <w:pStyle w:val="Heading2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алоярославецкого Районного Собрания депутатов от 16.12.2020 № 30 «О бюджете муниципального района «Малоярославецкий район» на 2021 год и на плановый период 2022 и 2023 годов» (в редакции от 27.01.2021 № 10)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муниципальном районе «Малоярославецкий район», утверждённым решением Малоярославецкого Районного Собрания депутатов муниципального района «Малоярославецкий район» от 25.03.2015 № 14,  статьей 2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алоярославецкого Районного Собрания депутатов муниципального района «Малоярославецкий район» от 16.12.2020 № 30 «О бюджете муниципального района «Малоярославецкий район» на 2021 год и на плановый период 2022 и 2023 годов» (в редакции от 27.01.2021 № 10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района «Малоярославецкий район»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2 335 382 661 руб. 30 коп., в том числе объем безвозмездных поступлений в сумме 1 785 044 250 руб. 30 коп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в сумме        2 328 742 119 руб. 97 коп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бюджетных ассигнований Дорожного фонда муниципального района «Малоярославецкий район» в сумме 179 589 198 руб. 96 коп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ую величину резервного фонда Малоярославецкой районной администрации в сумме  50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внутреннего долга муниципального района «Малоярославецкий район» на 1 января 2022 года в сумме 0 руб., в том числе верхний предел долга по муниципальным гарантиям в сумме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фицит бюджета муниципального района  в сумме  6 640 541 руб. 33 коп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нести изменения в приложения № 4, № 6, № 8, № 9, № 10, № 11, № 12, №13, № 15, № 16, № 17, № 18 согласно приложениям № 1, № 2, № 3, № 4, № 5, № 6, № 7, № 8, № 9, № 10, № 11, № 1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3. В пункте 2 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ab/>
        <w:t>«О</w:t>
      </w:r>
      <w:r>
        <w:rPr>
          <w:sz w:val="28"/>
          <w:szCs w:val="28"/>
          <w:shd w:fill="FFFFFF" w:val="clear"/>
        </w:rPr>
        <w:t>бщий объём расходов бюджета муниципального района на 2022 год 2 038 762 035 руб. 83 коп.,</w:t>
      </w:r>
      <w:r>
        <w:rPr>
          <w:sz w:val="28"/>
          <w:szCs w:val="28"/>
        </w:rPr>
        <w:t xml:space="preserve"> в том числе условно утверждаемые расходы в сумме 12 992 103 руб. 32 коп.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shd w:fill="FFFFFF" w:val="clear"/>
        </w:rPr>
        <w:t>бщий объём расходов бюджета муниципального района на 2022 год 2 038 762 035 руб. 83 коп.,</w:t>
      </w:r>
      <w:r>
        <w:rPr>
          <w:sz w:val="28"/>
          <w:szCs w:val="28"/>
        </w:rPr>
        <w:t xml:space="preserve"> в том числе условно утверждаемые расходы в сумме 12 992 103 руб.33 коп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4. В пункте 11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476 656 141 руб. 03 коп</w:t>
      </w:r>
      <w:r>
        <w:rPr>
          <w:sz w:val="26"/>
          <w:szCs w:val="26"/>
        </w:rPr>
        <w:t>.»</w:t>
      </w:r>
      <w:r>
        <w:rPr>
          <w:b/>
          <w:sz w:val="28"/>
          <w:szCs w:val="28"/>
        </w:rPr>
        <w:t xml:space="preserve"> заменить словами </w:t>
      </w:r>
      <w:r>
        <w:rPr>
          <w:sz w:val="28"/>
          <w:szCs w:val="28"/>
        </w:rPr>
        <w:t>«599 069 130 руб. 52 коп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17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на 2021 год в сумме 16 972 505 руб. 09 коп., на 2022 год в сумме 15 765 505 руб. 09 коп., на 2023 год в сумме 5 261 136 руб.»</w:t>
      </w:r>
      <w:r>
        <w:rPr>
          <w:b/>
          <w:sz w:val="28"/>
          <w:szCs w:val="28"/>
        </w:rPr>
        <w:t xml:space="preserve"> заменить словами </w:t>
      </w:r>
      <w:r>
        <w:rPr>
          <w:sz w:val="28"/>
          <w:szCs w:val="28"/>
        </w:rPr>
        <w:t>«на 2021 год в сумме 96 433 565 руб. 29 коп., на 2022 год в сумме 45 356 104 руб. 50 коп., на 2023 год в сумме 2 261 136 руб. 00 к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ринятия, распространяется на правоотношения, возникшие с 1 января 2021 года, и подлежит опубликованию в газете «Маяк» и размещению в сети интернет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        М.А. Брук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8:00Z</dcterms:created>
  <dc:creator>COMP</dc:creator>
  <dc:description/>
  <cp:keywords/>
  <dc:language>en-US</dc:language>
  <cp:lastModifiedBy>Admin</cp:lastModifiedBy>
  <cp:lastPrinted>2022-01-13T14:11:00Z</cp:lastPrinted>
  <dcterms:modified xsi:type="dcterms:W3CDTF">2022-01-13T11:39:00Z</dcterms:modified>
  <cp:revision>110</cp:revision>
  <dc:subject/>
  <dc:title>К А Л У Ж С К А Я   О Б Л А С Т Ь</dc:title>
</cp:coreProperties>
</file>