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Georgia" w:cs="Georgia" w:ascii="Georgia" w:hAnsi="Georgia"/>
          <w:sz w:val="30"/>
        </w:rPr>
        <w:t xml:space="preserve">                                                         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   16.12.2020 г.</w:t>
        <w:tab/>
        <w:tab/>
        <w:tab/>
        <w:tab/>
        <w:tab/>
        <w:t xml:space="preserve">                                                               № 30</w:t>
      </w:r>
    </w:p>
    <w:p>
      <w:pPr>
        <w:pStyle w:val="Heading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right="5385" w:hanging="0"/>
        <w:jc w:val="both"/>
        <w:rPr/>
      </w:pPr>
      <w:r>
        <w:rPr>
          <w:b/>
          <w:sz w:val="26"/>
          <w:szCs w:val="26"/>
        </w:rPr>
        <w:t>О бюджете муниципального района «Малоярославецкий район» на 2021 год и на плановый период 2022 и 2023 годов</w:t>
      </w:r>
    </w:p>
    <w:p>
      <w:pPr>
        <w:pStyle w:val="2"/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ложени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бюджетн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25.03.2015 № 14,  статьёй 22 Устава муниципального района «Малоярославецкий район»,</w:t>
      </w:r>
    </w:p>
    <w:p>
      <w:pPr>
        <w:pStyle w:val="2"/>
        <w:spacing w:lineRule="atLeast" w:line="240"/>
        <w:jc w:val="center"/>
        <w:rPr/>
      </w:pPr>
      <w:r>
        <w:rPr>
          <w:b/>
          <w:sz w:val="26"/>
          <w:szCs w:val="26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муниципального района «Малоярославецкий район» на 2021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доходов бюджета муниципального района в сумме 2 136 957 111 руб.91 коп., в том числе объём безвозмездных поступлений в сумме 1 641 975 647 руб.91 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бщий объём расходов бюджета муниципального района в  сумме                   2 170 492 111 руб.91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бъём бюджетных ассигнований Дорожного фонда муниципального района «Малоярославецкий район» в сумме 111 224 674 руб. 00 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ормативную величину резервного фонда Малоярославецкой районной администрации муниципального района «Малоярославецкий район» в сумме  500 000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муниципального района «Малоярославецкий  район» на 1 января 2022 года в сумме 58 535 000 руб., в том числе по муниципальным гарантиям в сумме 0 руб.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дефицит бюджета муниципального района в сумме</w:t>
      </w:r>
      <w:r>
        <w:rPr>
          <w:sz w:val="26"/>
          <w:szCs w:val="26"/>
        </w:rPr>
        <w:t xml:space="preserve"> 33 535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района «Малоярославецкий  район» на 2022 год и на 2023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общий объём доходов бюджета муниципального района на 2022 год в сумме 2 028 762 035 руб. 83 коп., в том числе объём безвозмездных поступлений в сумме 1 519 077 902 руб. 83 коп., и на 2023 год в сумме </w:t>
      </w:r>
      <w:r>
        <w:rPr>
          <w:sz w:val="26"/>
          <w:szCs w:val="26"/>
        </w:rPr>
        <w:t>2 049 581 471 руб. 87 коп., в том числе объём безвозмездных поступлений в сумме  1 522 354 078 руб. 87 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общий объём расходов бюджета муниципального района на 2022 год 2 038 762 035 руб. 83 коп.,</w:t>
      </w:r>
      <w:r>
        <w:rPr>
          <w:sz w:val="26"/>
          <w:szCs w:val="26"/>
        </w:rPr>
        <w:t xml:space="preserve"> в том числе условно утверждаемые расходы в сумме 12 992 103 руб. 32 коп. и </w:t>
      </w:r>
      <w:r>
        <w:rPr>
          <w:sz w:val="26"/>
          <w:szCs w:val="26"/>
          <w:shd w:fill="FFFFFF" w:val="clear"/>
        </w:rPr>
        <w:t>на 2023 год в сумме 2 049 581 471 руб. 87 коп.,</w:t>
      </w:r>
      <w:r>
        <w:rPr>
          <w:sz w:val="26"/>
          <w:szCs w:val="26"/>
        </w:rPr>
        <w:t xml:space="preserve"> в том числе условно утверждаемые расходы в сумме 26 361 369 руб. 65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бъём бюджетных ассигнований Дорожного фонда муниципального района «Малоярославецкий район» на 2022 год в сумме 145 751 070 руб. 00 коп., и на 2023 год в сумме 179 110 420 руб. 00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нормативную величину резервного фонда Малоярославецкой районной администрации на 2022 год в сумме 500 000 руб., и на 2023 год в сумме 500 000 руб.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Малоярославецкий район» на 1 января 2023 года в сумме 68 535 000 руб., в том числе верхний предел по муниципальным гарантиям в сумме 0 руб. и на 1 января 2024 года в сумме 68 535 000 руб., в том числе верхний предел по муниципальным гарантиям в сумме 0 руб.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2 году дефицит бюджета муниципального района в сумме 10 000 000 руб., в 2023 году дефицит (профицит) отсутствуе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3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2021 год и на плановый период 2022 и 2023 годов согласно приложению № 1 к настоящему решению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 Утвердить перечень главных администраторов доходов бюджетов согласно  приложению № 2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главных администраторов источников  финансирования дефицита бюджета муниципального района «Малоярославецкий район» согласно приложению № 3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6.Утвердить поступления доходов бюджета муниципального района «Малоярославецкий район» по кодам классификации доходов бюджетов бюджетной системы Российской Федер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- согласно приложению № 4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- согласно приложению № 5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 Утвердить межбюджетные трансферты, предоставляемые из других бюджетов бюджетной системы Российской Федерации бюджету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- согласно приложению № 6  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- согласно приложению  №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shd w:fill="FFFFFF" w:val="clear"/>
        </w:rPr>
        <w:t>8. Утвердить ведомственную структуру расходов бюджета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на 2021 год - соглас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иложению № 8 к</w:t>
      </w:r>
      <w:r>
        <w:rPr>
          <w:sz w:val="26"/>
          <w:szCs w:val="26"/>
        </w:rPr>
        <w:t xml:space="preserve"> настоящему решению; 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на плановый период 2022 и 2023 годов - соглас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иложению №</w:t>
      </w:r>
      <w:r>
        <w:rPr>
          <w:sz w:val="26"/>
          <w:szCs w:val="26"/>
        </w:rPr>
        <w:t xml:space="preserve"> 9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Утвердить в составе ведомственной структуры расходов бюджета муниципального района «Малоярославецкий район»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 направлений деятельности), групп и подгрупп видов расходов бюджета муниципального района на 2021 год и на плановый период 2022 и 2023 годов согласно приложениям № 8,9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shd w:fill="FFFFFF" w:val="clear"/>
        </w:rPr>
        <w:t>9. Утвердить распределение бюджетных ассигнований бюджета муниципального района «Малоярославецкий район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на</w:t>
      </w:r>
      <w:r>
        <w:rPr>
          <w:sz w:val="26"/>
          <w:szCs w:val="26"/>
        </w:rPr>
        <w:t xml:space="preserve"> 2021 год - согласно приложению № 10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согласно приложению №  11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0. Утвердить распределение бюджетных ассигнований бюджета муниципального района «Малоярославецкий район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– согласно приложению № 12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 согласно приложению № 13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общий объём бюджетных ассигнований на исполнение публичных нормативных обязательств на 2021 год в сумме 476 656 141 руб. 03 коп., на 2022 год в сумме  483 287 366 руб. 03 коп., на 2022 год в сумме 486 689 384 руб. 03 коп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твердить общий объем средств, иным образом зарезервированных в составе утвержденных бюджетных ассигнований на 2021 год в сумме 496 864 руб. для выполнения условий софинансирования по государственным областным программам и межбюджетным субсидиям, предоставляемым бюджету муниципального района «Малоярославецкий район» из областного бюджета и возникновение непредвиденных социально-значимых расходов не терпящих отлага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 уровень размеров должностных окладов по муниципальным должностям  и окладов денежного содержания по должностям муниципальной  службы  на уровне, сложившемся на 1 января 2021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Малоярославецкой районной администрацией муниципального района «Малоярославецкий район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отдельных мероприятий в рамках муниципальной программы муниципального района «Малоярославецкий район» «Чистая вода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отдельных мероприятий в рамках муниципальной программы муниципального района «Малоярославецкий район» «Развитие малого и среднего предпринимательства в муниципальном районе «Малоярославецкий район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отдельных мероприятий в рамках муниципальной программы муниципального района «Малоярославецкий район» «Поддержка развития «УМП Редакция газеты «Мая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 отдельных мероприятий в рамках муниципальной программы муниципального района «Малоярославецкий район» «Развитие сельского хозяйства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я рынков сельскохозяйственной продукции, сырья и продовольствия в муниципальном районе «Малоярославецки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 отдельных мероприятий в рамках муниципальной программы муниципального района «Малоярославецкий район» «Энергосбережение и повышение энергетической эффективности на территории муниципального района «Малоярославец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Установить, что грант в форме субсидии некоммерческим организациям здравоохранения, не являющимся казенными учреждениями, расположенным на территории муниципального района, предоставляется в рамках муниципальной программы «Развитие здравоохранения в муниципальном районе «Малоярославецкий район» в порядке, определенном Малоярославецкой районной администрацией муниципального района «Малоярославецкий район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6. Установить, что субсидии некоммерческим организациям, предоставляются в рамках муниципальной программы муниципального района «Малоярославецкий район» «Развитие образования в муниципальном районе «Малоярославецкий район» и «Социальная поддержка граждан в муниципальном районе «Малоярославецкий район»» в порядке, определенном Малоярославецкой районной администрацией муниципального района «Малоярославецкий район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Утвердить общий объем межбюджетных трансфертов, передаваемых из бюджета муниципального района «Малоярославецкий район» бюджетам поселений на 2021 год в сумме 16 972 505 руб. 09 коп., на 2022 год в сумме 15 765 505 руб. 09 коп., на 2023 год 5 261 136 руб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18. </w:t>
      </w:r>
      <w:r>
        <w:rPr>
          <w:color w:val="000000"/>
          <w:spacing w:val="-8"/>
          <w:sz w:val="26"/>
          <w:szCs w:val="26"/>
        </w:rPr>
        <w:t>Утвердить распределение межбюджетных трансфертов, передаваемых из бюджета муниципального района «Малоярославецкий район» бюджетам поселений на 2021 год и</w:t>
      </w:r>
      <w:r>
        <w:rPr>
          <w:sz w:val="26"/>
          <w:szCs w:val="26"/>
        </w:rPr>
        <w:t xml:space="preserve"> на плановый период 2022 и 2023 годов </w:t>
      </w:r>
      <w:r>
        <w:rPr>
          <w:color w:val="000000"/>
          <w:spacing w:val="-8"/>
          <w:sz w:val="26"/>
          <w:szCs w:val="26"/>
        </w:rPr>
        <w:t>согласно приложению № 16 к настоящему р</w:t>
      </w:r>
      <w:r>
        <w:rPr>
          <w:sz w:val="26"/>
          <w:szCs w:val="26"/>
        </w:rPr>
        <w:t>еш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Предоставить право финансовому отделу Малоярославецкой районной администрации муниципального района «Малоярославецкий район» изменять наименование иных межбюджетных трансфертов, утвержденных приложением № 16 к настоящему решению, с последующим внесением изменений в настоящее реш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0. Предоставить право финансовому отделу Малоярославецкой районной администрации муниципального района «Малоярославецкий район» вводить новые виды иных межбюджетных трансфертов, не предусмотренные приложением № 16 к настоящему решению, возникающие в ходе исполнения бюджета муниципального района, с последующим внесением изменений в настоящее решени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Предоставить право Малоярославецкой районной администрации утверждать распределение объемов межбюджетных трансфертов бюджетам поселений, входящих в состав муниципального района «Малоярославецкий район», не распределенных приложением № 16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Предоставить право Малоярославецкой районной администрации вносить изменения в распределение объемов межбюджетных трансфертов предоставляемых бюджетам поселений, входящих в состав муниципального района «Малоярославецкий район», в случае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6"/>
          <w:szCs w:val="26"/>
        </w:rPr>
      </w:pPr>
      <w:r>
        <w:rPr>
          <w:sz w:val="26"/>
          <w:szCs w:val="26"/>
        </w:rPr>
        <w:t xml:space="preserve">23. </w:t>
      </w:r>
      <w:r>
        <w:rPr>
          <w:color w:val="000000"/>
          <w:spacing w:val="-8"/>
          <w:sz w:val="26"/>
          <w:szCs w:val="26"/>
        </w:rPr>
        <w:t xml:space="preserve">Утвердить методику определения объёма дотации на выравнивание бюджетной обеспеченности бюджетам поселений, входящих в состав муниципального района «Малоярославецкий район», за счёт средств областного бюджета </w:t>
      </w:r>
      <w:r>
        <w:rPr>
          <w:color w:val="000000"/>
          <w:spacing w:val="2"/>
          <w:sz w:val="26"/>
          <w:szCs w:val="26"/>
        </w:rPr>
        <w:t>на 2021 год и плановый период 2022 и 2023 годов согласн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приложению № 14 к настоящему р</w:t>
      </w:r>
      <w:r>
        <w:rPr>
          <w:sz w:val="26"/>
          <w:szCs w:val="26"/>
        </w:rPr>
        <w:t>еш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24. </w:t>
      </w:r>
      <w:r>
        <w:rPr>
          <w:color w:val="000000"/>
          <w:spacing w:val="-8"/>
          <w:sz w:val="26"/>
          <w:szCs w:val="26"/>
        </w:rPr>
        <w:t xml:space="preserve">Утвердить распределение дотации на выравнивание бюджетной обеспеченности бюджетам поселений, в целях выравнивания финансовых возможностей органов местного самоуправления поселений, входящих в состав муниципального района «Малоярославецкий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pacing w:val="-8"/>
          <w:sz w:val="26"/>
          <w:szCs w:val="26"/>
        </w:rPr>
        <w:t xml:space="preserve">район», по осуществлению  своих полномочий по вопросам  местного значения за счёт средств областного бюджета на 2021 год </w:t>
      </w:r>
      <w:r>
        <w:rPr>
          <w:sz w:val="26"/>
          <w:szCs w:val="26"/>
        </w:rPr>
        <w:t xml:space="preserve">и на плановый период 2022 и 2023 годов </w:t>
      </w:r>
      <w:r>
        <w:rPr>
          <w:color w:val="000000"/>
          <w:spacing w:val="-8"/>
          <w:sz w:val="26"/>
          <w:szCs w:val="26"/>
        </w:rPr>
        <w:t>согласно приложению № 15 к настоящему р</w:t>
      </w:r>
      <w:r>
        <w:rPr>
          <w:sz w:val="26"/>
          <w:szCs w:val="26"/>
        </w:rPr>
        <w:t>еш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25. Уровень, устанавливаемый в качестве критерия выравнивания финансовых возможностей на 2021-2023 годы: для городских </w:t>
      </w:r>
      <w:r>
        <w:rPr>
          <w:sz w:val="26"/>
          <w:szCs w:val="26"/>
          <w:shd w:fill="FFFFFF" w:val="clear"/>
        </w:rPr>
        <w:t>поселений 1,088, для сельских поселений 0,785, принимается</w:t>
      </w:r>
      <w:r>
        <w:rPr>
          <w:sz w:val="26"/>
          <w:szCs w:val="26"/>
        </w:rPr>
        <w:t xml:space="preserve"> равным минимальному значению из значений уровней финансовых возможностей i – тых городских и i – тых сельских поселений, входящих в состав муниципального района, определенных в соответствии с законодательством Калужской обла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pacing w:val="-8"/>
          <w:sz w:val="26"/>
          <w:szCs w:val="26"/>
        </w:rPr>
        <w:t xml:space="preserve">26. </w:t>
      </w:r>
      <w:r>
        <w:rPr>
          <w:sz w:val="26"/>
          <w:szCs w:val="26"/>
        </w:rPr>
        <w:t>Утвердить источники финансирования дефицита бюджета муниципального района «Малоярославецкий район» на 2021 год и на плановый период 2022 и 2023 годов согласно приложению № 17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твердить перечень статей источников финансирования дефицита бюджета муниципального района «Малоярославецкий район» на 2021 год и на плановый период 2022 и 2023 годов согласно приложению № 17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7. Утвердить программу муниципальных внутренних заимствований муниципального района «Малоярославецкий район» на 2021 год и на плановый период 2022 и 2023 годов согласно приложению № 18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28. Утвердить программу муниципальных гарантий </w:t>
      </w:r>
      <w:r>
        <w:rPr>
          <w:sz w:val="26"/>
          <w:szCs w:val="26"/>
          <w:shd w:fill="FFFFFF" w:val="clear"/>
        </w:rPr>
        <w:t>муниципального района «Малоярославецкий район»</w:t>
      </w:r>
      <w:r>
        <w:rPr>
          <w:sz w:val="26"/>
          <w:szCs w:val="26"/>
        </w:rPr>
        <w:t xml:space="preserve"> в валюте Российской Федерации на 2021 год и на плановый период 2022 и 2023 годов согласно приложению № 19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.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Установить, что бюджетные кредиты бюджетам поселений, входящим в состав муниципального района «Малоярославецкий район», предоставляются из бюджета муниципального района «Малоярославецкий район» в пределах общего объема бюджетных ассигнований, предусмотренных по источникам финансирования дефицита бюджета муниципального района на эти цели, в 2021 году в сумме до 1 000 000 рублей, в 2022 году в сумме до 1 000 000 рублей, в 2023 году в сумме до 1 000 000 рублей, на срок до трех лет, на частичное покрытие дефицита бюджетов поселений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Установить плату за пользование бюджетными кредит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частичное покрытие дефицита бюджетов поселений, входящим в состав муниципального района «Малоярославецкий район» по ставке 0,1 процента годов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pacing w:val="-8"/>
          <w:sz w:val="26"/>
          <w:szCs w:val="26"/>
        </w:rPr>
        <w:t xml:space="preserve">31. Утвердить порядок предоставления, использования и возврата поселениями, входящими в состав муниципального района «Малоярославецкий район», бюджетных кредитов, полученных из бюджета муниципального района «Малоярославецкий район», и проведения реструктуризации задолженности по ним согласно приложению № 20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 Установить дополнительные основания, связанные с особенностями исполнения бюджета, дающие право финансовому отделу Малоярославецкой районной администрации муниципального района «Малоярославецкий район» в ходе исполнения бюджета муниципального района «Малоярославецкий район» вносить изменения в сводную бюджетную роспись без внесения изменений в настоящее решение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обращениям главных распорядителей (распорядителей)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передачи отдельных муниципальных услуг (функций) предоставляемых (выполняемых) муниципальными учреждениями на аутсорсинг и другие формы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принятия муниципальных программ муниципального района «Малоярославецкий район», ведомственных целевых программ и (или) внесения в них изменений, предусматривающих выделение средств бюджета муниципального района «Малоярославецкий район»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обходимости уточнения кодов классификации расходов бюджета муниципального района в текущем финансовом году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бюджетных ассигнований, предусмотренных главным распорядителям средств бюджета муниципального района «Малоярославецкий район»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бюджетных ассигнований, предусмотренных главным распорядителям средств бюджета муниципального района «Малоярославецкий район» на финансовое обеспечение публичных нормативных обязательств и совершенствование оплаты труда, между разделами, подразделами, целевыми статьями (муниципальных программ и непрограммными направлениями деятельности), группами и подгруппами видов расходов классификации расходов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бюджетных ассигнований в рамках реализации муниципальных программ муниципального района «Малоярославецкий район» и ведомственных целевых программ, по кодам классификации расходов бюджета муниципального рай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2021 года перед поставщиками товаров, работ и услуг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межбюджетных трансфертов между поселениями, входящими в состав муниципального района «Малоярославецкий район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сумму не использованных по состоянию на 1 января 2021 года остатков средств Дорожного фонда муниципального района «Малоярославецкий район» и на сумму остатков межбюджетных трансфертов прошлых лет предоставленных из Дорожного фонда муниципального района бюджетам поселений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 увеличения бюджетных ассигнований  на сумму средств, поступающих в доходы бюджета муниципального района «Малоярославецкий район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– значимые мероприятия, и целевых спонсорских средств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по кодам классификации расходов бюджета муниципального района на сумму средств, необходимых для выполнения условий софинансирования по государственным областным программам и межбюджетным субсидиям, предоставляемым бюджету муниципального района «Малоярославецкий район» из областного бюдже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части уточнения источников финансирования дефицита бюджета муниципального района в случае предоставления из областного бюджета бюджетного кредита; 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spacing w:lineRule="exact" w:line="29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случае исполнения судебных актов, предусматривающих обращение взыскания на средства бюджета муниципального района и (или) предусматривающих перечисления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части перераспределения средств, иным образом зарезервированных в составе утвержденных бюджетных ассигнований, утвержденных пунктом 12 настоящего решения;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бюджетных ассигнований, предусмотренных на реализацию проектов развития общественной инфраструктуры муниципальных образований Малоярославецкого района, основанных на местных инициативах на предоставление межбюджетных трансфертов поселениям, входящим в состав муниципального района «Малоярославецкий район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3. Предоставить право Малоярославецкой районной администрации устанавливать по главным распорядителям средств бюджета муниципального района предельную численность работающих в муниципальных учреждениях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 Настоящее решение  вступает в силу с 1 января 2021 года и подлежит  опубликованию в газете «Маяк» и размещению на официальном сайте Малоярославецкой районной администрации муниципального района «Малоярославецкий район».</w:t>
      </w:r>
    </w:p>
    <w:p>
      <w:pPr>
        <w:pStyle w:val="Normal"/>
        <w:shd w:fill="FFFFFF" w:val="clear"/>
        <w:ind w:right="-5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ind w:right="-766" w:firstLine="709"/>
        <w:jc w:val="both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лоярославецкий район»                                                                                   М. А. Брук</w:t>
      </w:r>
      <w:r>
        <w:br w:type="page"/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        В.В. Парфёнов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финансовым отделом                                                                          О.А. Лысцева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                          А.А. Жигарев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1:00Z</dcterms:created>
  <dc:creator>123</dc:creator>
  <dc:description/>
  <cp:keywords/>
  <dc:language>en-US</dc:language>
  <cp:lastModifiedBy>User Windows</cp:lastModifiedBy>
  <cp:lastPrinted>2020-12-10T17:32:00Z</cp:lastPrinted>
  <dcterms:modified xsi:type="dcterms:W3CDTF">2020-12-25T07:00:00Z</dcterms:modified>
  <cp:revision>26</cp:revision>
  <dc:subject/>
  <dc:title/>
</cp:coreProperties>
</file>