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  <w:lang w:val="en-US" w:eastAsia="en-US"/>
        </w:rPr>
      </w:pPr>
      <w:r>
        <w:rPr>
          <w:rFonts w:cs="Georgia" w:ascii="Georgia" w:hAnsi="Georgia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680970</wp:posOffset>
            </wp:positionH>
            <wp:positionV relativeFrom="margin">
              <wp:posOffset>220345</wp:posOffset>
            </wp:positionV>
            <wp:extent cx="617855" cy="898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0" w:color="000000"/>
        </w:pBdr>
        <w:ind w:firstLine="709"/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0" w:color="000000"/>
        </w:pBd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т 30 ноября 2022 г.</w:t>
        <w:tab/>
        <w:tab/>
        <w:tab/>
        <w:t xml:space="preserve">                                                                      № 76</w:t>
      </w:r>
    </w:p>
    <w:p>
      <w:pPr>
        <w:pStyle w:val="Heading2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ind w:right="53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Малоярославецкого Районного Собрания депутатов от 22.12.2021      № 106 «О бюджете муниципального района «Малоярославецкий район» на 2022 год и на плановый период 2023 и 2024 годов»</w:t>
      </w:r>
    </w:p>
    <w:p>
      <w:pPr>
        <w:pStyle w:val="2"/>
        <w:spacing w:lineRule="auto" w:line="24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ложение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 бюджетно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цессе в муниципальном районе «Малоярославецкий район», утверждённым постановлением Малоярославецкого Районного Собрания депутатов муниципального района «Малоярославецкий район» от 25.03.2015 № 14, статьёй 22 Устава муниципального района «Малоярославецкий район»,</w:t>
      </w:r>
    </w:p>
    <w:p>
      <w:pPr>
        <w:pStyle w:val="2"/>
        <w:spacing w:lineRule="auto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tLeast" w:line="240"/>
        <w:jc w:val="center"/>
        <w:rPr/>
      </w:pPr>
      <w:r>
        <w:rPr>
          <w:b/>
          <w:sz w:val="26"/>
          <w:szCs w:val="26"/>
        </w:rPr>
        <w:t xml:space="preserve">Малоярославецкое Районное Собрание депутатов </w:t>
      </w:r>
    </w:p>
    <w:p>
      <w:pPr>
        <w:pStyle w:val="2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нести в решение Малоярославецкого Районного Собрания депутатов муниципального района «Малоярославецкий район» от 22.12.2021 № 106 «О бюджете муниципального района «Малоярославецкий район» на 2022 год и на плановый период 2023 и 2024 годов»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района «Малоярославецкий район» на 2022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доходов бюджета муниципального района в сумме 4 537 977 116 руб. 11 коп., в том числе объём безвозмездных поступлений в сумме 3 984 958 205 руб. 18 коп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общий объём расходов бюджета муниципального района в сумме                   4 618 609 369 руб. 69 коп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объём бюджетных ассигнований Дорожного фонда муниципального района «Малоярославецкий район» в сумме 245 763 331 руб. 19 коп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ативную величину резервного фонда Малоярославецкой районной администрации муниципального района «Малоярославецкий район» в сумме 500 00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муниципального района «Малоярославецкий  район» на 1 января 2023 года в сумме 0 руб.00 коп., в том числе по муниципальным гарантиям в сумме 0 руб. 00 коп.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дефицит бюджета муниципального района в сумме</w:t>
      </w:r>
      <w:r>
        <w:rPr>
          <w:sz w:val="26"/>
          <w:szCs w:val="26"/>
        </w:rPr>
        <w:t xml:space="preserve"> 80 632 253 руб. 58 коп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Добавить пункт 4.1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.1. Установить, что доходы о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платы за негативное воздействие на окружающую среду направляются на цели, предусмотренные пунктом 1 статьи 16.6 Федерального закона от 10.01.2002 № 7-ФЗ «Об охране окружающей среды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административных штрафов за административные правонарушения </w:t>
        <w:br/>
        <w:t>в области охраны окружающей среды и природопользования направляются на цели, предусмотренные пунктом 1 статьи 75.1 Федерального закона от 10.01.2002 № 7-ФЗ «Об охране окружающей среды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№ 7-ФЗ «Об охране окружающей среды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3. Изложить пункт 17 в следующей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«Утвердить общий объем межбюджетных трансфертов, передаваемых из бюджета муниципального района «Малоярославецкий район» бюджетам поселений на 2022 год в сумме 181 719 735 руб. 70 коп., на 2023 год в сумме 260 814 721 руб., 49 коп. на 2024 год 91 457 396 руб. 00 коп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Внести изменения в приложения № 2, № 4, № 6, №7, № 8, № 9, № 10, № 11 согласно приложениям № 1, № 2, № 3, № 4, № 5, № 6, № 7, № 8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я № 12, № 13, № 14 изложить в новой редакции согласно приложениям № 9, № 10, № 1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Добавить пункт 27 следующего содержа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«27. </w:t>
      </w:r>
      <w:r>
        <w:rPr>
          <w:sz w:val="27"/>
          <w:szCs w:val="27"/>
        </w:rPr>
        <w:t>Установить с 1 октября 2022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и муниципальных учреждений муниципального района, сложившихся на 1 января 2022 года, в размере 4 процентов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7. Добавить пункт 28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8. Поступившие в бюджет муниципального района «Малоярославецкий район» доходы, предусмотренные пунктом 4.1. настоящего Решения, носят целевой характер и используются в соответствии с планом мероприятий, утвержденным уполномоченным органом исполнительной власти Калужской области.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8. Пункт 27 решения считать пунктом 29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, за исключением пунктов 1.2, 1.6, 1.7 настоящего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ы 1.2 и 1.7 настоящего Решения вступают в силу со дня его официального опубликования и распространяются на правоотношения, возникшие с 1 сентября 2022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.6 настоящего Решения вступает в силу со дня его официального опубликования и распространяется на правоотношения, возникшие с 1 октября 2022 года.</w:t>
      </w:r>
    </w:p>
    <w:p>
      <w:pPr>
        <w:pStyle w:val="Normal"/>
        <w:shd w:fill="FFFFFF" w:val="clear"/>
        <w:ind w:right="-58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766" w:firstLine="709"/>
        <w:jc w:val="both"/>
        <w:rPr>
          <w:b/>
          <w:b/>
          <w:sz w:val="26"/>
          <w:szCs w:val="26"/>
          <w:highlight w:val="green"/>
        </w:rPr>
      </w:pPr>
      <w:r>
        <w:rPr>
          <w:b/>
          <w:sz w:val="26"/>
          <w:szCs w:val="26"/>
          <w:highlight w:val="green"/>
        </w:rPr>
      </w:r>
    </w:p>
    <w:p>
      <w:pPr>
        <w:pStyle w:val="Normal"/>
        <w:shd w:fill="FFFFFF" w:val="clear"/>
        <w:ind w:right="-766" w:firstLine="709"/>
        <w:jc w:val="both"/>
        <w:rPr>
          <w:b/>
          <w:b/>
          <w:sz w:val="26"/>
          <w:szCs w:val="26"/>
          <w:highlight w:val="green"/>
        </w:rPr>
      </w:pPr>
      <w:r>
        <w:rPr>
          <w:b/>
          <w:sz w:val="26"/>
          <w:szCs w:val="26"/>
          <w:highlight w:val="green"/>
        </w:rPr>
      </w:r>
    </w:p>
    <w:p>
      <w:pPr>
        <w:pStyle w:val="Normal"/>
        <w:ind w:right="-76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</w:r>
    </w:p>
    <w:p>
      <w:pPr>
        <w:pStyle w:val="Normal"/>
        <w:ind w:right="-58" w:hanging="0"/>
        <w:jc w:val="both"/>
        <w:rPr/>
      </w:pPr>
      <w:r>
        <w:rPr>
          <w:b/>
          <w:sz w:val="26"/>
          <w:szCs w:val="26"/>
        </w:rPr>
        <w:t>«Малоярославецкий район»                                                                           М.А. Брук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4:25:00Z</dcterms:created>
  <dc:creator>123</dc:creator>
  <dc:description/>
  <cp:keywords/>
  <dc:language>en-US</dc:language>
  <cp:lastModifiedBy>Admin</cp:lastModifiedBy>
  <cp:lastPrinted>2022-11-21T11:19:00Z</cp:lastPrinted>
  <dcterms:modified xsi:type="dcterms:W3CDTF">2022-11-28T08:21:00Z</dcterms:modified>
  <cp:revision>20</cp:revision>
  <dc:subject/>
  <dc:title/>
</cp:coreProperties>
</file>