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Малоярославецкой районной</w:t>
      </w:r>
    </w:p>
    <w:p>
      <w:pPr>
        <w:pStyle w:val="Normal"/>
        <w:jc w:val="right"/>
        <w:rPr/>
      </w:pPr>
      <w:r>
        <w:rPr/>
        <w:t>администрации муниципального района</w:t>
      </w:r>
    </w:p>
    <w:p>
      <w:pPr>
        <w:pStyle w:val="Normal"/>
        <w:jc w:val="right"/>
        <w:rPr/>
      </w:pPr>
      <w:r>
        <w:rPr/>
        <w:t>«Малоярославецкий район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10.06.2014</w:t>
      </w:r>
      <w:r>
        <w:rPr/>
        <w:t xml:space="preserve"> № </w:t>
      </w:r>
      <w:r>
        <w:rPr>
          <w:u w:val="single"/>
        </w:rPr>
        <w:t>852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Положение о порядке заключения и учета муниципальных контрактов (договоров), контролю за их исполнением, хранению и ведению реестра муниципальных контрактов (договоров) для обеспечения муниципальных нужд в Малоярославецкой районной администрации муниципального района «Малоярославецкий район»</w:t>
      </w:r>
    </w:p>
    <w:p>
      <w:pPr>
        <w:pStyle w:val="Heading1"/>
        <w:numPr>
          <w:ilvl w:val="0"/>
          <w:numId w:val="2"/>
        </w:numPr>
        <w:spacing w:before="28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Style14"/>
        <w:ind w:right="-5" w:hanging="0"/>
        <w:rPr>
          <w:sz w:val="28"/>
          <w:szCs w:val="28"/>
        </w:rPr>
      </w:pPr>
      <w:r>
        <w:rPr>
          <w:sz w:val="28"/>
          <w:szCs w:val="28"/>
        </w:rPr>
        <w:t>1.1. Настоящий положение  разработано  для  установления   единого порядка заключения,   согласования,   учета,   хранения   и  контроля   за исполнением договоров  для   обеспечения   муниципальных   нужд   в  Малоярославецкой районной    администрации   муниципального    района   «Малоярославецкий район» (далее - "администрация").</w:t>
        <w:br/>
        <w:t>1.2. Администрация заключает муниципальные контракты (договора) в целях осуществления   полномочий,   возложенных   на   нее   в   соответствии   с Федеральным   законом   от    06.03.2003   №   131-ФЗ   «Об общих принципах организации      местного     самоуправления     в     Российской    Федерации», Федеральным   законом   от   05.04.2013   № 44-ФЗ  «О контрактной системе в сфере  закупок  товаров,   работ,  услуг  для  обеспечения  государственных  и муниципальных   нужд», Уставом муниципального района «Малоярославецкий район».</w:t>
        <w:br/>
        <w:t>1.3. Настоящее положение определяет порядок заключения муниципальных контрактов (договоров), согласования, учета, хранения и контроля за исполнением муниципальных контрактов (договоров), где одной из сторон выступает администра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огласование и заключение муниципальных контрактов (договоро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Подготовка муниципального контракта (договора) производятся структурными подразделениями, инициирующими заключение договоров, за которыми закреплены соответствующие направления деятельности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Муниципальный контракт (договор) подлежит согласованию со всеми заинтересованными структурными подразделениями администрации 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 муниципального заказа и потребительского рынка администрации – в части контроля соответствия заключаемых контрактов (договоров) статье 93 Федерального закона № 44 от 05.04.2013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отдел администрации - в части наличия финансирования по данной статье расходов</w:t>
      </w:r>
      <w:r>
        <w:rPr/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ой отдел администрации – по соблюдению действующего законодательства при заключении договоров (предмет договора,  ответственность сторон, порядок разрешения споров и т.д.);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отдел бухгалтерского учета администрации – в части оплаты и исполнения  контр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ак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договор) считается согласованным после его визирования указанными в п. 2.2. структурными подразделениями администрации с указанием должности, ф.и.о. сотрудника, его подписи и даты согла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Согласование муниципального контракта (договора) с соответствующими должностными лицами, которым подведомственны вопросы, составляющие содержание проекта муниципального контракта (договора) осуществляется в срок не более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амечания к муниципальному контракту (договору), полученные в ходе прохождения процедуры согласования, подлежат устранению ответственным структурным подразделением. Заключение (подписание) муниципального контракта (договора) производится при наличии согласования, полученного в порядке, указанном в п.п. 2.2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6. После получения всех необходимых согласований муниципальный контракт (договор) подписывается Главой администрации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, хранение и ведение реестра муниципальных контрактов (договоров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 подписания муниципального контракта (договора) Главой администрации муниципальный контракт (договор) в 2 экз. направляется вместе с сопроводительным письмом стороне  по муниципальному контракту (договору) (контрагенту). Сопроводительное письмо готовит отдел муниципального заказа и потребительского рынк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контракт (договор) направляется письмом, в случае необходимости заказным письмом с уведомлением, с описью вложенных документов либо нарочным. При отправке муниципального контракта (договора) нарочным контрагент или его представитель ставит отметку о полу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осле получения подписанного и заверенного печатью экземпляра муниципального контракта (договора) от контрагента с него снимается копия для отдела муниципального заказа и потребительского рынка, а оригинал направляется для учета и постоянного хранения в отдел бухгалтерского учета администрации. В структурных подразделениях органа местного самоуправления допускается работа только с коп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Регистрацию (реестр) заключенных муниципальных контрактов (договоров) осуществляет отдел муниципального заказа и потребительского рынка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5. Реестр муниципальных контрактов (договоров) должен содержать следующие сведения: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наименование заказчика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источник финансирования;</w:t>
      </w:r>
    </w:p>
    <w:p>
      <w:pPr>
        <w:pStyle w:val="Tekstob"/>
        <w:rPr>
          <w:sz w:val="28"/>
          <w:szCs w:val="28"/>
        </w:rPr>
      </w:pPr>
      <w:r>
        <w:rPr>
          <w:sz w:val="28"/>
          <w:szCs w:val="28"/>
        </w:rPr>
        <w:t>- способ размещения заказа;</w:t>
      </w:r>
    </w:p>
    <w:p>
      <w:pPr>
        <w:pStyle w:val="Tekstob"/>
        <w:jc w:val="both"/>
        <w:rPr/>
      </w:pPr>
      <w:r>
        <w:rPr>
          <w:sz w:val="28"/>
          <w:szCs w:val="28"/>
        </w:rPr>
        <w:t>- дата заключения контракта (договора);</w:t>
      </w:r>
    </w:p>
    <w:p>
      <w:pPr>
        <w:pStyle w:val="Tekstob"/>
        <w:jc w:val="both"/>
        <w:rPr/>
      </w:pPr>
      <w:r>
        <w:rPr>
          <w:sz w:val="28"/>
          <w:szCs w:val="28"/>
        </w:rPr>
        <w:t>- предмет, цена контракта (договора) и срок его исполнения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 нахождения (для юридических лиц), фамилия, имя, отчество, место жительства, индивидуальный налоговый номер (для физических лиц) поставщика (исполнителя, подрядчика);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сполнении контракта (догов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исполнением заключенных муниципальных контрактов (догово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Исполнение муниципального контракта (договора) заключается в выполнении сторонами взятых на себя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своевременностью исполнения муниципальных контрактов (договоров) в части оплаты и порядка расчетов осуществляет отдел бухгалтерского учета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3. Отдел бухгалтерского учета в течение двух рабочих дней сообщает о полном исполнении контракта в отдел муниципального заказа и потребительского рынка с приложением копий соответствующей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исполнением условий муниципальных контрактов, соблюдения сроков исполнения обязательств со стороны исполнителей (подрядчиков, поставщиков) осуществляют структурные подразделения, указанные в п.п. 2.1.</w:t>
      </w:r>
    </w:p>
    <w:p>
      <w:pPr>
        <w:pStyle w:val="Normal"/>
        <w:jc w:val="both"/>
        <w:rPr/>
      </w:pPr>
      <w:r>
        <w:rPr>
          <w:sz w:val="28"/>
          <w:szCs w:val="28"/>
        </w:rPr>
        <w:t>4.5. В случае неисполнения или ненадлежащего исполнения муниципального контракта (договора) контрагентом  заинтересованное структурное подразделение администрации направляет муниципальный контракт (договор) с сопроводительным письмом (служебной запиской) в правовой отдел администрации для применения санкций, предусмотренных условиями муниципального контракта (договора) и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0:00Z</dcterms:created>
  <dc:creator>1</dc:creator>
  <dc:description/>
  <cp:keywords/>
  <dc:language>en-US</dc:language>
  <cp:lastModifiedBy>1</cp:lastModifiedBy>
  <cp:lastPrinted>2014-06-03T09:54:00Z</cp:lastPrinted>
  <dcterms:modified xsi:type="dcterms:W3CDTF">2014-06-16T06:29:00Z</dcterms:modified>
  <cp:revision>15</cp:revision>
  <dc:subject/>
  <dc:title/>
</cp:coreProperties>
</file>