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7220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ОЯРОСЛАВЕЦКИЙ РАЙОН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6. 2014 г.    </w:t>
        <w:tab/>
        <w:tab/>
        <w:tab/>
        <w:tab/>
        <w:tab/>
        <w:t xml:space="preserve">      </w:t>
        <w:tab/>
        <w:tab/>
        <w:t xml:space="preserve">                    № </w:t>
      </w:r>
      <w:r>
        <w:rPr>
          <w:b/>
          <w:sz w:val="28"/>
          <w:szCs w:val="28"/>
          <w:u w:val="single"/>
        </w:rPr>
        <w:t xml:space="preserve"> 852</w:t>
      </w:r>
    </w:p>
    <w:p>
      <w:pPr>
        <w:pStyle w:val="Normal"/>
        <w:ind w:right="-1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right="-1" w:hanging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Об утверждении Положения о порядк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заключения и учета муниципальных </w:t>
      </w:r>
    </w:p>
    <w:p>
      <w:pPr>
        <w:pStyle w:val="Normal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контрактов (договоров), контролю з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их  исполнением, хранению и ведению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реестра муниципальных контрактов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договоров) для обеспечения муниципальных</w:t>
      </w:r>
    </w:p>
    <w:p>
      <w:pPr>
        <w:pStyle w:val="Normal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нужд в Малоярославецкой районной </w:t>
      </w:r>
    </w:p>
    <w:p>
      <w:pPr>
        <w:pStyle w:val="Normal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администрации  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Малоярославец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связи с осуществлением закупок товаров, работ, услуг для обеспечения муниципальных нужд у единственного поставщика (подрядчика, исполнителя) в целях улучшения учета ведения и хранения муниципальных контрактов (договоров), на основании ст. 93 Федерального закона от 05.04.2013 N 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муниципального района «Малоярославецкий район»</w:t>
      </w:r>
      <w:r>
        <w:rPr>
          <w:color w:val="000000"/>
          <w:sz w:val="27"/>
          <w:szCs w:val="27"/>
        </w:rPr>
        <w:t xml:space="preserve">, Малоярославецкая районная администрация муниципального района «Малоярославецкий район»  </w:t>
      </w:r>
      <w:r>
        <w:rPr>
          <w:b/>
          <w:color w:val="000000"/>
          <w:sz w:val="27"/>
          <w:szCs w:val="27"/>
        </w:rPr>
        <w:t>ПОСТАНОВЛЯЕТ:</w:t>
      </w:r>
    </w:p>
    <w:p>
      <w:pPr>
        <w:pStyle w:val="Normal"/>
        <w:ind w:firstLine="284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1.Утвердить Положение о порядке заключения и учета муниципальных контрактов (договоров), контролю за их исполнением, хранению и ведению реестра муниципальных контрактов (договоров) для обеспечения муниципальных нужд в Малоярославецкой районной администрации муниципального района «Малоярославецкий район» (прилагаетс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 Постановление  от 03.07.2007 года № 666  «Об утверждении Положения о порядке согласования, заключения, учета ведения, хранения и контроля исполнения хозяйственных договоров (муниципальных контрактов) в Малоярославецкой районной администрации МР «Малоярославецкий район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Контроль за исполнением настоящего постановления возложить на заместителя Главы администрации по имущественным и земельным вопросам Соколову Н.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4. Отделу организационно-контрольной работы (Бережанской Т.Н.) ознакомить с настоящим Постановлением под роспись всех заинтересованных лиц по направлениям их деятельности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5. Настоящее постановление вступает в силу со дня его подписания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Глава Малоярославецкой районной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администрации муниципального райо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Малоярославецкий  район»                                                                О.В. Малаши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сполнитель: </w:t>
      </w:r>
    </w:p>
    <w:p>
      <w:pPr>
        <w:pStyle w:val="Style16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ный специалист отдела муниципаль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7"/>
          <w:szCs w:val="27"/>
        </w:rPr>
        <w:t>заказа и потребительского рынк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           Н.Б. Шанаева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огласовано: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7"/>
          <w:szCs w:val="27"/>
        </w:rPr>
        <w:t>по строительству, жилищно-коммунальному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и аграрному комплексу </w:t>
      </w:r>
      <w:r>
        <w:rPr>
          <w:color w:val="000000"/>
          <w:sz w:val="27"/>
          <w:szCs w:val="27"/>
        </w:rPr>
        <w:t xml:space="preserve">                                                                                 А.Ю. Юдин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меститель Главы администрации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 экономике и финансам – заведующий </w:t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инансовым отделом                                                                               Л.Н. Конашк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аведующий отделом муниципального заказа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потребительского рынка                                                                       О.А. Павликова</w:t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ведующий правовым отделом                                                                   И.А.Долгова</w:t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ведующий отделом бухгалтерского учета                                          Н.Ю. Махинова </w:t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РАССЫЛКИ:</w:t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 экз. – отдел организационно-контрольной работы</w:t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 экз. – </w:t>
      </w:r>
      <w:r>
        <w:rPr>
          <w:rFonts w:cs="Times New Roman" w:ascii="Times New Roman" w:hAnsi="Times New Roman"/>
          <w:sz w:val="27"/>
          <w:szCs w:val="27"/>
        </w:rPr>
        <w:t>отдел муниципального заказа и потребительского рынка</w:t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 экз. – финансовый отдел</w:t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 экз. – правовой отдел</w:t>
      </w:r>
    </w:p>
    <w:p>
      <w:pPr>
        <w:pStyle w:val="Style16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 экз. – отдел бухгалтерского учета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Ознакомлены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                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экономике и финансам –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заведующий финансовым отделом                                                                   Л.Н. Конашк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мущественным и земельным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ам                                                                                                                 Н.Н. Соколова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                                                                                      С.А. Николькина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ий правовым отделом                                                                             И.А. Долгова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                 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бухгалтерского учета                                                                                           Н.Ю. Махинова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жилищно-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ого и дорожного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хозяйства, транспорта и связи                                                                                   Д.И. Талдай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опеки и попечительства                                                                                             Т.Н. Пылева                 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                 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х технологий                                                                           Е.И. Михайленко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сельского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а и социального    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обустройства села                                                                                                  В.В. Алексеева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спорта и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молодежной политики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Н.Карпухина</w:t>
      </w: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Заведующий архивным отделом                                                                        А.П. Бессуднова</w:t>
      </w:r>
    </w:p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ом записи актов         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ого состояния (ЗАГС)                                                                             М.И. Бацуева    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w="11906" w:h="16838"/>
      <w:pgMar w:left="1276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7"/>
      <w:szCs w:val="2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7"/>
      <w:szCs w:val="2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4:00Z</dcterms:created>
  <dc:creator>user</dc:creator>
  <dc:description/>
  <cp:keywords/>
  <dc:language>en-US</dc:language>
  <cp:lastModifiedBy>1</cp:lastModifiedBy>
  <cp:lastPrinted>2014-06-16T09:39:00Z</cp:lastPrinted>
  <dcterms:modified xsi:type="dcterms:W3CDTF">2014-06-16T06:28:00Z</dcterms:modified>
  <cp:revision>12</cp:revision>
  <dc:subject/>
  <dc:title> </dc:title>
</cp:coreProperties>
</file>