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16"/>
        </w:rPr>
        <w:t>От 29.04. 202</w:t>
      </w:r>
      <w:r>
        <w:rPr>
          <w:b/>
          <w:i/>
          <w:sz w:val="27"/>
          <w:szCs w:val="16"/>
          <w:lang w:val="en-US"/>
        </w:rPr>
        <w:t>5</w:t>
      </w:r>
      <w:r>
        <w:rPr>
          <w:b/>
          <w:i/>
          <w:sz w:val="27"/>
          <w:szCs w:val="16"/>
        </w:rPr>
        <w:t xml:space="preserve"> г.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          </w:t>
      </w:r>
      <w:r>
        <w:rPr>
          <w:b/>
          <w:i/>
          <w:sz w:val="27"/>
          <w:szCs w:val="27"/>
        </w:rPr>
        <w:t>№ 31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  <w:highlight w:val="lightGray"/>
        </w:rPr>
      </w:pPr>
      <w:r>
        <w:rPr>
          <w:b/>
          <w:i/>
          <w:sz w:val="27"/>
          <w:szCs w:val="27"/>
          <w:highlight w:val="lightGray"/>
        </w:rPr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>Об исполнении бюджета муниципального</w:t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 xml:space="preserve">района «Малоярославецкий район» за 2024 год   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Федерации, статьей 3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Районное Собрание депутатов муниципального района «Малоярославец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/>
          <w:b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«Малоярославецкий район» за 2024 год по доходам в сумме 2 678 404 215 руб. 19 коп., по  расходам  в сумме 2 6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4 993 руб. 55 коп., с профицитом в сумме 63 359 221 руб. 64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 доходов бюджета муниципального района «Малоярославецкий район» за 2024 год по кодам классификации доходов бюджет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сполнение расходов бюджета муниципального района «Малоярославецкий район» за 2024 года по ведомственной структуре расходов бюджет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полнение бюджета муниципального района «Малоярославецкий район» за 2024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муниципального района «Малоярославецкий район» за 2024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момента опубликования в газете «Ма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лоярославецкий район»                                                                   М. А. Брук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06:00Z</dcterms:created>
  <dc:creator>COMP</dc:creator>
  <dc:description/>
  <cp:keywords/>
  <dc:language>en-US</dc:language>
  <cp:lastModifiedBy>Buh</cp:lastModifiedBy>
  <cp:lastPrinted>2025-04-24T09:59:00Z</cp:lastPrinted>
  <dcterms:modified xsi:type="dcterms:W3CDTF">2025-04-24T11:02:00Z</dcterms:modified>
  <cp:revision>93</cp:revision>
  <dc:subject/>
  <dc:title>К А Л У Ж С К А Я   О Б Л А С Т Ь</dc:title>
</cp:coreProperties>
</file>