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120"/>
        <w:rPr/>
      </w:pPr>
      <w:r>
        <w:rPr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АЯ  РАЙОННАЯ  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МАЛОЯРОСЛАВЕЦКИЙ РАЙОН”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91" w:leader="none"/>
        </w:tabs>
        <w:ind w:right="-108" w:hanging="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270"/>
        <w:gridCol w:w="3366"/>
      </w:tblGrid>
      <w:tr>
        <w:trPr>
          <w:trHeight w:val="295" w:hRule="atLeast"/>
        </w:trPr>
        <w:tc>
          <w:tcPr>
            <w:tcW w:w="3271" w:type="dxa"/>
            <w:tcBorders/>
            <w:vAlign w:val="center"/>
          </w:tcPr>
          <w:p>
            <w:pPr>
              <w:pStyle w:val="Normal"/>
              <w:ind w:hanging="216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« 27» июля 2022 г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г. Малоярославец</w:t>
            </w:r>
          </w:p>
        </w:tc>
        <w:tc>
          <w:tcPr>
            <w:tcW w:w="3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                 № </w:t>
            </w:r>
            <w:r>
              <w:rPr>
                <w:b/>
                <w:sz w:val="26"/>
                <w:szCs w:val="26"/>
              </w:rPr>
              <w:t>836</w:t>
            </w:r>
          </w:p>
        </w:tc>
      </w:tr>
    </w:tbl>
    <w:p>
      <w:pPr>
        <w:pStyle w:val="Normal"/>
        <w:tabs>
          <w:tab w:val="clear" w:pos="708"/>
          <w:tab w:val="left" w:pos="4291" w:leader="none"/>
        </w:tabs>
        <w:ind w:right="-1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right="41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чете об исполнении бюджета муниципального района «Малоярославецкий район»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полугодие 2022 года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83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уководствуясь ст.264.2 Бюджетного кодекса Российской Федерации, Положением о бюджетном процессе в муниципальном районе «Малоярославецкий район», утвержденным решением Малоярославецкого Районного Собрания депутатов муниципального района «Малоярославецкий район» от 25.03.2015 № 14, Положением о Малоярославецкой районной администрации муниципального района «Малоярославецкий район»,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TextBodyIndent"/>
        <w:shd w:fill="auto" w:val="clear"/>
        <w:overflowPunct w:val="false"/>
        <w:rPr/>
      </w:pPr>
      <w:r>
        <w:rPr>
          <w:color w:val="000000"/>
        </w:rPr>
        <w:t xml:space="preserve">1. Утвердить отчет об исполнении бюджета муниципального района «Малоярославецкий район»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лугодие 2022 года по доходам в сумме         1 530 675 285 руб. 41 коп., по расходам в сумме 1 448 641 905 руб. 78 коп., с профицитом бюджета муниципального района «Малоярославецкий район» в сумме 82 033 379 руб. 63 коп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 xml:space="preserve">2. Утвердить исполнение доходов бюджета муниципального района «Малоярославецкий район»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лугодие 2022 года согласно приложению № 1 к настоящему постановлению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 xml:space="preserve">3. Утвердить исполнение расходов бюджета муниципального района «Малоярославецкий район»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лугодие 2022 года по ведомственной структуре расходов согласно приложению № 2 к настоящему постановлению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 xml:space="preserve">4. Утвердить исполнение бюджетных ассигнований бюджета муниципального района «Малоярославецкий район»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лугодие 2022 года по разделам, подразделам, целевым статьям (муниципальным программам и непрограмным направлениям деятельности), группам и подгруппам видов расходов классификации расходов бюджетов 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Утвердить исполнение источников  финансирования дефицита бюджета муниципального района «Малоярославецкий район»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2 года согласно приложению № 4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Направить отчет об исполнении бюджета муниципального района «Малоярославецкий район»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2 года в Малоярославецкое Районное Собрание депутатов муниципального района «Малоярославецкий район»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</w:rPr>
        <w:t>7. Настоящее постановление вступает в силу со дня его подписания и подлежит опубликованию в районной газете «Маяк»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                                                                               В. В. Парфёнов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59:00Z</dcterms:created>
  <dc:creator>1</dc:creator>
  <dc:description/>
  <cp:keywords/>
  <dc:language>en-US</dc:language>
  <cp:lastModifiedBy>User Windows</cp:lastModifiedBy>
  <cp:lastPrinted>2021-05-11T16:41:00Z</cp:lastPrinted>
  <dcterms:modified xsi:type="dcterms:W3CDTF">2022-07-27T08:59:00Z</dcterms:modified>
  <cp:revision>46</cp:revision>
  <dc:subject/>
  <dc:title>Р Ф</dc:title>
</cp:coreProperties>
</file>