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16"/>
        </w:rPr>
        <w:t>От 25.05.2022 г.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 </w:t>
        <w:tab/>
        <w:t xml:space="preserve">     </w:t>
      </w:r>
      <w:r>
        <w:rPr>
          <w:b/>
          <w:i/>
          <w:sz w:val="27"/>
          <w:szCs w:val="27"/>
        </w:rPr>
        <w:t>№ 32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21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Малоярославецкий район» за 2021 год по доходам в сумме 2 312 410 519 руб. 91 коп., по расходам в сумме 2 231 225 610 руб. 81 коп., с профицитом в сумме 81 184 909 руб. 1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муниципального района «Малоярославецкий район» за 2021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расходов бюджета муниципального района «Малоярославецкий район» за 2021 года по ведомственной структуре расходов бюджет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муниципального района «Малоярославецкий район» за 2021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муниципального района  «Малоярославецкий район» за 2021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 момента опубликования в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М. А. Бру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6:00Z</dcterms:created>
  <dc:creator>COMP</dc:creator>
  <dc:description/>
  <cp:keywords/>
  <dc:language>en-US</dc:language>
  <cp:lastModifiedBy>1</cp:lastModifiedBy>
  <cp:lastPrinted>2022-03-30T18:02:00Z</cp:lastPrinted>
  <dcterms:modified xsi:type="dcterms:W3CDTF">2022-05-25T13:52:00Z</dcterms:modified>
  <cp:revision>85</cp:revision>
  <dc:subject/>
  <dc:title>К А Л У Ж С К А Я   О Б Л А С Т Ь</dc:title>
</cp:coreProperties>
</file>