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АЯ  РАЙОННАЯ  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АЛОЯРОСЛАВЕЦКИЙ РАЙОН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  <w:highlight w:val="lightGray"/>
        </w:rPr>
      </w:pPr>
      <w:r>
        <w:rPr>
          <w:b/>
          <w:sz w:val="36"/>
          <w:szCs w:val="36"/>
          <w:highlight w:val="lightGray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0"/>
        <w:gridCol w:w="3366"/>
      </w:tblGrid>
      <w:tr>
        <w:trPr>
          <w:trHeight w:val="295" w:hRule="atLeast"/>
        </w:trPr>
        <w:tc>
          <w:tcPr>
            <w:tcW w:w="3271" w:type="dxa"/>
            <w:tcBorders/>
            <w:vAlign w:val="center"/>
          </w:tcPr>
          <w:p>
            <w:pPr>
              <w:pStyle w:val="Normal"/>
              <w:ind w:hanging="2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« 11 »10. 2023 г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г. Малоярославец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               № </w:t>
            </w:r>
            <w:r>
              <w:rPr>
                <w:b/>
                <w:sz w:val="26"/>
                <w:szCs w:val="26"/>
              </w:rPr>
              <w:t>1240</w:t>
            </w:r>
          </w:p>
        </w:tc>
      </w:tr>
    </w:tbl>
    <w:p>
      <w:pPr>
        <w:pStyle w:val="Normal"/>
        <w:tabs>
          <w:tab w:val="clear" w:pos="708"/>
          <w:tab w:val="left" w:pos="4291" w:leader="none"/>
        </w:tabs>
        <w:ind w:right="-1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right="41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об исполнении бюджета  муниципального района «Малоярославецкий район» за 9 месяцев 2023 года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83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уководствуясь ст.264.2 Бюджетного кодекса Российской Федерации, Положением о бюджетном процессе в муниципальном районе «Малоярославецкий район», утвержденным решением Малоярославецкого Районного Собрания депутатов муниципального района «Малоярославецкий район» от 25.03.2015 № 14, Положением о Малоярославецкой районной администрации муниципального района «Малоярославецкий район»,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TextBodyIndent"/>
        <w:shd w:fill="auto" w:val="clear"/>
        <w:overflowPunct w:val="false"/>
        <w:rPr/>
      </w:pPr>
      <w:r>
        <w:rPr>
          <w:color w:val="000000"/>
        </w:rPr>
        <w:t>1. Утвердить отчет об исполнении бюджета муниципального района «Малоярославецкий район» за 9 месяцев 2023  года по доходам в сумме 1 695 248 316 руб. 20 коп., по расходам  в сумме 1 685 921 453 руб. 85 коп., с профицитом бюджета муниципального района «Малоярославецкий район» в сумме 9 326 862 руб. 35 коп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>2. Утвердить исполнение доходов бюджета муниципального района «Малоярославецкий район» за 9 месяцев 2023 года  согласно приложению № 1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>3. Утвердить исполнение расходов бюджета муниципального района «Малоярославецкий район» за 9 месяцев 2023 года по ведомственной структуре расходов согласно приложению № 2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>4. Утвердить исполнение бюджетных ассигнований бюджета муниципального района «Малоярославецкий район» за 9 месяцев 2023 года по разделам, подразделам, целевым статьям (муниципальным программам и непрогра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твердить исполнение источников  финансирования дефицита бюджета муниципального района «Малоярославецкий район» за 9 месяцев 2023 года согласно приложению № 4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Направить отчет об исполнении бюджета муниципального района «Малоярославецкий район» за </w:t>
      </w:r>
      <w:r>
        <w:rPr/>
        <w:t>9 месяцев</w:t>
      </w:r>
      <w:r>
        <w:rPr>
          <w:sz w:val="26"/>
          <w:szCs w:val="26"/>
        </w:rPr>
        <w:t xml:space="preserve"> 2023 года в Малоярославецкое Районное Собрание депутатов муниципального района «Малоярославецкий район»</w:t>
      </w:r>
      <w:r>
        <w:rPr/>
        <w:t xml:space="preserve"> и </w:t>
      </w:r>
      <w:r>
        <w:rPr>
          <w:sz w:val="26"/>
          <w:szCs w:val="26"/>
        </w:rPr>
        <w:t>контрольно-счетный орган муниципального района «Малоярославецкий район»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>7. Настоящее постановление вступает в силу со дня его подписания и подлежит опубликованию в районной газете «Маяк»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   В. В. Парфён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59:00Z</dcterms:created>
  <dc:creator>1</dc:creator>
  <dc:description/>
  <cp:keywords/>
  <dc:language>en-US</dc:language>
  <cp:lastModifiedBy>User Windows</cp:lastModifiedBy>
  <cp:lastPrinted>2023-07-18T08:36:00Z</cp:lastPrinted>
  <dcterms:modified xsi:type="dcterms:W3CDTF">2023-10-13T12:50:00Z</dcterms:modified>
  <cp:revision>56</cp:revision>
  <dc:subject/>
  <dc:title>Р Ф</dc:title>
</cp:coreProperties>
</file>