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515" cy="852805"/>
            <wp:effectExtent l="0" t="0" r="0" b="0"/>
            <wp:docPr id="1" name="герб медвед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едвед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 12 » ноября 2024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             № </w:t>
            </w:r>
            <w:r>
              <w:rPr>
                <w:b/>
                <w:sz w:val="26"/>
                <w:szCs w:val="26"/>
              </w:rPr>
              <w:t>1666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right="4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б исполнении бюджета  муниципального района «Малоярославецкий район» за 9 месяцев 2024 года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83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ст. 264.2 Бюджетного кодекса Российской Федерации, Положением о бюджетном процессе в муниципальном районе «Малоярославецкий район», утвержденным решением Малоярославецкого Районного Собрания депутатов муниципального района «Малоярославецкий район» от 25.03.2015 № 14, Положением о Малоярославецкой районной администрации муниципального района «Малоярославецкий район»,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Indent"/>
        <w:shd w:fill="auto" w:val="clear"/>
        <w:overflowPunct w:val="false"/>
        <w:rPr/>
      </w:pPr>
      <w:r>
        <w:rPr>
          <w:color w:val="000000"/>
        </w:rPr>
        <w:t>1. Утвердить отчет об исполнении бюджета муниципального района «Малоярославецкий район» за 9 месяцев 2024 года по доходам в сумме 1 786 749 929 руб. 59 коп., по расходам  в сумме 1 692 804 003 руб. 07 коп., с профицитом бюджета муниципального района «Малоярославецкий район» в сумме 93 945 926 руб. 52 коп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2. Утвердить исполнение доходов бюджета муниципального района «Малоярославецкий район» за 9 месяцев 2024 года согласно приложению № 1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3. Утвердить исполнение расходов бюджета муниципального района «Малоярославецкий район»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4. Утвердить исполнение бюджетных ассигнований бюджета муниципального района «Малоярославецкий район»  за 9 месяцев 2024 год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источников  финансирования дефицита бюджета муниципального района «Малоярославецкий район» за 9 месяцев 2024 года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править отчет об исполнении бюджета муниципального района «Малоярославецкий район» за 9 месяцев 2024 года в Малоярославецкое Районное Собрание депутатов муниципального района «Малоярославецкий район»</w:t>
      </w:r>
      <w:r>
        <w:rPr/>
        <w:t xml:space="preserve"> и </w:t>
      </w:r>
      <w:r>
        <w:rPr>
          <w:sz w:val="26"/>
          <w:szCs w:val="26"/>
        </w:rPr>
        <w:t>контрольно-счетный орган муниципального района «Малоярославецкий район».</w:t>
      </w:r>
    </w:p>
    <w:p>
      <w:pPr>
        <w:pStyle w:val="TextBodyIndent"/>
        <w:shd w:fill="auto" w:val="clear"/>
        <w:overflowPunct w:val="false"/>
        <w:ind w:firstLine="709"/>
        <w:rPr>
          <w:color w:val="000000"/>
        </w:rPr>
      </w:pPr>
      <w:r>
        <w:rPr>
          <w:color w:val="000000"/>
        </w:rPr>
        <w:t>7. Настоящее постановление вступает в силу со дня его подписания и подлежит опубликованию в районной газете «Маяк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В. В. Парфёнов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1</dc:creator>
  <dc:description/>
  <cp:keywords/>
  <dc:language>en-US</dc:language>
  <cp:lastModifiedBy>User-PC</cp:lastModifiedBy>
  <cp:lastPrinted>2024-10-30T09:29:00Z</cp:lastPrinted>
  <dcterms:modified xsi:type="dcterms:W3CDTF">2024-11-14T08:14:00Z</dcterms:modified>
  <cp:revision>68</cp:revision>
  <dc:subject/>
  <dc:title>Р Ф</dc:title>
</cp:coreProperties>
</file>