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 А Л У Ж С К А Я    О Б Л А С Т 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6860</wp:posOffset>
                </wp:positionH>
                <wp:positionV relativeFrom="paragraph">
                  <wp:posOffset>-803275</wp:posOffset>
                </wp:positionV>
                <wp:extent cx="2769235" cy="17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4.1pt;mso-wrap-distance-left:9.05pt;mso-wrap-distance-right:9.05pt;mso-wrap-distance-top:0pt;mso-wrap-distance-bottom:0pt;margin-top:-63.25pt;mso-position-vertical-relative:text;margin-left: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70050</wp:posOffset>
                </wp:positionH>
                <wp:positionV relativeFrom="paragraph">
                  <wp:posOffset>-1717675</wp:posOffset>
                </wp:positionV>
                <wp:extent cx="2769235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01pt;mso-wrap-distance-left:9.05pt;mso-wrap-distance-right:9.05pt;mso-wrap-distance-top:0pt;mso-wrap-distance-bottom:0pt;margin-top:-135.25pt;mso-position-vertical-relative:text;margin-left:1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«Малоярославец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АЛОЯРОСЛАВЕЦКАЯ РАЙОННАЯ АДМИНИСТР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pBdr>
          <w:top w:val="thinThickMediumGap" w:sz="24" w:space="2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от 15.09.2023 года                                                                                                                                № 21</w:t>
      </w:r>
    </w:p>
    <w:p>
      <w:pPr>
        <w:pStyle w:val="Normal"/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45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каз от 09.10.2015 № 17 «О Методике и порядке планирования бюджетных ассигнований бюджета муниципального района «Малоярославецкий район» на очередной финансовый год и плановый период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</w:t>
      </w:r>
    </w:p>
    <w:p>
      <w:pPr>
        <w:pStyle w:val="Normal"/>
        <w:tabs>
          <w:tab w:val="clear" w:pos="720"/>
          <w:tab w:val="left" w:pos="93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4.2 Бюджетного кодекса Российской Федерации, положением о финансовом отделе, утвержденным постановлением Малоярославецкой районной администрации муниципального района «Малоярославецкий район» от 02.06.2014г. № 771 «Об утверждении Положения о финансовом отделе Малоярославецкой районной администрации муниципального района «Малоярославецкий район»</w:t>
      </w:r>
    </w:p>
    <w:p>
      <w:pPr>
        <w:pStyle w:val="Normal"/>
        <w:tabs>
          <w:tab w:val="clear" w:pos="720"/>
          <w:tab w:val="left" w:pos="9360" w:leader="none"/>
        </w:tabs>
        <w:spacing w:before="0" w:after="120"/>
        <w:ind w:firstLine="567"/>
        <w:jc w:val="both"/>
        <w:rPr/>
      </w:pPr>
      <w:r>
        <w:rPr>
          <w:b/>
          <w:sz w:val="24"/>
          <w:szCs w:val="24"/>
        </w:rPr>
        <w:t xml:space="preserve">ПРИКАЗЫВАЮ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Внести в приказ от 09.10.2015 № 17 «О Методике и порядке планирования бюджетных ассигнований бюджета муниципального района «Малоярославецкий район» на очередной финансовый год и плановый период» (далее – Приказ) следующие измене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разделе II «Некоторые особенности планирования бюджетных ассигнований» приложения «Методика планирования бюджетных ассигнований бюджета муниципального района «Малоярославецкий район» на очередной финансовый год и плановый период к Приказу (далее - Методика)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1. В абзаце четвертом пункта 2.3 «Бюджетные ассигнования на содержание органов местного самоуправления муниципального района «Малоярославецкий район» и расходы, связанные с общегосударственным управлением» слова «и дотации на выравнивание уровня бюджетной обеспеченности, предоставляемой из областного бюджета» исключить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2. В абзаце первом пункта 2.6 «Бюджетные ассигнования на осуществление бюджетных инвестиций»</w:t>
      </w:r>
      <w:r>
        <w:rPr/>
        <w:t xml:space="preserve"> </w:t>
      </w:r>
      <w:r>
        <w:rPr>
          <w:sz w:val="24"/>
          <w:szCs w:val="24"/>
        </w:rPr>
        <w:t>после слов «статей 79, 79.1» дополнить словами «, 80»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/>
      </w:pPr>
      <w:r>
        <w:rPr>
          <w:sz w:val="24"/>
          <w:szCs w:val="24"/>
        </w:rPr>
        <w:t>1.1.3. В абзаце первом пункта 2.8 «Бюджетные ассигнования на мероприятия, не вошедшие в программы» слова «на 1 июня» заменить словами «на 1 июля»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/>
      </w:pPr>
      <w:r>
        <w:rPr>
          <w:sz w:val="24"/>
          <w:szCs w:val="24"/>
        </w:rPr>
        <w:t>1.1.4. Таблицу 2 приложения N 2 «Информация о бюджетных ассигнованиях на реализацию задач, обозначенных в Указах Президента РФ и поручениях по их реализации, а также иных поручениях Президента Российской Федерации и Правительства Российской Федерации на очередной финансовый год и плановый период» к Методике изложить в новой редакции в соответствии с приложением N 1 к настоящему Приказу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/>
      </w:pPr>
      <w:r>
        <w:rPr>
          <w:sz w:val="24"/>
          <w:szCs w:val="24"/>
        </w:rPr>
        <w:t>1.1.5. Приложение N 4 «Данные о бюджетных ассигнованиях на содержание органов местного самоуправления» к Методике изложить в новой редакции в соответствии с приложением N 2 к настоящему Приказу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6. Приложение N 6 «Сведения о планируемых на очередной финансовый год и плановый период объемах оказания муниципальных услуг (работ) муниципальными бюджетными и муниципальными автономными учреждениями, а также о планируемых объемах субсидий на их финансовое обеспечение в сравнении с ожидаемым исполнением за текущий финансовый год и исполнением за отчетный финансовый год» к Методике изложить в новой редакции в соответствии с приложением N 3 к настоящему Приказу.</w:t>
      </w:r>
    </w:p>
    <w:p>
      <w:pPr>
        <w:pStyle w:val="Normal"/>
        <w:tabs>
          <w:tab w:val="clear" w:pos="720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Приказ вступает в силу со дня его подписания.</w:t>
      </w:r>
    </w:p>
    <w:p>
      <w:pPr>
        <w:pStyle w:val="Footer"/>
        <w:tabs>
          <w:tab w:val="clear" w:pos="4153"/>
          <w:tab w:val="clear" w:pos="8306"/>
        </w:tabs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ind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</w:rPr>
        <w:t>З</w:t>
      </w:r>
      <w:r>
        <w:rPr>
          <w:b/>
          <w:bCs/>
          <w:sz w:val="24"/>
        </w:rPr>
        <w:t>аведующий финансовым отделом                                                                                 О.А. Лысцева</w:t>
      </w:r>
    </w:p>
    <w:sectPr>
      <w:footerReference w:type="default" r:id="rId2"/>
      <w:type w:val="nextPage"/>
      <w:pgSz w:w="11906" w:h="16838"/>
      <w:pgMar w:left="1134" w:right="567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firstLine="1134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firstLine="141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firstLine="1134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02:00Z</dcterms:created>
  <dc:creator>Малоярославецкий райфинотдел</dc:creator>
  <dc:description/>
  <dc:language>en-US</dc:language>
  <cp:lastModifiedBy>Admin</cp:lastModifiedBy>
  <cp:lastPrinted>2022-06-09T11:25:00Z</cp:lastPrinted>
  <dcterms:modified xsi:type="dcterms:W3CDTF">2023-09-20T10:52:00Z</dcterms:modified>
  <cp:revision>4</cp:revision>
  <dc:subject/>
  <dc:title>Калужская область</dc:title>
</cp:coreProperties>
</file>